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февраля 2011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>разработку научно-проектной документации по сохранению объекта культурного наследи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«Особняк купца Жирнова с воротами», расположенного по адресу: г.Пермь, ул.Кирова, 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администрации Ленинского района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Style w:val="Emphasis"/>
                <w:caps/>
                <w:sz w:val="24"/>
                <w:szCs w:val="24"/>
              </w:rPr>
            </w:pPr>
            <w:r>
              <w:rPr>
                <w:rStyle w:val="Emphasis"/>
                <w:caps/>
                <w:sz w:val="24"/>
                <w:szCs w:val="24"/>
              </w:rPr>
              <w:t>Администрация Ленинского райо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5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lenadm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212-09-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цова Юлия Олег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научно-проектной документ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хранению объекта культурного наследия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«Особняк купца Жирнова с воротами»,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Cs w:val="24"/>
              </w:rPr>
              <w:t>расположенного по адресу: г.Пермь, ул.Кирова, 5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требования к выполняемым работам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ые характеристики выполняемых работ указаны в задании, прилагаемом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Кирова, 5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15.04.2011</w:t>
            </w:r>
          </w:p>
        </w:tc>
      </w:tr>
      <w:tr>
        <w:trPr>
          <w:trHeight w:val="1843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работ расходах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работ должна быть указана с учетом следующих расходов: все расходы по выполнению работ, выплаченные или подлежащие выплате налоговые, таможенные, страховые и прочие платежи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за свой счет осуществляет расходы на составление сметной документации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814,00 (Сто пятьдесят семь тысяч восемьсот четырнадцать) рублей 00 копеек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59, каб. №4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5» феврал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бочие дни: с 9:00 до 18:00 ч., пятница с 9:00 до 17:00 ч., перерыв с 12:00 до 13:00 ч., время местное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в соответствии с Приложением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вязи с тем, что здание по ул.Кирова,57, является объектом культурного наследия подрядчик обязан предоставить копию</w:t>
            </w:r>
            <w:r>
              <w:rPr>
                <w:b/>
                <w:i/>
                <w:szCs w:val="24"/>
              </w:rPr>
              <w:t xml:space="preserve"> </w:t>
            </w:r>
            <w:r>
              <w:rPr>
                <w:szCs w:val="24"/>
              </w:rPr>
              <w:t>лицензии на осуществление деятельности по реставрации объектов культурного наследия (памятников истории и культуры), выданная Федеральной службой по надзору в сфере массовых коммуникаций, связи и охраны культурного наследия и  предусматривающей виды работ, являющиеся предметом контракта.</w:t>
            </w:r>
          </w:p>
          <w:p>
            <w:pPr>
              <w:pStyle w:val="TextBody"/>
              <w:spacing w:lineRule="atLeast" w:line="180"/>
              <w:rPr>
                <w:sz w:val="20"/>
              </w:rPr>
            </w:pPr>
            <w:r>
              <w:rPr>
                <w:szCs w:val="24"/>
              </w:rPr>
              <w:t>При заключении муниципального контракта подрядчик обязан предоставить копию свидетельства, выданного саморегулируемой организацией о допуске к работам,  которые оказывают влияние на безопасность объектов капитального строительства, и предусматривающего   виды работ,  являющихся предметом контракт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ных рабо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выполненную Подрядчиком Работу осуществляется Заказчиком по безналичному расчету в течение 10 (десяти) банковских дней с момента предоставления: подписанного Сторонами акта сдачи-приемки выполненных работ (форма КС-2); справки о стоимости выполненных работ и затрат (форма КС-3); счета-фактуры, счета.</w:t>
            </w:r>
          </w:p>
        </w:tc>
      </w:tr>
      <w:tr>
        <w:trPr>
          <w:trHeight w:val="59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 (Приложение №1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Задание (Приложение №2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 (Приложение №3)</w:t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               В.В.Ше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09:00Z</dcterms:created>
  <dc:creator>СОК</dc:creator>
  <dc:description/>
  <cp:keywords/>
  <dc:language>en-US</dc:language>
  <cp:lastModifiedBy>40user101</cp:lastModifiedBy>
  <cp:lastPrinted>2011-02-07T15:13:00Z</cp:lastPrinted>
  <dcterms:modified xsi:type="dcterms:W3CDTF">2011-02-08T04:50:00Z</dcterms:modified>
  <cp:revision>31</cp:revision>
  <dc:subject/>
  <dc:title>ИЗВЕЩЕНИЕ № __ от «___» __________ 200 _ года </dc:title>
</cp:coreProperties>
</file>