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ыставок на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Юго-Восточный Выставочно-внедренческий цент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6-18 февраля 2011 – Агропромышленный комплекс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ая техника, механизмы. Животноводство. Ветеринария. Растениеводство. Оборудование для ветеринарных клиник. Оборудование для производственных и перерабатывающих АПК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нащение мельничных и элеваторных комплексов. Удобрения, стимуляторы роста растений. Саженцы, семена, декоративные растения, садово-огородный инвентарь, удобрения, средства защиты растений, ландшафт, дизайн, малые архитектурные формы, фитодизайн.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6-18 марта 2011 – Интеллектуальные продукты и технологии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КГТУ ЭКСПО-2011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ка: генерация, распределение и энергосбережение; малая и нетрадиционная энергетика. Ресурсосбережение. Геология, поиск и разведка нефтяных месторождений, бурение скважин, добыча и переработка нефти, сервисное обеспечение нефтедобычи (ремонт оборудования, транспортное обслуживание). Информационные технологии и вычислительная техника; программирование. Приборостроение и авионика. Авиационная техника. Нанотехнологии в народном хозяйстве.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3-15 апреля 2011 – Мир искусств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кульптуры, живопись, декоративно-прикладное искусство, книги по искусству, графика, фотография, сувениры. Роспись, мозаика и витражи. Керамика. Краски, багет, художественные кисти и другие атрибуты творчества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-6 мая 2011 -  Образование. Наука. Карье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нформационные технологии в образовании. Учебная техника. Познавательная, учебная и развивающая литература. Средства противопожарной безопасности. Школьная атрибутика. Школьная мода. Образовательный, Спортивно-оздоровительный и экскурсионный туризм. Лагеря и дома отдыха. Центры занятости и кадровые агентства. Международное образование. Школьные принадлежности и канцелярские товары. Школьное питание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5-27 мая 2011 – Счастливое детств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дежда и обувь для детей. Товары и услуги. Игрушки и развивающие игры. Детское питание. Мебель для детской комнаты. Книги. Детская медицина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5-17 июня 2011 – Здоровье. Медицина. Здоровый образ жизни.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едицинское оборудование, оптика, фармация. Лечебная и хирургическая косметология. Медицинская мебель. Современные технологии в медицине. Программное обеспечение.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4-16 июля 2011 – Полиграфическая индустрия. Реклама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лиграфическое оборудование (печатающие системы, офсетные машины, бумагорежущее и переплетное оборудование). Компьютерные программы для верстки и дизайна. Краска для печати.  Производители бумаги. Рекламная полиграфия.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кламные и информационные агентства, дизайн студий, средств массовой информации.   Бизнес-сувениры, маркетинг 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R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T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-технологии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-6 августа 2011 – Строительство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троительно-отделочные материалы, инструменты, крепежи. Инженерная коммуникация зданий и сооружений ( Водо-, тепло-, газо-, электроснабжение, приборы учета и контроля, трубы, арматура, котлы, насосы, радиаторы). Дизайн, интерьер. Кондиционирование. Очистка, увлажнение воздуха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1-23 сентября 2011 – Нефтегазовая промышленность</w:t>
      </w:r>
    </w:p>
    <w:p>
      <w:pPr>
        <w:pStyle w:val="Normal"/>
        <w:spacing w:lineRule="auto" w:line="36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борудование и комплектующие для нефтегазовой отрасли. Система транспортировки нефтегазовых продуктов, хранение и переработка нефтегазового сырья. Геология. Геофизика. Очистные установки и оборудование, сооруж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9-21 октября 2011 – Машиностроение и металлообработ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одукция машиностроительных предприятий. Металлопродукция. Станки и инструменты, оборудование, приборы, оснастка. Насосы и компрессоры. Сервис, ремонт, диагностика и модернизация оборудования. Транспортировка и хранение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6-18 ноября 2011 – Энергетика. Ресурсосбереж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Энергетическое оборудование, измерительные приборы, запасные части технологического оборудования. Тепловые и электрические сети, подстанции, котельные. Оборудование для энергосбережения. Энергосбережение в строительстве, промышленном комплексе и ЖКХ. Энергосберегающие лампы. Источники электроэнергетики: солнечная энергетика, ветровая энергетика, биоэнергетика и др. Вторичное использование энергоресурсов. Электроинструмент, электросварочное оборудование. Энергетическая безопасность. Средства охраны труда и спецодежда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4-18 декабря 2011 – Новогодняя ярмар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ыставка одежды, обувь, меха, текстиль, легкая промышленность. Товары для детей, игрушки. Подарки. Сувениры. Прикладное искусство. Ювелирные изделия. Косметика, парфюмер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0:00Z</dcterms:created>
  <dc:creator>Admin</dc:creator>
  <dc:description/>
  <cp:keywords/>
  <dc:language>en-US</dc:language>
  <cp:lastModifiedBy>Admin</cp:lastModifiedBy>
  <cp:lastPrinted>2010-09-28T09:39:00Z</cp:lastPrinted>
  <dcterms:modified xsi:type="dcterms:W3CDTF">2011-01-19T12:47:00Z</dcterms:modified>
  <cp:revision>15</cp:revision>
  <dc:subject/>
  <dc:title/>
</cp:coreProperties>
</file>