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55328716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083821542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