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629930888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831908133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