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  <w:t>На правах рукопис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АМОРОДИН АЛЕКСАНДР ВЛАДИМИРОВИ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ПРОДУКТИВНОСТЬ РАСТОРОПШИ ПЯТНИСТОЙ В ЗАВИСИМОСТИ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НОРМ ВЫСЕВА, СПОСОБОВ ПОСЕВА И ДОЗ ВНЕСЕНИЯ 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 xml:space="preserve">МИНЕРАЛЬНЫХ УДОБРЕНИЙ НА ЧЕРНОЗЕМНЫХ ПОЧВАХ </w:t>
      </w:r>
    </w:p>
    <w:p>
      <w:pPr>
        <w:pStyle w:val="TextBody"/>
        <w:spacing w:before="0" w:after="0"/>
        <w:jc w:val="center"/>
        <w:rPr/>
      </w:pPr>
      <w:r>
        <w:rPr>
          <w:sz w:val="28"/>
        </w:rPr>
        <w:t>САРАТОВСКОГО ПРАВОБЕРЕЖЬ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пециальности: 06.01.09 – растени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06.01.04 - агрохимия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  <w:t>АВТОРЕФЕРАТ</w:t>
      </w:r>
    </w:p>
    <w:p>
      <w:pPr>
        <w:pStyle w:val="Normal"/>
        <w:jc w:val="center"/>
        <w:rPr/>
      </w:pPr>
      <w:r>
        <w:rPr>
          <w:sz w:val="28"/>
        </w:rPr>
        <w:t>диссертация на соискание ученой степе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ндидата сельскохозяйственных наук</w:t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енбург – 2007 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 выполнена на кафедре растениеводства Федерального государственного образовательного учреждения высшего профессионального образования «Саратовский государственный аграрный университет им. Н.И. Вавил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sz w:val="28"/>
        </w:rPr>
      </w:pPr>
      <w:r>
        <w:rPr>
          <w:b/>
          <w:sz w:val="28"/>
        </w:rPr>
        <w:t xml:space="preserve">Научные руководители: </w:t>
        <w:tab/>
      </w:r>
      <w:r>
        <w:rPr>
          <w:sz w:val="28"/>
        </w:rPr>
        <w:t>доктор с.-х. наук,</w:t>
      </w:r>
      <w:r>
        <w:rPr>
          <w:sz w:val="28"/>
          <w:szCs w:val="28"/>
        </w:rPr>
        <w:t xml:space="preserve"> доцент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>Попов Валерий Геннадиевич,</w:t>
      </w:r>
    </w:p>
    <w:p>
      <w:pPr>
        <w:pStyle w:val="31"/>
        <w:keepNext w:val="false"/>
        <w:autoSpaceDE w:val="true"/>
        <w:jc w:val="left"/>
        <w:rPr/>
      </w:pPr>
      <w:r>
        <w:rPr/>
        <w:t xml:space="preserve">                                            </w:t>
      </w:r>
      <w:r>
        <w:rPr/>
        <w:tab/>
        <w:t xml:space="preserve">кандидат с.-х. наук, доцент </w:t>
      </w:r>
    </w:p>
    <w:p>
      <w:pPr>
        <w:pStyle w:val="31"/>
        <w:keepNext w:val="false"/>
        <w:autoSpaceDE w:val="true"/>
        <w:jc w:val="left"/>
        <w:rPr/>
      </w:pPr>
      <w:r>
        <w:rPr/>
        <w:t xml:space="preserve">                                             </w:t>
      </w:r>
      <w:r>
        <w:rPr/>
        <w:tab/>
        <w:t>Николайченко Наталия Викторовна</w:t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Официальные оппоненты: </w:t>
      </w:r>
      <w:r>
        <w:rPr>
          <w:sz w:val="28"/>
          <w:szCs w:val="28"/>
        </w:rPr>
        <w:t>доктор с.-х. наук, професс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рючков Анатолий Георги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кандидат с.-х. наук, доц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ушинская Раиса Сайфиевна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00" w:hanging="3500"/>
        <w:rPr/>
      </w:pPr>
      <w:r>
        <w:rPr>
          <w:b/>
          <w:sz w:val="28"/>
          <w:szCs w:val="28"/>
        </w:rPr>
        <w:t xml:space="preserve">Ведущая организация:        </w:t>
      </w:r>
      <w:r>
        <w:rPr>
          <w:sz w:val="28"/>
          <w:szCs w:val="28"/>
        </w:rPr>
        <w:t xml:space="preserve">ФГНУ «Всероссийский научно-исследовательский институт мясного </w:t>
      </w:r>
    </w:p>
    <w:p>
      <w:pPr>
        <w:pStyle w:val="Normal"/>
        <w:ind w:left="350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котоводства»</w:t>
      </w:r>
    </w:p>
    <w:p>
      <w:pPr>
        <w:pStyle w:val="Normal"/>
        <w:ind w:left="35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щита состоится «___»  ______________ 2007 года в    часов на заседании диссертационного совета Д.220.051.04 при Федеральном государственном образовательном учреждении высшего профессионального образования «Оренбургский государственный аграрный университет»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0795, ГСП г. Оренбург, ул. Челюскинцев,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ГОУ ВПО «Оренбургский ГА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Автореферат разослан «___» марта 200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rPr/>
      </w:pPr>
      <w:r>
        <w:rPr>
          <w:sz w:val="28"/>
          <w:szCs w:val="28"/>
        </w:rPr>
        <w:t>диссертационного совета,</w:t>
      </w:r>
    </w:p>
    <w:p>
      <w:pPr>
        <w:pStyle w:val="Normal"/>
        <w:rPr/>
      </w:pPr>
      <w:r>
        <w:rPr>
          <w:sz w:val="28"/>
          <w:szCs w:val="28"/>
        </w:rPr>
        <w:t>доктор с.-х. наук, профессор</w:t>
        <w:tab/>
        <w:tab/>
        <w:tab/>
        <w:tab/>
        <w:tab/>
        <w:tab/>
        <w:t xml:space="preserve">         А.А. Громов                                  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>В начале нашего века лекарственные растения составляли</w:t>
      </w:r>
      <w:r>
        <w:rPr>
          <w:sz w:val="28"/>
          <w:szCs w:val="28"/>
          <w:lang w:val="en-US" w:eastAsia="en-US"/>
        </w:rPr>
        <w:t xml:space="preserve"> 80 </w:t>
      </w:r>
      <w:r>
        <w:rPr>
          <w:i/>
          <w:iCs/>
          <w:sz w:val="28"/>
          <w:szCs w:val="28"/>
          <w:lang w:val="en-US" w:eastAsia="en-US"/>
        </w:rPr>
        <w:t>%</w:t>
      </w:r>
      <w:r>
        <w:rPr>
          <w:sz w:val="28"/>
          <w:szCs w:val="28"/>
        </w:rPr>
        <w:t xml:space="preserve"> всех используемых лечебных средств, но затем синтетические, антибиотические и гормональные препараты значительно их потеснили. Однако, в настоящее время, несмотря на значительные успехи в создании ценных синтетических лечебных препаратов, лекарства из растений продолжают занимать важное место в современной научной медицине. В СССР препараты растительного происхождения составляют приблизительно</w:t>
      </w:r>
      <w:r>
        <w:rPr>
          <w:sz w:val="28"/>
          <w:szCs w:val="28"/>
          <w:lang w:val="en-US" w:eastAsia="en-US"/>
        </w:rPr>
        <w:t xml:space="preserve"> 30%</w:t>
      </w:r>
      <w:r>
        <w:rPr>
          <w:sz w:val="28"/>
          <w:szCs w:val="28"/>
        </w:rPr>
        <w:t xml:space="preserve"> от общего числа используемых в практической медицине.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 xml:space="preserve">Как на мировом рынке, так и в России, каждый третий лечебный препарат является препаратом растительного происхождения. Еще шире лекарственные растения используются в ФРГ, Франции, Японии, Италии. 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>Ассортимент лекарственного растительного сырья, используемого в нашей стране, определяется Государственным реестром лекарственных средств, разрешенных для применения в медицинской практике и к промышленному производству. Всего в реестре свыше</w:t>
      </w:r>
      <w:r>
        <w:rPr>
          <w:sz w:val="28"/>
          <w:szCs w:val="28"/>
          <w:lang w:val="en-US" w:eastAsia="en-US"/>
        </w:rPr>
        <w:t xml:space="preserve"> 3000</w:t>
      </w:r>
      <w:r>
        <w:rPr>
          <w:sz w:val="28"/>
          <w:szCs w:val="28"/>
        </w:rPr>
        <w:t xml:space="preserve"> наименований, в том числе около</w:t>
      </w:r>
      <w:r>
        <w:rPr>
          <w:sz w:val="28"/>
          <w:szCs w:val="28"/>
          <w:lang w:val="en-US" w:eastAsia="en-US"/>
        </w:rPr>
        <w:t xml:space="preserve"> 300</w:t>
      </w:r>
      <w:r>
        <w:rPr>
          <w:sz w:val="28"/>
          <w:szCs w:val="28"/>
        </w:rPr>
        <w:t xml:space="preserve"> видов лекарственного растительного сырья и свыше</w:t>
      </w:r>
      <w:r>
        <w:rPr>
          <w:sz w:val="28"/>
          <w:szCs w:val="28"/>
          <w:lang w:val="en-US" w:eastAsia="en-US"/>
        </w:rPr>
        <w:t xml:space="preserve"> 700</w:t>
      </w:r>
      <w:r>
        <w:rPr>
          <w:sz w:val="28"/>
          <w:szCs w:val="28"/>
        </w:rPr>
        <w:t xml:space="preserve"> препаратов, в производстве которых используется растительное сырье или вещества из растений. Сюда же относятся и стандарты на биологически активные вещества (Герман Э.В., 1987; Гегельский И.Н., 1990).</w:t>
      </w:r>
    </w:p>
    <w:p>
      <w:pPr>
        <w:pStyle w:val="Normal"/>
        <w:autoSpaceDE w:val="false"/>
        <w:spacing w:lineRule="auto" w:line="252"/>
        <w:ind w:firstLine="6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Необходимо отметить, что лекарственные растения применяют не только в медицине. Их используют в ряде отраслей народного хозяйства и в пищевой промышленности (Джумагалиева Ф.Д., 1988; Дудченко Л.Г., 1988).</w:t>
      </w:r>
    </w:p>
    <w:p>
      <w:pPr>
        <w:pStyle w:val="Normal"/>
        <w:autoSpaceDE w:val="false"/>
        <w:spacing w:lineRule="auto" w:line="252"/>
        <w:ind w:firstLine="840"/>
        <w:jc w:val="both"/>
        <w:rPr/>
      </w:pPr>
      <w:r>
        <w:rPr>
          <w:sz w:val="28"/>
          <w:szCs w:val="28"/>
        </w:rPr>
        <w:t>Улучшение обеспечения населения эффективными лекарственными средствами может быть достигнуто за счет увеличения источников лекарственного растительного сырья. Значительное влияние на выход и качество сырья лекарственных культур оказывают биологические особенности роста и развития данной культуры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ее способы, нормы и сроки посева для конкретного региона выращивания, его экологические условия, технология уборки, сушки и хранения лекарственного сырья.</w:t>
      </w:r>
    </w:p>
    <w:p>
      <w:pPr>
        <w:pStyle w:val="Normal"/>
        <w:autoSpaceDE w:val="false"/>
        <w:spacing w:lineRule="auto" w:line="252"/>
        <w:ind w:firstLine="820"/>
        <w:jc w:val="both"/>
        <w:rPr/>
      </w:pPr>
      <w:r>
        <w:rPr>
          <w:sz w:val="28"/>
          <w:szCs w:val="28"/>
        </w:rPr>
        <w:t xml:space="preserve">Разработкой и изучением этих вопросов на практике заняты ботанические сады и целый ряд опытных станций лекарственных растений, ведущих по планам ВИЛАР (Всероссийский институт лекарственных и ароматических растений) и ВИР опытную и исследовательскую работу. Благодаря этому, в промышленность вводятся все новые виды лекарственных растений, а также рекомендации по их агротехнике. 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 xml:space="preserve">В России наибольшее распространение получили следующие лекарственные растения: календула лекарственная, ромашка аптечная, пустырник сердечный, шалфей лекарственный и другие. Среди них весьма значимой является расторопша пятнистая, которая пользуется большой популярностью в Краснодарском крае, Московской, Ульяновской, Пензенской, Самарской областях. Однако возможность ее применения и технология возделывания в данном регионе не изучена. В связи с этим, в качестве объекта для научных исследований мы и выбрали расторопшу пятнистую. </w:t>
      </w:r>
    </w:p>
    <w:p>
      <w:pPr>
        <w:pStyle w:val="Normal"/>
        <w:spacing w:lineRule="auto" w:line="244"/>
        <w:ind w:right="-143" w:firstLine="720"/>
        <w:jc w:val="both"/>
        <w:rPr/>
      </w:pPr>
      <w:r>
        <w:rPr>
          <w:sz w:val="28"/>
          <w:szCs w:val="28"/>
        </w:rPr>
        <w:t xml:space="preserve">Целью наших исследований было разработать оптимальные способы посева, нормы высева, приемы предпосевной обработки почвы и дозы минеральных удобрений в засушливых условиях Саратовского Правобережья. В соответствии с этим ставилось решение следующих задач: </w:t>
      </w:r>
    </w:p>
    <w:p>
      <w:pPr>
        <w:pStyle w:val="21"/>
        <w:spacing w:lineRule="auto" w:line="244"/>
        <w:ind w:right="-100" w:firstLine="284"/>
        <w:rPr/>
      </w:pPr>
      <w:r>
        <w:rPr>
          <w:szCs w:val="28"/>
        </w:rPr>
        <w:t xml:space="preserve">1. Изучить биологические особенности роста и развития, определить параметры фотосинтетической деятельности расторопши пятнистой в связи с условиями возделывания. </w:t>
      </w:r>
    </w:p>
    <w:p>
      <w:pPr>
        <w:pStyle w:val="21"/>
        <w:spacing w:lineRule="auto" w:line="244"/>
        <w:ind w:right="-100" w:firstLine="284"/>
        <w:rPr/>
      </w:pPr>
      <w:r>
        <w:rPr>
          <w:szCs w:val="28"/>
        </w:rPr>
        <w:t xml:space="preserve"> </w:t>
      </w:r>
      <w:r>
        <w:rPr>
          <w:szCs w:val="28"/>
        </w:rPr>
        <w:t>2. Установить оптимальные способы посева, нормы высева, сроки и способы предпосевной обработки почвы.</w:t>
      </w:r>
    </w:p>
    <w:p>
      <w:pPr>
        <w:pStyle w:val="Normal"/>
        <w:spacing w:lineRule="auto" w:line="244"/>
        <w:ind w:right="-143" w:firstLine="284"/>
        <w:jc w:val="both"/>
        <w:rPr/>
      </w:pPr>
      <w:r>
        <w:rPr>
          <w:sz w:val="28"/>
          <w:szCs w:val="28"/>
        </w:rPr>
        <w:t xml:space="preserve">3. Выявить видовой состав и степень влияния засоренности посевов на продуктивность расторопши пятнистой в зависимости от нормы высева и способов посева. </w:t>
      </w:r>
    </w:p>
    <w:p>
      <w:pPr>
        <w:pStyle w:val="Normal"/>
        <w:spacing w:lineRule="auto" w:line="244"/>
        <w:ind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Провести биоэнергетическую и экономическую оценку эффективности разработанной технологии возделывания расторопши пятнистой в условиях Саратовского Правобережья.</w:t>
      </w:r>
    </w:p>
    <w:p>
      <w:pPr>
        <w:pStyle w:val="Normal"/>
        <w:spacing w:lineRule="auto" w:line="244"/>
        <w:ind w:right="-143" w:firstLine="284"/>
        <w:jc w:val="both"/>
        <w:rPr/>
      </w:pPr>
      <w:r>
        <w:rPr>
          <w:sz w:val="28"/>
          <w:szCs w:val="28"/>
        </w:rPr>
        <w:t xml:space="preserve">5. Обобщить передовой опыт выращивания расторопши в производственных условиях и в данном регионе. Разработать рекомендации для производства по возделыванию расторопши.  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Научная новизна работы.</w:t>
      </w:r>
      <w:r>
        <w:rPr>
          <w:sz w:val="28"/>
          <w:szCs w:val="28"/>
        </w:rPr>
        <w:t xml:space="preserve"> Впервые с учетом региональных агроэкологических и производственных ресурсов, изучены биологические особенности расторопши пятнистой в зависимости от основных приемов возделывания, теоретически обоснованы и экспериментально подтверждены параметры фотосинтетической деятельности и водопотребления расторопши при выращивании на семена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sz w:val="28"/>
          <w:szCs w:val="28"/>
        </w:rPr>
        <w:t>Впервые на черноземе южном установлено положительное влияние стимуляторов роста и микроудобрений на фоне минеральных удобрений на рост вегетативной массы  и семян расторопши. Выявлено влияние норм высева, способов посева и приемов предпосевной обработки почвы. Установлено влияние на продуктивность расторопши технологии возделывания с различным уровнем насыщенности удобрениями, микроудобрениями и стимулятором роста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Практическая значимость.</w:t>
      </w:r>
      <w:r>
        <w:rPr>
          <w:sz w:val="28"/>
          <w:szCs w:val="28"/>
        </w:rPr>
        <w:t xml:space="preserve"> Разработаны и успешно апробированы в хозяйствах Саратовского Правобережья рекомендации по выращиванию расторопши пятнистой. Установлены оптимальные нормы высева семян и приемы предпосевной обработки почвы, обеспечившие получение семян в размере 1,2-1,5 т с 1 га с экономическим эффектом: условно чистый доход 7,7-11,3 тыс. руб./га, уровень рентабельности 220-510 %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Реализация научных исследований.</w:t>
      </w:r>
      <w:r>
        <w:rPr>
          <w:sz w:val="28"/>
          <w:szCs w:val="28"/>
        </w:rPr>
        <w:t xml:space="preserve"> Результаты исследований внедрены в хозяйствах Татищевского, Самойловского и Балашовского районов Саратовской области на площади 150 га, а также используются в учебном процессе кафедры растениеводства ФГОУ ВПО “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аратовский ГАУ им. Н.И. Вавилова”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Апробация работы.</w:t>
      </w:r>
      <w:r>
        <w:rPr>
          <w:sz w:val="28"/>
          <w:szCs w:val="28"/>
        </w:rPr>
        <w:t xml:space="preserve"> Материалы диссертации докладывались на научно-практических конференциях профессорско-преподавательского состава, аспирантов и научных сотрудников СГАУ им. Н.И. Вавилова (2005-2006 гг.), на зональных и научно-практических конференциях по вопросам повышения продуктивности с.-х. культур (Саратов, 2005, 2006 гг.)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Публикации результатов исследований</w:t>
      </w:r>
      <w:r>
        <w:rPr>
          <w:sz w:val="28"/>
          <w:szCs w:val="28"/>
        </w:rPr>
        <w:t>. По материалам диссертации опубликовано 4 работы, в том числе в реферируемом журнале.</w:t>
      </w:r>
    </w:p>
    <w:p>
      <w:pPr>
        <w:pStyle w:val="Normal"/>
        <w:spacing w:lineRule="auto" w:line="256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, выносимые на защиту: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особенности роста, развития и формирования урожая семян расторопши пятнистой на южных черноземах Саратовского Правобережья;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оптимальные нормы высева, способы и основные элементы обработки почвы в условиях ограниченной тепло- и влагообеспеченности;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приемы предпосевной обработки семян микроэлементами и ростовыми веществами на различных фонах минерального питания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Структура и объем работы.</w:t>
      </w:r>
      <w:r>
        <w:rPr>
          <w:sz w:val="28"/>
          <w:szCs w:val="28"/>
        </w:rPr>
        <w:t xml:space="preserve"> Диссертация состоит из введения, 6 глав, выводов, предложений производству, списка литературы (163 источника, в том числе 5 зарубежных) и приложений (14). Основная часть работы изложена на 165 страницах компьютерного текста, включая 66 таблиц и 5 рисунков.</w:t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СЛОВИЯ И МЕТОДИКА ПРОВЕДЕНИЯ ИССЛЕДОВАНИЙ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Исследования проводились в АО «Соцземледелие» Балашовского района Саратовской области. Преобладающий тип почв – чернозем южный среднемощный тяжелосуглинистый. Гумусовый горизонт колеблется от 50 до 60 см, а содержание гумуса в пахотном слое – 3,5-4,0%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Основные водно-физические свойства метрового слоя почвы на участке проведения исследований характеризуются следующими показателями: объемная масса – 1,21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наименьшая влагоемкость (НВ) – 25,7% от массы сухой почвы и влажность завядания – 13,3%. Содержание доступных форм питательных веществ основных типов почв колеблется в широких пределах: гидролизуемого азота от 2,0 до 2,6, обменного калия от 12,1 до 21,2, подвижного фосфора от 2,1 до 3,9 мг/экв на 100 г абс. сухой почвы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Погодные условия в годы проведения исследований были типичными для данной почвенно-климатической зоны, когда чередовались влажный 2004, засушливый 2005 и среднезасушливый 2006 вегетационные периоды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В наших опытах использовались рядовой и широкорядный способ посева при нормах высева семян от 200 до 800 тыс.шт./га. Повторность опытов – четырех-шестикратная. Учетная площадь делянок 20-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В производственных испытаниях площади делянок составили 0,5-3 га. Расположение вариантов и повторностей было последовательным в один-два яруса. Полевые опыты сопровождались лабораторно-полевыми наблюдениями, анализами и исследованиями по общепринятым методикам и ГОСТам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Густота стояния растений определялась дважды: после всходов и при уборке путем подсчета растений на всех вариантах. Фенологические наблюдения, учет листовой поверхности и продуктивности фотосинтеза, динамики накопления биомассы, отбор растительных и почвенных образцов на химический анализ к моменту уборки. Химический анализ проб проводили в Саратовской зональной агрохимической лаборатори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одержание действующих веществ определяли на основе химических анализов по методике ВИЛАР. Анализ структуры урожая проведен путем определения массы 1000 семян по ГОСТу – 10842-76, фитосанитарный контроль – методами, рекомендованными ВНИИЗР (1988). Агротехника в опытах была общепринятой. Посев в 2004 году проводился 24 апреля, в 2005 году – 28 апреля, в 2006 году – 4 ма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хемы опытов приведены в экспериментальной част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татистическая обработка данных проводилась методом дисперсионного и корреляционно-регрессионного анализов (Б.А. Доспехов, 1985)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ая и экономическая оценки возделывания расторопши пятнистой произведены по методике ВНИИ кормов им. В.Р. Вильямса (1989,1995) и ВАСХНИЛ (1993, 1999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ССЛЕД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дуктивность расторопши пятнистой в зависимости о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особов посева и норм выс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ст и развитие растений.</w:t>
      </w:r>
      <w:r>
        <w:rPr>
          <w:sz w:val="28"/>
          <w:szCs w:val="28"/>
        </w:rPr>
        <w:t xml:space="preserve"> Фактическая густота растений во всех наших опытах была близка к заданной. Наблюдения показали, что для семян расторопши пятнистой характерна высокая полевая всхожесть (табл.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изучении полевой всхожести семян было замечено, что с увеличением нормы высева она имеет тенденцию к повышению. Так, полевая всхожесть на рядовом посеве (15 см) при норме высева 200 тыс. шт./га составила 84,4 %, а при норме высева 800 тыс. шт./га увеличилась на 8,5 % и составила 92,9 %. Аналогичная закономерность наблюдалась и на черезрядном посеве (30 см). При изучении полевой всхожести семян и сохранности растений было замечено, что с увеличением нормы высева они имеют тенденцию к повышению. Дата наступления полных всходов расторопши пятнистой по годам несколько различалась. На первых этапах роста и развития расторопши существенных колебаний по вариантам опыта не наблюдалась. Однако, в дальнейшем разница в развитии растений становится всё более заметной. </w:t>
      </w:r>
      <w:r>
        <w:rPr>
          <w:spacing w:val="-4"/>
          <w:sz w:val="28"/>
          <w:szCs w:val="28"/>
        </w:rPr>
        <w:t>Так, цветение первых растений на варианте с шириной междурядий 15 см и густотой стояния 800 тыс. шт./га, в среднем по годам, отмечено 4 июля, тогда как при густоте стояния растений 100 тыс. шт./га и  ширине междурядий 70 см</w:t>
      </w:r>
      <w:r>
        <w:rPr>
          <w:sz w:val="28"/>
          <w:szCs w:val="28"/>
        </w:rPr>
        <w:t xml:space="preserve"> – 15 июля, то есть на 11 дней позже. Наиболее продолжительный период вегетации (97-105 дней) отмечался в наших опытах на вариантах с нормой высева семян 200 тыс. шт./га при ширине междурядий 45-70 см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1. Количество  всходов и полевая всхожесть семян расторопши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пятнистой в зависимости от способов посева и норм высев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16"/>
          <w:szCs w:val="16"/>
        </w:rPr>
      </w:pPr>
      <w:r>
        <w:rPr>
          <w:b/>
          <w:color w:val="000000"/>
          <w:spacing w:val="5"/>
          <w:sz w:val="16"/>
          <w:szCs w:val="16"/>
        </w:rPr>
      </w:r>
    </w:p>
    <w:tbl>
      <w:tblPr>
        <w:tblW w:w="936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022"/>
        <w:gridCol w:w="906"/>
        <w:gridCol w:w="889"/>
        <w:gridCol w:w="925"/>
        <w:gridCol w:w="889"/>
        <w:gridCol w:w="960"/>
        <w:gridCol w:w="889"/>
        <w:gridCol w:w="993"/>
        <w:gridCol w:w="889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22" w:right="-196" w:hanging="8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Ширина</w:t>
            </w:r>
          </w:p>
          <w:p>
            <w:pPr>
              <w:pStyle w:val="Normal"/>
              <w:spacing w:lineRule="exact" w:line="260"/>
              <w:ind w:left="-84" w:right="-94" w:firstLine="28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междурядий, </w:t>
            </w:r>
          </w:p>
          <w:p>
            <w:pPr>
              <w:pStyle w:val="Normal"/>
              <w:spacing w:lineRule="exact" w:line="260"/>
              <w:ind w:left="-84" w:right="-94" w:firstLine="28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см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right="-122" w:hanging="32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Заданная норма высева, тыс. шт./га</w:t>
            </w:r>
          </w:p>
        </w:tc>
        <w:tc>
          <w:tcPr>
            <w:tcW w:w="5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Годы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Средние за 2004-2006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4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5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6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 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94" w:hanging="163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 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6" w:right="-113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6" w:right="-113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Количество всходов, тыс.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5"/>
                <w:sz w:val="28"/>
                <w:szCs w:val="28"/>
              </w:rPr>
              <w:t>%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6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8,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1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5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3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6,8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8,43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38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5,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1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55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8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36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1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484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7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92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47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507,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65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78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4,8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70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3,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37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2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96,6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7,0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49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4,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46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3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4,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3,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6,61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4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8,5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6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49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7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26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1,72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89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75,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35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9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500,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3,37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62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49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23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78,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7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4,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5,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4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6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8,40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20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09,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34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18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9,62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87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3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74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06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481,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0,21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56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42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82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5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54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1,75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способы посева и нормы высева оказали влияние на среднесуточные приросты растений. В начале вегетации варианты незначительно различались по среднесуточным приростам в фазу образования розетки 0,7 – 1,3 см. На последующих фазах имело место увеличение среднесуточных приростов в высоту и составило в фазу бутонизации от 1,4 до 3,7 см, и в фазу начала цветения наблюдался максимальный прирост от 1,3 до 4,2 с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Особенности формирования ассимиляционной поверхности </w:t>
      </w:r>
      <w:r>
        <w:rPr>
          <w:b/>
          <w:color w:val="000000"/>
          <w:spacing w:val="-1"/>
          <w:sz w:val="28"/>
          <w:szCs w:val="28"/>
        </w:rPr>
        <w:t xml:space="preserve">и продуктивность ее работы.  </w:t>
      </w:r>
      <w:r>
        <w:rPr>
          <w:color w:val="000000"/>
          <w:sz w:val="28"/>
          <w:szCs w:val="28"/>
        </w:rPr>
        <w:t>Выявление закономерностей роста и развития растороп</w:t>
      </w:r>
      <w:r>
        <w:rPr>
          <w:color w:val="000000"/>
          <w:spacing w:val="-1"/>
          <w:sz w:val="28"/>
          <w:szCs w:val="28"/>
        </w:rPr>
        <w:t xml:space="preserve">ши пятнистой непременно должно сопровождаться изучением динамики формирования ассимиляционного аппарата, который в свою очередь зависит от </w:t>
      </w:r>
      <w:r>
        <w:rPr>
          <w:color w:val="000000"/>
          <w:sz w:val="28"/>
          <w:szCs w:val="28"/>
        </w:rPr>
        <w:t>пространственного расположения фотосинтезирующих единиц (листьев) в посевах. Свойства посева в свою очередь связаны с рабочей площадью листье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ые нами регрессионный и корреляционный анализы показали высокую степень зависимости урожая семян от величины листовой поверхности, которая характеризуется коэффициентом корреляции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0.83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уравнение регрессии имеет вид: у= 66,48х +10,51 (рис. 1). Это свидетельствует о том, что потенциал урожайности расторопши пятнистой зависит от размеров ассимиляционной поверхности. </w:t>
      </w:r>
    </w:p>
    <w:p>
      <w:pPr>
        <w:pStyle w:val="Normal"/>
        <w:shd w:fill="FFFFFF" w:val="clear"/>
        <w:ind w:left="19" w:firstLine="63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ми в течение трех лет (2004-2006 гг.) проводилось изучение основных </w:t>
      </w:r>
      <w:r>
        <w:rPr>
          <w:color w:val="000000"/>
          <w:sz w:val="28"/>
          <w:szCs w:val="28"/>
        </w:rPr>
        <w:t xml:space="preserve">показателей фотосинтетической деятельности расторопши во всех вариантах </w:t>
      </w:r>
      <w:r>
        <w:rPr>
          <w:color w:val="000000"/>
          <w:spacing w:val="3"/>
          <w:sz w:val="28"/>
          <w:szCs w:val="28"/>
        </w:rPr>
        <w:t xml:space="preserve">опыта. Установлено значительное изменение площади листьев в зависимости </w:t>
      </w:r>
      <w:r>
        <w:rPr>
          <w:color w:val="000000"/>
          <w:spacing w:val="-1"/>
          <w:sz w:val="28"/>
          <w:szCs w:val="28"/>
        </w:rPr>
        <w:t>от способов посева и метеорологических условий вегетационного периода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485" w:before="5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866640" cy="26289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91" w:right="34" w:hanging="9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ис. </w:t>
      </w:r>
      <w:r>
        <w:rPr>
          <w:b/>
          <w:color w:val="000000"/>
          <w:sz w:val="28"/>
          <w:szCs w:val="28"/>
          <w:lang w:val="en-US"/>
        </w:rPr>
        <w:t>1</w:t>
      </w:r>
      <w:r>
        <w:rPr>
          <w:b/>
          <w:color w:val="000000"/>
          <w:sz w:val="28"/>
          <w:szCs w:val="28"/>
        </w:rPr>
        <w:t xml:space="preserve">. Зависимость урожая семян расторопши пятнистой от </w:t>
      </w:r>
    </w:p>
    <w:p>
      <w:pPr>
        <w:pStyle w:val="Normal"/>
        <w:shd w:fill="FFFFFF" w:val="clear"/>
        <w:ind w:left="91" w:right="34" w:hanging="91"/>
        <w:jc w:val="center"/>
        <w:rPr/>
      </w:pPr>
      <w:r>
        <w:rPr>
          <w:b/>
          <w:color w:val="000000"/>
          <w:sz w:val="28"/>
          <w:szCs w:val="28"/>
        </w:rPr>
        <w:t>листовой поверхности, среднее за 2004-2006 гг.</w:t>
      </w:r>
    </w:p>
    <w:p>
      <w:pPr>
        <w:pStyle w:val="Normal"/>
        <w:shd w:fill="FFFFFF" w:val="clear"/>
        <w:ind w:right="34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left="38" w:firstLine="50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ого значения площадь листьев достигла в 2006 году в фазе </w:t>
      </w:r>
      <w:r>
        <w:rPr>
          <w:color w:val="000000"/>
          <w:spacing w:val="-1"/>
          <w:sz w:val="28"/>
          <w:szCs w:val="28"/>
        </w:rPr>
        <w:t>полного цветения на варианте рядового посева с густотой стояния растений 600 тыс.шт./га и составила 47,8 тыс.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, что на 22 и 28 % выше по сравнению как с более низкой нормой (200 тыс.шт.семян) – 37,8 тыс. м /га, так и более высокой нормой (800 тыс. семян/га) – 34, 1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аиболее высокий ФП (табл. 2) наблюдался на варианте рядового посева с густотой стояния растений 600 тыс.шт./га и составил в среднем за 3 года </w:t>
      </w:r>
      <w:r>
        <w:rPr>
          <w:color w:val="000000"/>
          <w:sz w:val="28"/>
          <w:szCs w:val="28"/>
        </w:rPr>
        <w:t xml:space="preserve">1249,75 </w:t>
      </w:r>
      <w:r>
        <w:rPr>
          <w:color w:val="000000"/>
          <w:spacing w:val="1"/>
          <w:sz w:val="28"/>
          <w:szCs w:val="28"/>
        </w:rPr>
        <w:t xml:space="preserve">тыс.м </w:t>
      </w:r>
      <w:r>
        <w:rPr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color w:val="000000"/>
          <w:spacing w:val="1"/>
          <w:sz w:val="28"/>
          <w:szCs w:val="28"/>
        </w:rPr>
        <w:t xml:space="preserve">* дн. /га, что в 2.6 раза выше по сравнению с широкорядным посевом при ширине междурядий 60 см и норме высева 200 тыс.шт./га. В условиях 2004 года отмечен самый высокий ФП при густоте 600 тыс. шт./га при рядовом посеве и составил 1427,2 тыс.м </w:t>
      </w:r>
      <w:r>
        <w:rPr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color w:val="000000"/>
          <w:spacing w:val="1"/>
          <w:sz w:val="28"/>
          <w:szCs w:val="28"/>
        </w:rPr>
        <w:t>* дн /га, что связано не только с густотой посева, но и благоприятными погодными условиями.</w:t>
      </w:r>
    </w:p>
    <w:p>
      <w:pPr>
        <w:pStyle w:val="Normal"/>
        <w:shd w:fill="FFFFFF" w:val="clear"/>
        <w:ind w:left="38" w:firstLine="502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2. Фотосинтетический потенциал расторопши пятнистой, </w:t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тыс. м </w:t>
      </w:r>
      <w:r>
        <w:rPr>
          <w:b/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b/>
          <w:color w:val="000000"/>
          <w:spacing w:val="1"/>
          <w:sz w:val="28"/>
          <w:szCs w:val="28"/>
        </w:rPr>
        <w:t>* дн./га</w:t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16"/>
          <w:szCs w:val="16"/>
        </w:rPr>
      </w:pPr>
      <w:r>
        <w:rPr>
          <w:b/>
          <w:color w:val="000000"/>
          <w:spacing w:val="1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85"/>
        <w:gridCol w:w="1542"/>
        <w:gridCol w:w="1543"/>
        <w:gridCol w:w="1543"/>
        <w:gridCol w:w="1469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Ширина междурядий, см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аданная густота, тыс.шт./га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Годы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Средний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за три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6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00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933,3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931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78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83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1070,16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427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34,4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287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1249,75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575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4,5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74,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594,76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767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982,4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88,2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945,95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16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89,4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735,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813,77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65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3,9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5,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701,64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0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4,6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11,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585,30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69,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55,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0,4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484,96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12,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12,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75,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666,61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21,3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4,5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32,2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776,03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65,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68,5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09,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614,37</w:t>
            </w:r>
          </w:p>
        </w:tc>
      </w:tr>
    </w:tbl>
    <w:p>
      <w:pPr>
        <w:pStyle w:val="Normal"/>
        <w:shd w:fill="FFFFFF" w:val="clear"/>
        <w:ind w:left="38" w:firstLine="502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Динамика формирования урожая зеленой и сухой биомассы.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 xml:space="preserve">аиболее интенсивное накопление вегетативной массы отмечалось в фазу полного цветения. В этот период происходило массовое образование цветков </w:t>
      </w:r>
      <w:r>
        <w:rPr>
          <w:color w:val="000000"/>
          <w:spacing w:val="7"/>
          <w:sz w:val="28"/>
          <w:szCs w:val="28"/>
        </w:rPr>
        <w:t xml:space="preserve">и плодов. Так, на варианте с густотой стояния растений 800 </w:t>
      </w:r>
      <w:r>
        <w:rPr>
          <w:color w:val="000000"/>
          <w:spacing w:val="-1"/>
          <w:sz w:val="28"/>
          <w:szCs w:val="28"/>
        </w:rPr>
        <w:t xml:space="preserve">тыс.шт./га и ширине междурядий 30 см отмечается максимальное накопление </w:t>
      </w:r>
      <w:r>
        <w:rPr>
          <w:color w:val="000000"/>
          <w:spacing w:val="1"/>
          <w:sz w:val="28"/>
          <w:szCs w:val="28"/>
        </w:rPr>
        <w:t>зеленой биомассы - 45,79 т/га, что на 18,3% больше по сравнению с макси</w:t>
      </w:r>
      <w:r>
        <w:rPr>
          <w:color w:val="000000"/>
          <w:spacing w:val="2"/>
          <w:sz w:val="28"/>
          <w:szCs w:val="28"/>
        </w:rPr>
        <w:t>мальным показателем этого же варианта в предыдущую фазу - начало цвете</w:t>
      </w:r>
      <w:r>
        <w:rPr>
          <w:color w:val="000000"/>
          <w:spacing w:val="-7"/>
          <w:sz w:val="28"/>
          <w:szCs w:val="28"/>
        </w:rPr>
        <w:t>ния.</w:t>
      </w:r>
    </w:p>
    <w:p>
      <w:pPr>
        <w:pStyle w:val="Normal"/>
        <w:shd w:fill="FFFFFF" w:val="clear"/>
        <w:spacing w:before="5" w:after="0"/>
        <w:ind w:left="14" w:right="77" w:firstLine="85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ми обнаружена тесная связь между накоплением зеленой массы расторопши пятнистой и способами посева при одинаковой норме высева. На за</w:t>
      </w:r>
      <w:r>
        <w:rPr>
          <w:color w:val="000000"/>
          <w:sz w:val="28"/>
          <w:szCs w:val="28"/>
        </w:rPr>
        <w:t xml:space="preserve">гущенных рядовых посевах отмечено снижение интенсивности накопления зеленой массы по сравнению с разреженными посевами при ширине междурядий 30 см. </w:t>
      </w:r>
    </w:p>
    <w:p>
      <w:pPr>
        <w:pStyle w:val="Normal"/>
        <w:shd w:fill="FFFFFF" w:val="clear"/>
        <w:spacing w:before="5" w:after="0"/>
        <w:ind w:left="14" w:right="77" w:firstLine="850"/>
        <w:jc w:val="both"/>
        <w:rPr/>
      </w:pPr>
      <w:r>
        <w:rPr>
          <w:color w:val="000000"/>
          <w:sz w:val="28"/>
          <w:szCs w:val="28"/>
        </w:rPr>
        <w:t>Так, при одной и той же норме высева - 600 тыс.шт./га, но при уменьше</w:t>
      </w:r>
      <w:r>
        <w:rPr>
          <w:color w:val="000000"/>
          <w:spacing w:val="-1"/>
          <w:sz w:val="28"/>
          <w:szCs w:val="28"/>
        </w:rPr>
        <w:t>нии ширины междурядий от 30 до 15 см, накопление зеленой биомассы снижалось с 42,18 до 39,07  т/га.</w:t>
      </w:r>
    </w:p>
    <w:p>
      <w:pPr>
        <w:pStyle w:val="Normal"/>
        <w:shd w:fill="FFFFFF" w:val="clear"/>
        <w:ind w:left="7" w:right="11"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темпами формирования зеленой биомассы происходи</w:t>
      </w:r>
      <w:r>
        <w:rPr>
          <w:color w:val="000000"/>
          <w:spacing w:val="-1"/>
          <w:sz w:val="28"/>
          <w:szCs w:val="28"/>
        </w:rPr>
        <w:t>ло и накопление сухого вещества, что установлено как по годам исследований</w:t>
      </w:r>
      <w:r>
        <w:rPr>
          <w:color w:val="000000"/>
          <w:sz w:val="28"/>
          <w:szCs w:val="28"/>
        </w:rPr>
        <w:t>, так и в среднем за три года (табл. 3).</w:t>
      </w:r>
    </w:p>
    <w:p>
      <w:pPr>
        <w:pStyle w:val="Normal"/>
        <w:shd w:fill="FFFFFF" w:val="clear"/>
        <w:ind w:left="7" w:right="11"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Влияние способов посева и норм высева на динамику накоп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леной биомассы расторопши пятнистой, т/га, среднее за 2004-2006 гг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5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148"/>
        <w:gridCol w:w="1232"/>
        <w:gridCol w:w="924"/>
        <w:gridCol w:w="1022"/>
        <w:gridCol w:w="1035"/>
        <w:gridCol w:w="966"/>
        <w:gridCol w:w="812"/>
        <w:gridCol w:w="1022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ина междурядий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аданн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 высева,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тыс.шт. /г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Фактическая густота стояния растений, тыс.шт. /га</w:t>
            </w:r>
          </w:p>
        </w:tc>
        <w:tc>
          <w:tcPr>
            <w:tcW w:w="5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ы развит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-4 лис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бразование розет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бутониза-ц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чало цвет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лное цвет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лодообра-зование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1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2,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0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6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6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5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9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3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8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2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5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9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94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4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" w:after="0"/>
        <w:ind w:left="7" w:right="7" w:firstLine="828"/>
        <w:jc w:val="both"/>
        <w:rPr/>
      </w:pPr>
      <w:r>
        <w:rPr>
          <w:color w:val="000000"/>
          <w:sz w:val="28"/>
          <w:szCs w:val="28"/>
        </w:rPr>
        <w:t xml:space="preserve">Необходимо отметить, что в отличие от темпов накопления зеленой </w:t>
      </w:r>
      <w:r>
        <w:rPr>
          <w:color w:val="000000"/>
          <w:spacing w:val="-1"/>
          <w:sz w:val="28"/>
          <w:szCs w:val="28"/>
        </w:rPr>
        <w:t xml:space="preserve">биомассы, максимальное содержание сухого вещества (5,51 т/га) отмечалось к </w:t>
      </w:r>
      <w:r>
        <w:rPr>
          <w:color w:val="000000"/>
          <w:sz w:val="28"/>
          <w:szCs w:val="28"/>
        </w:rPr>
        <w:t xml:space="preserve">фазе плодообразования. Так, на рядовом посеве с нормой высева 200 тыс.шт./га </w:t>
      </w:r>
      <w:r>
        <w:rPr>
          <w:color w:val="000000"/>
          <w:spacing w:val="2"/>
          <w:sz w:val="28"/>
          <w:szCs w:val="28"/>
        </w:rPr>
        <w:t xml:space="preserve">образовалось 3,66 т/га сухого вещества, что на 18,5% больше по сравнению с </w:t>
      </w:r>
      <w:r>
        <w:rPr>
          <w:color w:val="000000"/>
          <w:spacing w:val="-1"/>
          <w:sz w:val="28"/>
          <w:szCs w:val="28"/>
        </w:rPr>
        <w:t>его содержанием в предыдущую фазу полного цветения, где этот показатель составил 2,98 т/га.</w:t>
      </w:r>
    </w:p>
    <w:p>
      <w:pPr>
        <w:pStyle w:val="Normal"/>
        <w:shd w:fill="FFFFFF" w:val="clear"/>
        <w:ind w:left="10" w:right="14" w:firstLine="57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пособы и нормы высева оказали влияние и на репродуктивные органы растений. Так, с увеличением нормы высева на рядовом посеве от 200 до 800 </w:t>
      </w:r>
      <w:r>
        <w:rPr>
          <w:color w:val="000000"/>
          <w:sz w:val="28"/>
          <w:szCs w:val="28"/>
        </w:rPr>
        <w:t>тыс.шт./га уменьшилось среднее количество корзинок от 3,9 до 1,4 шт.; снизи</w:t>
      </w:r>
      <w:r>
        <w:rPr>
          <w:color w:val="000000"/>
          <w:spacing w:val="-1"/>
          <w:sz w:val="28"/>
          <w:szCs w:val="28"/>
        </w:rPr>
        <w:t xml:space="preserve">лась масса семян с одного растения от 8,1 до 1,4 г, что, соответственно, привело </w:t>
      </w:r>
      <w:r>
        <w:rPr>
          <w:color w:val="000000"/>
          <w:sz w:val="28"/>
          <w:szCs w:val="28"/>
        </w:rPr>
        <w:t>к снижению массы 1000 семян от 26,0 до 17,1 г., что составило 32,2%.</w:t>
      </w:r>
    </w:p>
    <w:p>
      <w:pPr>
        <w:pStyle w:val="Normal"/>
        <w:shd w:fill="FFFFFF" w:val="clear"/>
        <w:ind w:left="10" w:right="14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4. Влияние способов посева и норм высева на биометрические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"/>
          <w:sz w:val="28"/>
          <w:szCs w:val="28"/>
        </w:rPr>
        <w:t>показатели расторопши пятнистой, среднее за 2004-2006 гг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121"/>
        <w:gridCol w:w="1112"/>
        <w:gridCol w:w="1112"/>
        <w:gridCol w:w="1112"/>
        <w:gridCol w:w="1112"/>
        <w:gridCol w:w="1112"/>
        <w:gridCol w:w="1112"/>
      </w:tblGrid>
      <w:tr>
        <w:trPr>
          <w:trHeight w:val="1701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ина </w:t>
            </w:r>
          </w:p>
          <w:p>
            <w:pPr>
              <w:pStyle w:val="Normal"/>
              <w:spacing w:lineRule="exact" w:line="280"/>
              <w:ind w:left="-108" w:right="-122" w:hanging="4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рядий,</w:t>
            </w:r>
          </w:p>
          <w:p>
            <w:pPr>
              <w:pStyle w:val="Normal"/>
              <w:spacing w:lineRule="exact" w:line="280"/>
              <w:ind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орма высева, тыс. всхожих семян на 1 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растений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одного растения,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листьев с 1 растения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рзинок с 1 растения, 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Масса семян с 1 растения, 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1000 семян, г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8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4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</w:tr>
    </w:tbl>
    <w:p>
      <w:pPr>
        <w:pStyle w:val="Normal"/>
        <w:shd w:fill="FFFFFF" w:val="clear"/>
        <w:ind w:firstLine="715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15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Урожайность и структура урожая расторопши пятнистой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Известно, что наивысший урожай получают </w:t>
      </w:r>
      <w:r>
        <w:rPr>
          <w:color w:val="000000"/>
          <w:sz w:val="28"/>
          <w:szCs w:val="28"/>
        </w:rPr>
        <w:t xml:space="preserve">при оптимальном </w:t>
      </w:r>
      <w:r>
        <w:rPr>
          <w:color w:val="000000"/>
          <w:spacing w:val="-2"/>
          <w:sz w:val="28"/>
          <w:szCs w:val="28"/>
        </w:rPr>
        <w:t>размещении</w:t>
      </w:r>
      <w:r>
        <w:rPr>
          <w:color w:val="000000"/>
          <w:sz w:val="28"/>
          <w:szCs w:val="28"/>
        </w:rPr>
        <w:t xml:space="preserve"> и количестве растений на 1 га.</w:t>
      </w:r>
    </w:p>
    <w:p>
      <w:pPr>
        <w:pStyle w:val="Normal"/>
        <w:shd w:fill="FFFFFF" w:val="clear"/>
        <w:ind w:firstLine="84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суммарного урожая с единицы площади посева этот оптимум обычно наблюдается при такой густоте, когда уже начинает сказываться взаимное угнетение растений, и когда масса одного растения несколько снижена по </w:t>
      </w:r>
      <w:r>
        <w:rPr>
          <w:color w:val="000000"/>
          <w:sz w:val="28"/>
          <w:szCs w:val="28"/>
        </w:rPr>
        <w:t>сравнению с массой при свободном стоянии (Ничипорович А.А., 1955).</w:t>
      </w:r>
    </w:p>
    <w:p>
      <w:pPr>
        <w:pStyle w:val="Normal"/>
        <w:shd w:fill="FFFFFF" w:val="clear"/>
        <w:ind w:firstLine="854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ценивая полученные нами результаты опытов, мы пришли к выводу, что отмеченная закономерность наблюдается на рядовом посеве с густотой </w:t>
      </w:r>
      <w:r>
        <w:rPr>
          <w:color w:val="000000"/>
          <w:spacing w:val="-2"/>
          <w:sz w:val="28"/>
          <w:szCs w:val="28"/>
        </w:rPr>
        <w:t xml:space="preserve">стояния растений 400 и 600 тыс.шт./га и на посеве с шириной междурядий 30 см </w:t>
      </w:r>
      <w:r>
        <w:rPr>
          <w:color w:val="000000"/>
          <w:sz w:val="28"/>
          <w:szCs w:val="28"/>
        </w:rPr>
        <w:t>при норме высева 400 тысяч семян на га (табл.5)</w:t>
      </w:r>
    </w:p>
    <w:p>
      <w:pPr>
        <w:pStyle w:val="Normal"/>
        <w:shd w:fill="FFFFFF" w:val="clear"/>
        <w:ind w:right="19" w:hanging="0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53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Влияние способов посева и норм высева на </w:t>
      </w:r>
      <w:r>
        <w:rPr>
          <w:b/>
          <w:color w:val="000000"/>
          <w:spacing w:val="-2"/>
          <w:sz w:val="28"/>
          <w:szCs w:val="28"/>
        </w:rPr>
        <w:t>урожайность семян расторопши пятнистой  и содержание масла</w:t>
      </w:r>
    </w:p>
    <w:p>
      <w:pPr>
        <w:pStyle w:val="Normal"/>
        <w:shd w:fill="FFFFFF" w:val="clear"/>
        <w:spacing w:before="48" w:after="0"/>
        <w:ind w:right="53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16"/>
          <w:szCs w:val="16"/>
        </w:rPr>
      </w:pPr>
      <w:r>
        <w:rPr>
          <w:b/>
          <w:color w:val="000000"/>
          <w:spacing w:val="-2"/>
          <w:sz w:val="16"/>
          <w:szCs w:val="16"/>
        </w:rPr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392"/>
        <w:gridCol w:w="1075"/>
        <w:gridCol w:w="1075"/>
        <w:gridCol w:w="847"/>
        <w:gridCol w:w="1544"/>
        <w:gridCol w:w="2179"/>
      </w:tblGrid>
      <w:tr>
        <w:trPr>
          <w:trHeight w:val="219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Шири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ежду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рядий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данная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норма 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высева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ыс. шт./га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жайность, т/г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годам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редня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урожайность за </w:t>
            </w:r>
            <w:r>
              <w:rPr>
                <w:color w:val="000000"/>
                <w:spacing w:val="-4"/>
                <w:sz w:val="28"/>
                <w:szCs w:val="28"/>
              </w:rPr>
              <w:t>три года, т/га</w:t>
            </w:r>
          </w:p>
        </w:tc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одержание масла </w:t>
            </w:r>
            <w:r>
              <w:rPr>
                <w:color w:val="000000"/>
                <w:spacing w:val="-3"/>
                <w:sz w:val="28"/>
                <w:szCs w:val="28"/>
              </w:rPr>
              <w:t>в семенах, % от аб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солютно сухого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вещества </w:t>
            </w:r>
          </w:p>
        </w:tc>
      </w:tr>
      <w:tr>
        <w:trPr>
          <w:trHeight w:val="349" w:hRule="atLeast"/>
        </w:trPr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1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0,3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2,6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2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7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1,3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7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6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5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4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5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4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5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СР 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5" w:right="19" w:firstLine="8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19" w:firstLine="8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симальная урожайность была отмечена на черезрядных посевах с междурядьями 30 см и густотой стояния растений 400 тыс. шт./га и составила 1,07 т/га, что на 0,28 т/га выше, чем на рядовом посеве и на  0,42 т/га выше по сравнению с широкорядным посевом (60 см).  При густоте 600 тысяч урожайность составила 0,95 т/га, что на  0,21 и на 0,44 т/га выше при аналогичной густоте стояния растений, но уменьшением ширины междурядий до 15 см и увеличении ширины междурядий до 60 см. М</w:t>
      </w:r>
      <w:r>
        <w:rPr>
          <w:color w:val="000000"/>
          <w:spacing w:val="-1"/>
          <w:sz w:val="28"/>
          <w:szCs w:val="28"/>
        </w:rPr>
        <w:t>аксимальная урожайность на черезрядном посеве (30 см) обусловлена самыми высокими показателями листовой поверхности (42,5 тыс.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 и фотосинтетического потенциала (885 тыс.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дн. га)</w:t>
      </w:r>
    </w:p>
    <w:p>
      <w:pPr>
        <w:pStyle w:val="Normal"/>
        <w:shd w:fill="FFFFFF" w:val="clear"/>
        <w:spacing w:before="10" w:after="0"/>
        <w:ind w:right="106" w:firstLine="10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Способы и нормы посева оказали влияние на дружность созревания се</w:t>
        <w:softHyphen/>
      </w:r>
      <w:r>
        <w:rPr>
          <w:color w:val="000000"/>
          <w:spacing w:val="-1"/>
          <w:sz w:val="28"/>
          <w:szCs w:val="28"/>
        </w:rPr>
        <w:t>мян расторопши пятнистой. Так, на варианте рядового посева с большой густо</w:t>
      </w:r>
      <w:r>
        <w:rPr>
          <w:color w:val="000000"/>
          <w:sz w:val="28"/>
          <w:szCs w:val="28"/>
        </w:rPr>
        <w:t>той стояния растений (800 тыс.шт./га) начало созревания се</w:t>
        <w:softHyphen/>
      </w:r>
      <w:r>
        <w:rPr>
          <w:color w:val="000000"/>
          <w:spacing w:val="1"/>
          <w:sz w:val="28"/>
          <w:szCs w:val="28"/>
        </w:rPr>
        <w:t xml:space="preserve">мян было отмечено на 17 дней раньше по сравнению с широкорядным посевом </w:t>
      </w:r>
      <w:r>
        <w:rPr>
          <w:color w:val="000000"/>
          <w:spacing w:val="-1"/>
          <w:sz w:val="28"/>
          <w:szCs w:val="28"/>
        </w:rPr>
        <w:t>с густотой стояния растений 200 тыс.шт./га и ширине междурядий 60 см.</w:t>
      </w:r>
    </w:p>
    <w:p>
      <w:pPr>
        <w:pStyle w:val="Normal"/>
        <w:shd w:fill="FFFFFF" w:val="clear"/>
        <w:spacing w:before="10" w:after="0"/>
        <w:ind w:right="106" w:firstLine="1008"/>
        <w:jc w:val="both"/>
        <w:rPr/>
      </w:pPr>
      <w:r>
        <w:rPr>
          <w:color w:val="000000"/>
          <w:spacing w:val="-1"/>
          <w:sz w:val="28"/>
          <w:szCs w:val="28"/>
        </w:rPr>
        <w:t>Отмеченное ускоренное развитие растений при рядовом способе посева наблюдалось на протяжении всего периода вегетации. Так, полное созрева</w:t>
        <w:softHyphen/>
      </w:r>
      <w:r>
        <w:rPr>
          <w:color w:val="000000"/>
          <w:spacing w:val="2"/>
          <w:sz w:val="28"/>
          <w:szCs w:val="28"/>
        </w:rPr>
        <w:t xml:space="preserve">ние семян расторопши в рядовом посеве наступило на 20 дней раньше </w:t>
      </w:r>
      <w:r>
        <w:rPr>
          <w:color w:val="000000"/>
          <w:sz w:val="28"/>
          <w:szCs w:val="28"/>
        </w:rPr>
        <w:t>по сравнению с широкорядным посевом. Аналогичная закономерность отмече</w:t>
        <w:softHyphen/>
      </w:r>
      <w:r>
        <w:rPr>
          <w:color w:val="000000"/>
          <w:spacing w:val="-1"/>
          <w:sz w:val="28"/>
          <w:szCs w:val="28"/>
        </w:rPr>
        <w:t xml:space="preserve">на нами и при увеличении нормы высева. </w:t>
      </w:r>
    </w:p>
    <w:p>
      <w:pPr>
        <w:pStyle w:val="Normal"/>
        <w:shd w:fill="FFFFFF" w:val="clear"/>
        <w:spacing w:before="10" w:after="0"/>
        <w:ind w:left="106" w:right="106" w:firstLine="90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6. Структура урожая зеленой массы расторопши пятнистой</w:t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>(</w:t>
      </w:r>
      <w:r>
        <w:rPr>
          <w:b/>
          <w:color w:val="000000"/>
          <w:spacing w:val="-1"/>
          <w:sz w:val="28"/>
          <w:szCs w:val="28"/>
        </w:rPr>
        <w:t>2004-2006 гг.)</w:t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tbl>
      <w:tblPr>
        <w:tblW w:w="9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2"/>
        <w:gridCol w:w="1589"/>
        <w:gridCol w:w="1079"/>
        <w:gridCol w:w="1137"/>
        <w:gridCol w:w="1031"/>
        <w:gridCol w:w="922"/>
        <w:gridCol w:w="1255"/>
        <w:gridCol w:w="1098"/>
      </w:tblGrid>
      <w:tr>
        <w:trPr>
          <w:trHeight w:val="341" w:hRule="exac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Ширин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ежду</w:t>
            </w:r>
            <w:r>
              <w:rPr>
                <w:color w:val="000000"/>
                <w:spacing w:val="-4"/>
                <w:sz w:val="28"/>
                <w:szCs w:val="28"/>
              </w:rPr>
              <w:t>ряди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данн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орм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высев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ыс. шт./га</w:t>
            </w:r>
          </w:p>
        </w:tc>
        <w:tc>
          <w:tcPr>
            <w:tcW w:w="6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держание от общего урожая 1 растени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общего у]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ожая</w:t>
            </w:r>
          </w:p>
        </w:tc>
      </w:tr>
      <w:tr>
        <w:trPr>
          <w:trHeight w:val="331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листьев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еблей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рзинок</w:t>
            </w:r>
          </w:p>
        </w:tc>
      </w:tr>
      <w:tr>
        <w:trPr>
          <w:trHeight w:val="462" w:hRule="atLeas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303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55" w:hRule="exac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33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295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10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26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12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8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08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6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2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</w:tr>
      <w:tr>
        <w:trPr>
          <w:trHeight w:val="33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7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3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88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1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8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</w:tr>
      <w:tr>
        <w:trPr>
          <w:trHeight w:val="310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56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2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71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3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</w:tr>
    </w:tbl>
    <w:p>
      <w:pPr>
        <w:pStyle w:val="Normal"/>
        <w:shd w:fill="FFFFFF" w:val="clear"/>
        <w:spacing w:before="10" w:after="0"/>
        <w:ind w:left="106" w:right="106" w:firstLine="902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before="10" w:after="0"/>
        <w:ind w:right="106" w:firstLine="10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, на рядовом способе посева при </w:t>
      </w:r>
      <w:r>
        <w:rPr>
          <w:color w:val="000000"/>
          <w:spacing w:val="1"/>
          <w:sz w:val="28"/>
          <w:szCs w:val="28"/>
        </w:rPr>
        <w:t>увеличении нормы высева от 200 до 800 тыс.шт./га фаза полного созрев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мян наступила на 4 дня раньше, на посеве с ши</w:t>
        <w:softHyphen/>
      </w:r>
      <w:r>
        <w:rPr>
          <w:color w:val="000000"/>
          <w:spacing w:val="-1"/>
          <w:sz w:val="28"/>
          <w:szCs w:val="28"/>
        </w:rPr>
        <w:t xml:space="preserve">риной междурядий 30 см и увеличении нормы высева от 200 до 600 тыс.шт./га </w:t>
      </w:r>
      <w:r>
        <w:rPr>
          <w:color w:val="000000"/>
          <w:spacing w:val="1"/>
          <w:sz w:val="28"/>
          <w:szCs w:val="28"/>
        </w:rPr>
        <w:t xml:space="preserve">начало созревания семян наступило на 2 дня раньше, а полное созревание семян </w:t>
      </w:r>
      <w:r>
        <w:rPr>
          <w:color w:val="000000"/>
          <w:spacing w:val="3"/>
          <w:sz w:val="28"/>
          <w:szCs w:val="28"/>
        </w:rPr>
        <w:t>- на 4 дня (табл. 7).</w:t>
      </w:r>
    </w:p>
    <w:p>
      <w:pPr>
        <w:pStyle w:val="Normal"/>
        <w:shd w:fill="FFFFFF" w:val="clear"/>
        <w:ind w:right="28" w:firstLine="845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Влияние способов посева и норм высева на дружность </w:t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зревания семян расторопши пятнистой, среднее за 2004-2006 гг.</w:t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396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772"/>
        <w:gridCol w:w="768"/>
        <w:gridCol w:w="714"/>
        <w:gridCol w:w="714"/>
        <w:gridCol w:w="699"/>
        <w:gridCol w:w="728"/>
        <w:gridCol w:w="714"/>
        <w:gridCol w:w="728"/>
        <w:gridCol w:w="773"/>
      </w:tblGrid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6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междурядий, см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ысева, тыс. шт./га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созревших корзинок на 1 растении, 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-  начало фазы созре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</w:t>
            </w:r>
          </w:p>
        </w:tc>
      </w:tr>
      <w:tr>
        <w:trPr>
          <w:trHeight w:val="577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личество созревших корзинок, штук /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/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 xml:space="preserve">Дата- середина фазы созреван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>Количество созревших корзинок, штук/ 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>Дата полного созревания семя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1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rPr/>
            </w:pPr>
            <w:r>
              <w:rPr>
                <w:sz w:val="28"/>
                <w:szCs w:val="28"/>
              </w:rPr>
              <w:t>Количество созревших корзинок, штук/ 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</w:tbl>
    <w:p>
      <w:pPr>
        <w:pStyle w:val="Normal"/>
        <w:shd w:fill="FFFFFF" w:val="clear"/>
        <w:ind w:left="10" w:right="19" w:firstLine="84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меченная тенденция к более дружному созреванию семян при рядо</w:t>
        <w:softHyphen/>
      </w:r>
      <w:r>
        <w:rPr>
          <w:color w:val="000000"/>
          <w:spacing w:val="-1"/>
          <w:sz w:val="28"/>
          <w:szCs w:val="28"/>
        </w:rPr>
        <w:t xml:space="preserve">вом способе посева наблюдается до полного созревания. Так, в процессе созревания, процент сформировавшихся корзинок на 1 растение при </w:t>
      </w:r>
      <w:r>
        <w:rPr>
          <w:color w:val="000000"/>
          <w:sz w:val="28"/>
          <w:szCs w:val="28"/>
        </w:rPr>
        <w:t>рядовом посеве составляет 58%, что на 18% больше по сравнению с широко</w:t>
        <w:softHyphen/>
      </w:r>
      <w:r>
        <w:rPr>
          <w:color w:val="000000"/>
          <w:spacing w:val="1"/>
          <w:sz w:val="28"/>
          <w:szCs w:val="28"/>
        </w:rPr>
        <w:t>рядными посевами с междурядьями 60 см .</w:t>
      </w:r>
      <w:r>
        <w:rPr>
          <w:color w:val="000000"/>
          <w:sz w:val="28"/>
          <w:szCs w:val="28"/>
        </w:rPr>
        <w:t xml:space="preserve"> И, наконец, к фазе </w:t>
      </w:r>
      <w:r>
        <w:rPr>
          <w:color w:val="000000"/>
          <w:spacing w:val="-1"/>
          <w:sz w:val="28"/>
          <w:szCs w:val="28"/>
        </w:rPr>
        <w:t xml:space="preserve">полного созревания семян на рядовом посеве при густоте стояния растений 800 </w:t>
      </w:r>
      <w:r>
        <w:rPr>
          <w:color w:val="000000"/>
          <w:sz w:val="28"/>
          <w:szCs w:val="28"/>
        </w:rPr>
        <w:t>тыс.шт./га созрело максимальное количество корзинок - 82%, что на 21% боль</w:t>
        <w:softHyphen/>
        <w:t xml:space="preserve">ше по сравнению с широкорядным посевом с шириной междурядий 60 см. </w:t>
      </w:r>
    </w:p>
    <w:p>
      <w:pPr>
        <w:pStyle w:val="Normal"/>
        <w:shd w:fill="FFFFFF" w:val="clear"/>
        <w:ind w:right="29" w:firstLine="84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увеличении густоты стояния растений от 200 до 800 тыс.шт./га, ко</w:t>
        <w:softHyphen/>
      </w:r>
      <w:r>
        <w:rPr>
          <w:color w:val="000000"/>
          <w:spacing w:val="3"/>
          <w:sz w:val="28"/>
          <w:szCs w:val="28"/>
        </w:rPr>
        <w:t xml:space="preserve">личество созревших корзинок увеличивается при рядовом способе посева от </w:t>
      </w:r>
      <w:r>
        <w:rPr>
          <w:color w:val="000000"/>
          <w:spacing w:val="-2"/>
          <w:sz w:val="28"/>
          <w:szCs w:val="28"/>
        </w:rPr>
        <w:t>76% до 82%; при ширине междурядий 30 см и увеличении густоты стояния рас</w:t>
        <w:softHyphen/>
      </w:r>
      <w:r>
        <w:rPr>
          <w:color w:val="000000"/>
          <w:sz w:val="28"/>
          <w:szCs w:val="28"/>
        </w:rPr>
        <w:t xml:space="preserve">тений от 200 до 600 тыс.шт./га - изменяется незначительно, в пределах 3%. С увеличением ширины междурядий процент созревших корзинок </w:t>
      </w:r>
      <w:r>
        <w:rPr>
          <w:color w:val="000000"/>
          <w:spacing w:val="-1"/>
          <w:sz w:val="28"/>
          <w:szCs w:val="28"/>
        </w:rPr>
        <w:t xml:space="preserve">уменьшается. Так, на вариантах с одинаковой нормой высева - 200 тыс.шт./га на </w:t>
      </w:r>
      <w:r>
        <w:rPr>
          <w:color w:val="000000"/>
          <w:spacing w:val="3"/>
          <w:sz w:val="28"/>
          <w:szCs w:val="28"/>
        </w:rPr>
        <w:t>рядовом посеве этот показатель составляет 82%, а на широкорядном с шири</w:t>
        <w:softHyphen/>
      </w:r>
      <w:r>
        <w:rPr>
          <w:color w:val="000000"/>
          <w:spacing w:val="-1"/>
          <w:sz w:val="28"/>
          <w:szCs w:val="28"/>
        </w:rPr>
        <w:t xml:space="preserve">ной междурядий 60 см - 62%, что на 20% меньше. </w:t>
      </w:r>
    </w:p>
    <w:p>
      <w:pPr>
        <w:pStyle w:val="Normal"/>
        <w:shd w:fill="FFFFFF" w:val="clear"/>
        <w:ind w:right="29" w:firstLine="8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отмечают многие авторы, при выборе способа посева и нормы высе</w:t>
        <w:softHyphen/>
        <w:t xml:space="preserve">ва семян у масличных культур необходимо учитывать цель, для которой они </w:t>
      </w:r>
      <w:r>
        <w:rPr>
          <w:color w:val="000000"/>
          <w:spacing w:val="2"/>
          <w:sz w:val="28"/>
          <w:szCs w:val="28"/>
        </w:rPr>
        <w:t xml:space="preserve">возделываются - зеленый корм, силос или семена. </w:t>
      </w:r>
      <w:r>
        <w:rPr>
          <w:color w:val="000000"/>
          <w:spacing w:val="3"/>
          <w:sz w:val="28"/>
          <w:szCs w:val="28"/>
        </w:rPr>
        <w:t xml:space="preserve">Было установлено, что норма высева и способ посева оказали влияние </w:t>
      </w:r>
      <w:r>
        <w:rPr>
          <w:color w:val="000000"/>
          <w:spacing w:val="-1"/>
          <w:sz w:val="28"/>
          <w:szCs w:val="28"/>
        </w:rPr>
        <w:t xml:space="preserve">не только на урожайность, но и на качество полученных семян. Максимальный урожай семян получен на рядовых способах посева и густоте стояния растений 600 и 400 тыс.шт./га и составил в среднем за годы исследований 1,12 и 0,981т/га. </w:t>
      </w:r>
      <w:r>
        <w:rPr>
          <w:color w:val="000000"/>
          <w:sz w:val="28"/>
          <w:szCs w:val="28"/>
        </w:rPr>
        <w:t>Как увеличение (на рядовом способе посева до 800 тыс.шт./га), так и уменьше</w:t>
        <w:softHyphen/>
        <w:t xml:space="preserve">ние густоты стояния растений (при широкорядных способах посева 30  и 60 </w:t>
      </w:r>
      <w:r>
        <w:rPr>
          <w:color w:val="000000"/>
          <w:spacing w:val="-1"/>
          <w:sz w:val="28"/>
          <w:szCs w:val="28"/>
        </w:rPr>
        <w:t>см) снижало их урожайность на 31-53% (табл. 8).</w:t>
      </w:r>
    </w:p>
    <w:p>
      <w:pPr>
        <w:pStyle w:val="Normal"/>
        <w:shd w:fill="FFFFFF" w:val="clear"/>
        <w:ind w:right="29" w:firstLine="850"/>
        <w:jc w:val="both"/>
        <w:rPr>
          <w:color w:val="000000"/>
          <w:spacing w:val="-1"/>
          <w:sz w:val="10"/>
          <w:szCs w:val="10"/>
        </w:rPr>
      </w:pPr>
      <w:r>
        <w:rPr>
          <w:color w:val="000000"/>
          <w:spacing w:val="-1"/>
          <w:sz w:val="10"/>
          <w:szCs w:val="10"/>
        </w:rPr>
      </w:r>
    </w:p>
    <w:p>
      <w:pPr>
        <w:pStyle w:val="Normal"/>
        <w:shd w:fill="FFFFFF" w:val="clear"/>
        <w:spacing w:before="24" w:after="0"/>
        <w:ind w:right="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8. Изменение химического состава расторопши пятнистой в зависимости от норм высева и способов посева, среднее за 2004-2006 гг.</w:t>
      </w:r>
    </w:p>
    <w:p>
      <w:pPr>
        <w:pStyle w:val="Normal"/>
        <w:shd w:fill="FFFFFF" w:val="clear"/>
        <w:spacing w:before="24" w:after="0"/>
        <w:ind w:right="6" w:hanging="0"/>
        <w:jc w:val="center"/>
        <w:rPr>
          <w:b/>
          <w:b/>
          <w:color w:val="000000"/>
          <w:spacing w:val="-1"/>
          <w:sz w:val="14"/>
          <w:szCs w:val="14"/>
        </w:rPr>
      </w:pPr>
      <w:r>
        <w:rPr>
          <w:b/>
          <w:color w:val="000000"/>
          <w:spacing w:val="-1"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808"/>
        <w:gridCol w:w="809"/>
        <w:gridCol w:w="809"/>
        <w:gridCol w:w="785"/>
        <w:gridCol w:w="23"/>
        <w:gridCol w:w="809"/>
        <w:gridCol w:w="809"/>
        <w:gridCol w:w="808"/>
        <w:gridCol w:w="796"/>
        <w:gridCol w:w="13"/>
        <w:gridCol w:w="809"/>
      </w:tblGrid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ческий </w:t>
            </w:r>
          </w:p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, % 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от  абс. сухого вещества</w:t>
            </w:r>
          </w:p>
        </w:tc>
        <w:tc>
          <w:tcPr>
            <w:tcW w:w="7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междурядий, см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ысева, тыс. шт./га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>
                <w:sz w:val="28"/>
                <w:szCs w:val="28"/>
              </w:rPr>
              <w:t>Урожайность, т/г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5,1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чатк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6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Э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1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ост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/>
            </w:pPr>
            <w:r>
              <w:rPr>
                <w:sz w:val="28"/>
                <w:szCs w:val="28"/>
              </w:rPr>
              <w:t>13,6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и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8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4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7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6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9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1</w:t>
            </w:r>
          </w:p>
        </w:tc>
      </w:tr>
    </w:tbl>
    <w:p>
      <w:pPr>
        <w:pStyle w:val="Normal"/>
        <w:shd w:fill="FFFFFF" w:val="clear"/>
        <w:ind w:left="11" w:right="11" w:firstLine="87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аксимальное содержание жира и протеина в семенах расторопши бы</w:t>
        <w:softHyphen/>
      </w:r>
      <w:r>
        <w:rPr>
          <w:color w:val="000000"/>
          <w:spacing w:val="-1"/>
          <w:sz w:val="28"/>
          <w:szCs w:val="28"/>
        </w:rPr>
        <w:t>ло отмечено у растений широкорядного (60 см) способа посева с густотой стоя</w:t>
      </w:r>
      <w:r>
        <w:rPr>
          <w:color w:val="000000"/>
          <w:spacing w:val="8"/>
          <w:sz w:val="28"/>
          <w:szCs w:val="28"/>
        </w:rPr>
        <w:t>ния растений 200 тыс.шт./га и составило 5,72%, а содержание протеина -</w:t>
      </w:r>
      <w:r>
        <w:rPr>
          <w:color w:val="000000"/>
          <w:sz w:val="28"/>
          <w:szCs w:val="28"/>
        </w:rPr>
        <w:t xml:space="preserve">10,14%, что на 3,7-4,6% выше по сравнению с рядовым посевом при такой же </w:t>
      </w:r>
      <w:r>
        <w:rPr>
          <w:color w:val="000000"/>
          <w:spacing w:val="-1"/>
          <w:sz w:val="28"/>
          <w:szCs w:val="28"/>
        </w:rPr>
        <w:t>норме высева - 200 тыс.шт./га. Однако, широкорядные посевы не могут быть рекомендованы для возделывания расторопши пятнистой на промышленных посевах, так как широкорядные посевы с шириной междурядий 60 см обеспе</w:t>
        <w:softHyphen/>
      </w:r>
      <w:r>
        <w:rPr>
          <w:color w:val="000000"/>
          <w:spacing w:val="1"/>
          <w:sz w:val="28"/>
          <w:szCs w:val="28"/>
        </w:rPr>
        <w:t xml:space="preserve">чивают получение самого низкого урожая семян - 0,77 т/га, что на 15-30 % ниже </w:t>
      </w:r>
      <w:r>
        <w:rPr>
          <w:color w:val="000000"/>
          <w:spacing w:val="-1"/>
          <w:sz w:val="28"/>
          <w:szCs w:val="28"/>
        </w:rPr>
        <w:t>по сравнению с рядовым и черезрядным способами посева при норме высева 600 и 400 тыс.шт./га.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 xml:space="preserve">Влияние предпосевной подготовки почвы и норм высева 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а продуктивность расторопши пятнистой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14"/>
          <w:szCs w:val="14"/>
        </w:rPr>
      </w:pPr>
      <w:r>
        <w:rPr>
          <w:b/>
          <w:iCs/>
          <w:sz w:val="14"/>
          <w:szCs w:val="14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</w:rPr>
        <w:t>Стабильная продуктивность расторопши пятнистой отмечается при достаточно раннем созревании семян. Это особенно важно для центральных и северных районов нашей страны, к которым относится и степное Поволжье с недостаточными в отдельные годы ресурсами тепла для созревания позднеспелых растений. В связи с этим большое значение имеет технология предпосевной подготовки почвы, которая должна снижать засоренность, но не затягивать вегетацию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</w:rPr>
        <w:t>На основании имеющихся литературных и производственных данных нами была разработана конкретная схема полевого опыта, направленная на разработку технологии предпосевной подготовки почвы и установление конкретных показателей густоты стояния растений расторопши пятнистой на черноземах Саратовского Правобережья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bCs/>
          <w:iCs/>
          <w:sz w:val="28"/>
          <w:szCs w:val="28"/>
        </w:rPr>
        <w:t xml:space="preserve">Закономерности развития растений расторопши пятнистой в степной зоне Саратовского Правобережья. </w:t>
      </w:r>
      <w:r>
        <w:rPr>
          <w:sz w:val="28"/>
          <w:szCs w:val="28"/>
        </w:rPr>
        <w:t>Продолжительность вегетационного периода определяет сроки хозяйственного использования и возможность высева культуры в той или иной зоне. Изучение особенностей роста и развития позволили установить продолжительность вегетационного периода расторопши пятнистой в условиях Саратовского Правобережья, которая колебалась от 87 до 116 дней.</w:t>
      </w:r>
      <w:r>
        <w:rPr>
          <w:iCs/>
          <w:sz w:val="28"/>
          <w:szCs w:val="28"/>
        </w:rPr>
        <w:t xml:space="preserve">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ущественное влияние на темпы прохождения фаз вегетации оказали приемы предпосевной подготовки почвы и нормы высева семян. На вариантах, где перед посевом проводилось только боронование, и посев был ранним, период вегетации составлял 97-108 дней, при проведении боронования и культивации – 99-110 дней, при проведении перед посевом боронования и 2-х культиваций вегетация затягивалась до 104-116 дней.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Данные исследований показывают, что продолжительность периода посев-всходы у расторопши пятнистой составляла 12-14 дней (в среднем за три года), период всходы-образование розетки – 22-28 дней, период образования розетки-бутонизации – 27-31 день. Причем продолжительность этих периодов зависела не только от нормы высева, но и от предпосевной подготовки почвы. Период бутонизация-начало цветения продолжался 24-26 дней и изменялся только по нормам высева – уменьшался при загущении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Затягивание с предпосевной подготовкой почвы и поздний посев на 4-ом варианте боронование+две культивации приводило к значительному увеличению продолжительности созревания, оно смещалось на сентябрь с низкими температурами воздуха. Так, период полное цветение-начало созревания увеличивался с 11-14 дней на первом варианте до 17-20 дней на четвертом варианте. При этом как и при прохождении начальных периодов определенное</w:t>
      </w:r>
      <w:r>
        <w:rPr>
          <w:iCs/>
          <w:sz w:val="28"/>
          <w:szCs w:val="28"/>
        </w:rPr>
        <w:t xml:space="preserve"> влияние оказали нормы высева семян – при максимальном загущении растений наблюдалось ускоренное развитие расторопши пятнистой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iCs/>
          <w:sz w:val="28"/>
          <w:szCs w:val="28"/>
        </w:rPr>
        <w:t>В целом, на варианте проведения только одного боронования перед посевом с максимальной густотой стояния растений 800 тыс. шт. на 1 га, наблюдалась минимальная продолжительность периода вегетации расторопши – 97 дней. В разреженном посеве с нормой высева 200 тыс. семян на 1 га, при этом же способе посева продолжительность вегетации увеличивалась до 108 дней. Аналогичная закономерность развития наблюдается и при других приемах предпосевной обработки почвы, где разница в продолжительности вегетации расторопши пятнистой между минимальной и максимальной густотой стояния в среднем за три года составляла 11-12 дней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iCs/>
          <w:sz w:val="28"/>
          <w:szCs w:val="28"/>
        </w:rPr>
        <w:t xml:space="preserve">Отмеченные нами особенности прохождения фаз вегетации расторопши пятнистой заметно влияли на темпы созревания семян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олевая всхожесть и сохранность растений расторопши пятнистой в посевах. </w:t>
      </w:r>
      <w:r>
        <w:rPr>
          <w:sz w:val="28"/>
          <w:szCs w:val="28"/>
        </w:rPr>
        <w:t>Расторопша пятнистая высевалась весной в несколько сроков по разным способам предпосевной подготовки почвы. Для посева использовались высококачественные элитные семена. Посев проводился зерновой сеялкой СЗТ-3,6, оборудованной дисковыми сошниками с ограничителями глубины, обеспечивающими равномерную заделку семян расторопши на уплотненное ложе на глубину</w:t>
      </w:r>
      <w:r>
        <w:rPr>
          <w:sz w:val="28"/>
          <w:szCs w:val="28"/>
          <w:lang w:val="en-US" w:eastAsia="en-US"/>
        </w:rPr>
        <w:t xml:space="preserve"> 2-4</w:t>
      </w:r>
      <w:r>
        <w:rPr>
          <w:sz w:val="28"/>
          <w:szCs w:val="28"/>
        </w:rPr>
        <w:t xml:space="preserve"> с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показатели полевой всхожести расторопши пятнистой наблюдались на вариантах с густотой посева 400-600 тыс. всхожих семян на 1 га после боронования и одной предпосевной культивации – 72-79%. Как при уменьшении, так и при увеличении нормы высева полевая всхожесть снижала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осеве после одного предпосевного боронования она была минимальной и составила по вариантам в зависимости от густоты посева 59-67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олевой всхожести расторопши на 2 варианте (культивация) и 4 варианте (боронование+две культивации) занимают промежуточное положение (61-74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олевой всхожести семян изменялась в наших исследованиях и сохранность растений расторопши пятнистой, достигая максимальных показателей 93-97%, опять же при посеве с нормами высева 400-600 тыс. всхожих семян на 1 га после боронования и культив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мальное количество сохранившихся растений расторопши отмечалось при самом позднем сроке посева после боронования и двух культиваций – 81-91%, что объясняется иссушением почвы.</w:t>
      </w:r>
    </w:p>
    <w:p>
      <w:pPr>
        <w:pStyle w:val="3"/>
        <w:spacing w:lineRule="auto" w:line="252" w:before="0" w:after="0"/>
        <w:ind w:left="0" w:firstLine="720"/>
        <w:jc w:val="both"/>
        <w:rPr/>
      </w:pPr>
      <w:r>
        <w:rPr>
          <w:b/>
          <w:iCs/>
          <w:sz w:val="28"/>
          <w:szCs w:val="28"/>
        </w:rPr>
        <w:t xml:space="preserve">Динамика засоренности посевов расторопши в зависимости от приемов предпосевной подготовки почвы и нормы высева. </w:t>
      </w:r>
      <w:r>
        <w:rPr>
          <w:bCs/>
          <w:iCs/>
          <w:sz w:val="28"/>
          <w:szCs w:val="28"/>
        </w:rPr>
        <w:t>Засоренность значительно изменялась по вариантам предпосевной подготовки почвы. В начале вегетационного периода наибольшее число сорняков в посевах расторопши пятнистой было на первом варианте с проведением одного боронования – 23-24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в фазу образования розетки, в то время как на четвертом варианте, где применялось боронование и две культивации – было всего 6-10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. Эта закономерность сохранялась в течение всей вегетации. Так, число сорняков в посевах расторопши в фазу полного созревания составило: на первом варианте (боронование) – 50-58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втором варианте (культивация) – 30-40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третьем варианте (боронование+культивация) – 24-34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четвертом варианте (боронование+две культивации) – всего 18-28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b/>
          <w:sz w:val="28"/>
          <w:szCs w:val="28"/>
        </w:rPr>
        <w:t xml:space="preserve">Динамика накопления сырой и сухой надземной биомассы расторопши пятнистой. </w:t>
      </w:r>
      <w:r>
        <w:rPr>
          <w:sz w:val="28"/>
          <w:szCs w:val="28"/>
        </w:rPr>
        <w:t>Максимальное накопление сырой биомассы расторопши начинается с фазы бутонизации и заканчивается в фазу полного цветения, так как в этот период отмечается усиленный рост и развитие растений. Самый высокий показатель сырой вегетативной массы отмечается в фазу полного цветения.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>При раннем сроке посева после боронования показатель накопления сырой биомассы в период максимума в зависимости от густоты стояния растений изменяется в пределах от 28,38 до 41,29 т/га; при посеве после культивации – от 30,89 до 47,12 т/га, при посеве после боронования и двух культиваций – от 25,47 до 48,66 т/га. Однако, наиболее высокий показатель накопления сырой биомассы отмечается при посеве после проведения боронования и одной культивации и применении нормы высева 400 тыс. всхожих семян на 1 га – он составил 50,21 т/га в среднем за три года, что на 3,5% выше по сравнению с посевом после боронования и двух культиваций, на 6,6% выше по сравнению с посевом после одной культивации и на 21,6% выше по сравнению с посевом после одного боронования.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 xml:space="preserve">Аналогично формированию площади листовой поверхности и накоплению сырой надземной биомассы происходило и формирование сухого вещества растениями расторопши пятнистой. 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 xml:space="preserve">При этом по результатам наших трехлетних исследований максимальное количество сухого вещества при выращивании на обыкновенных черноземах Саратовского Правобережья отмечалось на варианте посева расторопши пятнистой по боронованию с культивацией с нормой высева 400 тыс. всх. семян на 1 га – 6,02 т/га. </w:t>
      </w:r>
    </w:p>
    <w:p>
      <w:pPr>
        <w:pStyle w:val="2"/>
        <w:spacing w:lineRule="auto" w:line="252"/>
        <w:ind w:firstLine="709"/>
        <w:rPr>
          <w:sz w:val="28"/>
          <w:szCs w:val="28"/>
        </w:rPr>
      </w:pPr>
      <w:r>
        <w:rPr>
          <w:sz w:val="28"/>
          <w:szCs w:val="28"/>
        </w:rPr>
        <w:t>Минимальное количество, как сырой, так и сухой надземной биомассы было сформировано растениями расторопши пятнистой при норме высева 200 тыс. всхожих семян на 1 га. Данная закономерность наблюдалось и при всех способах предпосевной подготовки почвы.</w:t>
      </w:r>
    </w:p>
    <w:p>
      <w:pPr>
        <w:pStyle w:val="3"/>
        <w:spacing w:lineRule="auto" w:line="252" w:before="0" w:after="0"/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ким образом, данные наших исследований показали, что посевы расторопши формируют максимальную биомассу при посеве после боронования и одной культивации с применением нормы высева 600 тыс. всх. семян на 1 га. На этом же варианте отмечается получение максимальной урожайности, что дает основания считать эту густоту оптимальной.</w:t>
      </w:r>
    </w:p>
    <w:p>
      <w:pPr>
        <w:pStyle w:val="3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Продуктивность расторопши пятнистой в  зависимости от способа предпосевной подготовки почвы и нормы высева. </w:t>
      </w:r>
      <w:r>
        <w:rPr>
          <w:color w:val="000000"/>
          <w:sz w:val="28"/>
          <w:szCs w:val="28"/>
        </w:rPr>
        <w:t>Данные наших исследований в 2004-2006 годах на черноземах обыкновенных Саратовского Правобережья показали, что максимальные урожаи семян расторопши пятнистой были получены на вариантах посева после боронования+ предпосевной культивации – 0,76-1,12 т/га (табл. 9).</w:t>
      </w:r>
    </w:p>
    <w:p>
      <w:pPr>
        <w:pStyle w:val="3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. Влияние способа предпосевной обработки почвы и нормы высева на продуктивность семян расторопши пятнистой на черноземах </w:t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ыкновенных Саратовского Правобережья</w:t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5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72"/>
        <w:gridCol w:w="1252"/>
        <w:gridCol w:w="1253"/>
        <w:gridCol w:w="1253"/>
        <w:gridCol w:w="1253"/>
      </w:tblGrid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арианты предпосевной обработки почв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ная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а высева, тыс.шт.на 1 га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жайность семян,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 с 1 га по годам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реднее 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 2004-2006 гг.</w:t>
            </w:r>
          </w:p>
        </w:tc>
      </w:tr>
      <w:tr>
        <w:trPr>
          <w:trHeight w:val="5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онова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5</w:t>
            </w:r>
          </w:p>
        </w:tc>
      </w:tr>
      <w:tr>
        <w:trPr>
          <w:trHeight w:val="16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5</w:t>
            </w:r>
          </w:p>
        </w:tc>
      </w:tr>
      <w:tr>
        <w:trPr>
          <w:trHeight w:val="23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2</w:t>
            </w:r>
          </w:p>
        </w:tc>
      </w:tr>
      <w:tr>
        <w:trPr>
          <w:trHeight w:val="31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2</w:t>
            </w:r>
          </w:p>
        </w:tc>
      </w:tr>
      <w:tr>
        <w:trPr>
          <w:trHeight w:val="17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ив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7</w:t>
            </w:r>
          </w:p>
        </w:tc>
      </w:tr>
      <w:tr>
        <w:trPr>
          <w:trHeight w:val="22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1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3</w:t>
            </w:r>
          </w:p>
        </w:tc>
      </w:tr>
      <w:tr>
        <w:trPr>
          <w:trHeight w:val="20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5</w:t>
            </w:r>
          </w:p>
        </w:tc>
      </w:tr>
      <w:tr>
        <w:trPr>
          <w:trHeight w:val="28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ind w:right="-136" w:hanging="94"/>
              <w:jc w:val="center"/>
              <w:rPr/>
            </w:pPr>
            <w:r>
              <w:rPr>
                <w:sz w:val="28"/>
                <w:szCs w:val="28"/>
              </w:rPr>
              <w:t>Боронование+культив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6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12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12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87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оронование+две культив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7</w:t>
            </w:r>
          </w:p>
        </w:tc>
      </w:tr>
      <w:tr>
        <w:trPr>
          <w:trHeight w:val="10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4</w:t>
            </w:r>
          </w:p>
        </w:tc>
      </w:tr>
      <w:tr>
        <w:trPr>
          <w:trHeight w:val="16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4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СР</w:t>
            </w:r>
            <w:r>
              <w:rPr>
                <w:color w:val="000000"/>
                <w:sz w:val="28"/>
                <w:szCs w:val="28"/>
                <w:vertAlign w:val="subscript"/>
              </w:rPr>
              <w:t>0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При раннем сроке посева после одного боронования урожайность изменяется в пределах от 0,65 до 0,95 т/га, а по сравнению с лучшим сроком посева после боронования+культивации снижается в зависимости от варианта – на 8,0-17,4%. Посев только по одной культивации обеспечивает получение семян расторопши пятнистой в пределах от 0,67 до 1,00 т/га, что на 7,0-13,8% меньше по сравнению с лучшим третьим вариантом. Наименьшая продуктивность наблюдалась на вариантах посева после боронования и двух культиваций – 0,67-1,04 т/га, что на 7,1-42,5% меньше по сравнению с лучшим вариантом.</w:t>
      </w:r>
    </w:p>
    <w:p>
      <w:pPr>
        <w:pStyle w:val="3"/>
        <w:spacing w:before="100" w:after="120"/>
        <w:ind w:left="113" w:right="-227" w:hanging="0"/>
        <w:rPr>
          <w:color w:val="000000"/>
          <w:spacing w:val="-4"/>
          <w:sz w:val="4"/>
          <w:szCs w:val="4"/>
          <w:lang w:val="en-US" w:eastAsia="en-US"/>
        </w:rPr>
      </w:pPr>
      <w:r>
        <w:rPr>
          <w:color w:val="000000"/>
          <w:spacing w:val="-4"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79795" cy="32696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326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before="100" w:after="120"/>
                              <w:ind w:left="113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960" w:dyaOrig="486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449.25pt;height:243.75pt" filled="f" o:ole="">
                                  <v:imagedata r:id="rId6" o:title=""/>
                                </v:shape>
                                <o:OLEObject Type="Embed" ProgID="Excel.Sheet.12" ShapeID="ole_rId5" DrawAspect="Content" ObjectID="_292283459" r:id="rId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85pt;height:257.4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3"/>
                        <w:spacing w:before="100" w:after="120"/>
                        <w:ind w:left="113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960" w:dyaOrig="4865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449.25pt;height:243.75pt" filled="f" o:ole="">
                            <v:imagedata r:id="rId8" o:title=""/>
                          </v:shape>
                          <o:OLEObject Type="Embed" ProgID="Excel.Sheet.12" ShapeID="ole_rId7" DrawAspect="Content" ObjectID="_607570847" r:id="rId7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-457200</wp:posOffset>
                </wp:positionV>
                <wp:extent cx="5715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3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before="100" w:after="120"/>
        <w:ind w:left="113" w:right="-227" w:hanging="0"/>
        <w:rPr/>
      </w:pPr>
      <w:r>
        <w:rPr>
          <w:color w:val="000000"/>
          <w:sz w:val="24"/>
          <w:szCs w:val="24"/>
        </w:rPr>
        <w:t xml:space="preserve">                            </w:t>
      </w:r>
      <w:r>
        <w:rPr>
          <w:color w:val="000000"/>
          <w:sz w:val="24"/>
          <w:szCs w:val="24"/>
        </w:rPr>
        <w:t xml:space="preserve">200                         400                        600                        800       </w:t>
      </w:r>
    </w:p>
    <w:p>
      <w:pPr>
        <w:pStyle w:val="3"/>
        <w:spacing w:before="100" w:after="120"/>
        <w:ind w:left="113" w:right="-22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орма высева семян, тыс. штук на 1 га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 2. Влияние нормы высева на продуктивность семян расторопши пятнистой при посеве после боронования и одной культивации 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черноземе обыкновенном Саратовского Правобережья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44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щий анализ результатов нашего опыта позволяет сделать вывод, что, несмотря на значительные колебания отдельных показателей роста, развития растений, формирования урожая и качества продукции, наилучшее сочетание элементов продуктивности в посевах расторопши пятнистой при возделывании на обыкновенных черноземах Саратовского Правобережья создавалось на варианте посева после боронования и одной предпосевной культивации (средний срок посева) с применением нормы высева 400 тыс. всхожих семян на 1 гектар</w:t>
      </w:r>
      <w:r>
        <w:rPr>
          <w:color w:val="000000"/>
          <w:sz w:val="28"/>
          <w:szCs w:val="28"/>
        </w:rPr>
        <w:t>.</w:t>
      </w:r>
    </w:p>
    <w:p>
      <w:pPr>
        <w:pStyle w:val="3"/>
        <w:spacing w:lineRule="auto" w:line="244" w:before="0" w:after="0"/>
        <w:ind w:left="0"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лияние удобрений на плодородие почвы и продуктивность</w:t>
      </w:r>
    </w:p>
    <w:p>
      <w:pPr>
        <w:pStyle w:val="Normal"/>
        <w:spacing w:lineRule="auto" w:line="24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сторопши пятнистой</w:t>
      </w:r>
    </w:p>
    <w:p>
      <w:pPr>
        <w:pStyle w:val="Normal"/>
        <w:spacing w:lineRule="auto" w:line="24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4"/>
        <w:ind w:firstLine="709"/>
        <w:jc w:val="both"/>
        <w:rPr/>
      </w:pPr>
      <w:r>
        <w:rPr>
          <w:b/>
          <w:sz w:val="28"/>
          <w:szCs w:val="28"/>
        </w:rPr>
        <w:t xml:space="preserve">Плодородие почвы. </w:t>
      </w:r>
      <w:r>
        <w:rPr>
          <w:sz w:val="28"/>
          <w:szCs w:val="28"/>
        </w:rPr>
        <w:t xml:space="preserve">Применение удобрений должно обуславливаться в первую очередь потребностью культуры в питательных веществах. По расторопше пятнистой имеются в этом отношении лишь единичные сведения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Расход питательных веществ расторопшей пятнистой, как и другими культурами, изменяется по периодам ее роста в такой же общей последовательности: в самом начале вегетации он незначителен, а затем, по мере наращивания надземной массы, возрастает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расторопша лекарственное растение особое значение для нее, наряду с макроудобрениями, имеют микроэлементы. Из них очень важен для расторопши пятнистой, как представителя сложноцветных, имеет бор. Без бора пыльца растений неспособна прорастать, происходит опадение неоплодотворенных цветов и завязей. При планировании эксперимента нами высказано предположение о том, что росторопша пятнистая как и подсолнечник – представитель того же семейства, может служить растением – индикатором на бор. В связи с этим нами принята следующая схема опы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– без удобрений, 2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фон</w:t>
      </w:r>
      <w:r>
        <w:rPr>
          <w:sz w:val="28"/>
          <w:szCs w:val="28"/>
          <w:lang w:val="en-US"/>
        </w:rPr>
        <w:t>, 3. N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 xml:space="preserve">40,  </w:t>
      </w:r>
      <w:r>
        <w:rPr>
          <w:sz w:val="28"/>
          <w:szCs w:val="28"/>
          <w:lang w:val="en-US"/>
        </w:rPr>
        <w:t>4. N</w:t>
      </w:r>
      <w:r>
        <w:rPr>
          <w:sz w:val="28"/>
          <w:szCs w:val="28"/>
          <w:vertAlign w:val="subscript"/>
          <w:lang w:val="en-US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 xml:space="preserve">40, </w:t>
      </w:r>
      <w:r>
        <w:rPr>
          <w:sz w:val="28"/>
          <w:szCs w:val="28"/>
          <w:lang w:val="en-US"/>
        </w:rPr>
        <w:t>5. B, 6. 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40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7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Ширина междурядий 30см, густота стояния растений 400 тыс. шт./га. Площадь делянок 2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вторность четырехкратная. Почва – чернозем обыкновенный среднемощный среднегумусный тяжело – суглинистый. В пахотном слое содержится гумуса 6,86%, подвижного фосфора (по Чирикову) 127, обменного калия (по Чирикову) 153, водорастворимого бора  (по Ринькису) 0,5мг/кг почвы. Обеспеченность растений гумусом, фосфором и бором средняя, калием – высока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В опытах применяли карбамид, двойной суперфосфат, хлористый калий и борную кислоту. Последняя использовалась для предпосевной обработки семян 0,05% раствором из расчета 4 л на 1 ц семян расторопши пятнистой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 годы исследований на контроле отмечалось низкое содержание нитратного азота (табл.10)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Его количество перед закладкой полевого опыта колебалось от 10,0 до 10,8 мг/кг почвы. По мере потребления азота растениями его концентрация уменьшалась и составила 8,0–8,3 мг/кг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pacing w:val="-4"/>
          <w:sz w:val="28"/>
          <w:szCs w:val="28"/>
        </w:rPr>
        <w:t>Умеренное азотное питание повысило уровень нитратного азота в пахотном слое почвы до 20,4–21,3мг/кг. Оптимальное азотное питание (</w:t>
      </w: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80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  <w:vertAlign w:val="subscript"/>
        </w:rPr>
        <w:t>40</w:t>
      </w:r>
      <w:r>
        <w:rPr>
          <w:spacing w:val="-4"/>
          <w:sz w:val="28"/>
          <w:szCs w:val="28"/>
          <w:lang w:val="en-US"/>
        </w:rPr>
        <w:t>K</w:t>
      </w:r>
      <w:r>
        <w:rPr>
          <w:spacing w:val="-4"/>
          <w:sz w:val="28"/>
          <w:szCs w:val="28"/>
          <w:vertAlign w:val="subscript"/>
        </w:rPr>
        <w:t>40</w:t>
      </w:r>
      <w:r>
        <w:rPr>
          <w:sz w:val="28"/>
          <w:szCs w:val="28"/>
        </w:rPr>
        <w:t>) сп</w:t>
      </w:r>
      <w:r>
        <w:rPr>
          <w:spacing w:val="-2"/>
          <w:sz w:val="28"/>
          <w:szCs w:val="28"/>
        </w:rPr>
        <w:t xml:space="preserve">особствовало повышению почвенного плодородия. Максимальное накопление нитратного азота во все фазы развития отмечено на варианте </w:t>
      </w:r>
      <w:r>
        <w:rPr>
          <w:spacing w:val="-2"/>
          <w:sz w:val="28"/>
          <w:szCs w:val="28"/>
          <w:lang w:val="en-US"/>
        </w:rPr>
        <w:t>N</w:t>
      </w:r>
      <w:r>
        <w:rPr>
          <w:spacing w:val="-2"/>
          <w:sz w:val="28"/>
          <w:szCs w:val="28"/>
          <w:vertAlign w:val="subscript"/>
        </w:rPr>
        <w:t>80</w:t>
      </w:r>
      <w:r>
        <w:rPr>
          <w:spacing w:val="-2"/>
          <w:sz w:val="28"/>
          <w:szCs w:val="28"/>
          <w:lang w:val="en-US"/>
        </w:rPr>
        <w:t>P</w:t>
      </w:r>
      <w:r>
        <w:rPr>
          <w:spacing w:val="-2"/>
          <w:sz w:val="28"/>
          <w:szCs w:val="28"/>
          <w:vertAlign w:val="subscript"/>
        </w:rPr>
        <w:t>40</w:t>
      </w:r>
      <w:r>
        <w:rPr>
          <w:spacing w:val="-2"/>
          <w:sz w:val="28"/>
          <w:szCs w:val="28"/>
          <w:lang w:val="en-US"/>
        </w:rPr>
        <w:t>K</w:t>
      </w:r>
      <w:r>
        <w:rPr>
          <w:spacing w:val="-2"/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с предпосевной обработкой семян раствором борной кислоты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Обеспечение растений подвижным фосфором на контроле была средней, а при внесении удобрений – средней и высокой. Концентрация подвижного фосфора на контроле колебалась от 110 до 127мг/кг почвы, удобрения повысили ее до 145–180 мг/кг. Обеспеченность калием на всех вариантах была высокой. Минеральные удобрения не оказали существенного влияния на динамику обманного калия в почве. 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жайность семян расторопши пятнистой. </w:t>
      </w:r>
      <w:r>
        <w:rPr>
          <w:sz w:val="28"/>
          <w:szCs w:val="28"/>
        </w:rPr>
        <w:t xml:space="preserve">Умеренное питание растений, обеспеченное внесением удобрений в доз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позволило довести в среднем за три года урожайность семян расторопши пятнистой до одной тонны с гектара против 0,84 т/га на контроле. Прибавка урожая семян на этом варианте составила 0,17 т/га или 20,2%. Оптимальная доза удобрений установлена нами, применительно к наиболее распространенной разновидности почв Правобережья Саратовской области – чернозему обыкновенному, на уровн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. Ее применение позволило в среднем за три года поднять урожайность ценной лекарственной культуры до 1,34т/га, что составляет 42,8% к уровню не удобренного контроля (табл. 11)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0. Динамика питательных веществ в пахотном слое черноз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ыкновенного, мг/кг (2004 – 2006 г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571"/>
        <w:gridCol w:w="1570"/>
        <w:gridCol w:w="1570"/>
        <w:gridCol w:w="1570"/>
        <w:gridCol w:w="1570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ат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гидролизуе-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подвиж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й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водораство-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ый</w:t>
            </w:r>
          </w:p>
        </w:tc>
      </w:tr>
      <w:tr>
        <w:trPr>
          <w:trHeight w:val="212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 розетки</w:t>
            </w:r>
          </w:p>
        </w:tc>
      </w:tr>
      <w:tr>
        <w:trPr>
          <w:trHeight w:val="152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>
          <w:trHeight w:val="39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138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8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ение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ревание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8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оропша пятнистая, являясь растением – индикатором на бор, в условиях Окско – Донской равнины довольно чутко реагировала на применение этого элемента для предпосевной обработки семян. Характерно, что эффективность приема находилась в большой зависимости от степени полноценности минерального питания. На неорошаемом контроле прибавка урожая семян от него составила 0,08, при внесении умеренной дозы макроудобрений – 0,13 и оптимальной – 0,18т/г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11. Влияние удобрений на урожайность семян росторопши пятнистой, т/</w:t>
      </w:r>
      <w:r>
        <w:rPr>
          <w:b/>
          <w:sz w:val="28"/>
          <w:szCs w:val="28"/>
        </w:rPr>
        <w:t>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2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111"/>
        <w:gridCol w:w="1162"/>
        <w:gridCol w:w="1162"/>
        <w:gridCol w:w="1311"/>
        <w:gridCol w:w="1264"/>
        <w:gridCol w:w="1269"/>
      </w:tblGrid>
      <w:tr>
        <w:trPr/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ка</w:t>
            </w:r>
          </w:p>
        </w:tc>
      </w:tr>
      <w:tr>
        <w:trPr/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3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5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CP</w:t>
            </w:r>
            <w:r>
              <w:rPr>
                <w:sz w:val="28"/>
                <w:szCs w:val="28"/>
                <w:vertAlign w:val="subscript"/>
                <w:lang w:val="en-US"/>
              </w:rPr>
              <w:t>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установлено положительное влияние удобрений на маслообразовательный процесс расторопши пятнист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е содержание масла составило на контроле 21,9%. На удобренных вариантах оно поднялось до 22,3 – 22,4%. Наиболее ощутимая тенденция к повышению масличности семян от бора отмечена на не удобренном  и умеренно удобренном ф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за три года умеренная доза удобрений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увеличила содержание белка на 2,7, а оптимальная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на 3,6% по сравнению с контролем (табл. 12). Предпосевная обработка семян раствором борной кислоты дополнительно повысила содержание белка в семенах расторопши на 1,0 – 1,8%. Более высокое содержание белка отмечено в засушливые годы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Влияние удобрений на масличность семян и выход мас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оропши пятнисто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659"/>
        <w:gridCol w:w="659"/>
        <w:gridCol w:w="659"/>
        <w:gridCol w:w="719"/>
        <w:gridCol w:w="658"/>
        <w:gridCol w:w="658"/>
        <w:gridCol w:w="658"/>
        <w:gridCol w:w="729"/>
        <w:gridCol w:w="658"/>
        <w:gridCol w:w="658"/>
        <w:gridCol w:w="659"/>
        <w:gridCol w:w="705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сла, %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масла, кг/га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ное число, мг КОН</w:t>
            </w:r>
          </w:p>
        </w:tc>
      </w:tr>
      <w:tr>
        <w:trPr>
          <w:trHeight w:val="1134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37" w:hanging="12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4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50" w:hanging="107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5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50" w:hanging="107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6 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87"/>
              <w:jc w:val="center"/>
              <w:rPr/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30" w:hanging="52"/>
              <w:jc w:val="center"/>
              <w:rPr/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3"/>
              <w:rPr/>
            </w:pPr>
            <w:r>
              <w:rPr>
                <w:sz w:val="28"/>
                <w:szCs w:val="28"/>
              </w:rPr>
              <w:t>Среднее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-60" w:right="-98" w:hanging="28"/>
              <w:rPr/>
            </w:pPr>
            <w:r>
              <w:rPr>
                <w:spacing w:val="-6"/>
                <w:sz w:val="28"/>
                <w:szCs w:val="28"/>
                <w:lang w:val="en-US"/>
              </w:rPr>
              <w:t>N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P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K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</w:rPr>
              <w:t>+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24" w:hanging="10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,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незаменимых аминокислот в контрольном и фоновом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варианте, составила 86,4мг/г, при внесении макроудобрений – 124 – 130мг/г, а совместное применение их с бором подняло этот показатель до 143 – 145мг/г сухого вещества семян расторопш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ши исследования показали, что максимальное содержание азота содержится в семенах и соцветиях расторопши – 2,15 – 3,00%. На втором месте находятся листья – 1,55 – 1,92% и меньше всего этот элемент концентрируется в стеблях – 1,39 – 0,4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огичная закономерность прослеживается с фосфором: семена и соцветия имеют его 0,38 – 0,64%, листья 0,40 – 0,45% и стебли 0,20 – 0,27%. Калий равномерно распределяется в листьях, стеблях и соцветиях – в этих органах его найдено 3,60 – 4,16%. В семенах калия мало – 0,60 – 0,67%. Кальция больше накапливается в листьях и стеблях (3,16 – 4,49%) и несколько меньше в соцветиях, а именно – 2,17 – 3,5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ее сильное положительное влияние удобрения оказали на накопление азота в различных органах расторопши, особенно при внесении оптимальной дозы азот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). Менее заметно их влияние на содержание калия, кальция и тем более фосф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 питательные вещества потребляют соцветия вместе с семенами 56-77%, на долю листьев приходится 14-20% и стеблей 6-28%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вынос азота на контрольном варианте в среднем за три года составил 64кг/га, а при внес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достиг 102кг/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тимальная доза полного удобрения в сочетании с предпосевной обработкой семян раствором борной кислоты увеличила вынос азота в 1,6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нос фосфора урожаем расторпши на контроле был равен 15кг, а на оптимальном вариант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+В) 33кг/га. Вынос калия составил соответственно, 147 и 257кг/га и кальция – 105 и 244кг/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вынос бора с урожаем расторопши на контрольном варианте составил 105, при внесении умеренной дозы удобрений – 125 и оптимальной – 150г/га. Предпосевная обработка семян раствором борной кислоты, увеличив урожай семян и вегетативной массы расторопши, способствовала более высокому выносу этого элемента – 142-170г/га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>
          <w:b/>
          <w:b/>
          <w:color w:val="000000"/>
          <w:spacing w:val="-2"/>
        </w:rPr>
      </w:pPr>
      <w:r>
        <w:rPr>
          <w:b/>
          <w:color w:val="000000"/>
        </w:rPr>
        <w:t>ЭНЕРГЕТИЧЕСКАЯ ОЦЕНКА И ЭКОНОМИЧЕСКАЯ ЭФФЕКТИВ</w:t>
      </w:r>
      <w:r>
        <w:rPr>
          <w:b/>
          <w:color w:val="000000"/>
          <w:spacing w:val="-2"/>
        </w:rPr>
        <w:t>НОСТЬ ВОЗДЕЛЫВАНИЯ РАСТОРОПШИ ПЯТНИСТОЙ В ЗАВИСИМОСТИ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Т  ПРИЕМОВ ВЫРАЩИВАНИЯ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Энергетическая оценка. </w:t>
      </w:r>
      <w:r>
        <w:rPr>
          <w:color w:val="000000"/>
          <w:sz w:val="28"/>
          <w:szCs w:val="28"/>
        </w:rPr>
        <w:t>Максимальный биоэнергетический коэффициент при выращивании расторопши черезрядным способом и густоте посева 400 тыс. всхожих семян на 1 га составил 3,18, что в 2,1 выше по сравнению с широкорядным посевом и с такой же густотой посева характеризующимся минимальным коэффициентом энергетической эффективности - 1,41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Экономическая эффективность. </w:t>
      </w:r>
      <w:r>
        <w:rPr>
          <w:color w:val="000000"/>
          <w:spacing w:val="1"/>
          <w:sz w:val="28"/>
          <w:szCs w:val="28"/>
        </w:rPr>
        <w:t>Максимальные показатели экономической эффективности достигнуты при выращивании расторопши пятнистой черезрядным способом с нормой высева семян 400 и 600 тыс. всхожих семян на га, где себестоимость составила 2,944 и 3,412 тыс. руб. за тонну семян, чистый доход – 18,250 и 16,110 тыс. руб./га, уровень рентабельности – 580 и 487% соответственно, что на 200-220% выше по сравнению с широкорядным способом посева (60 с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ВЫВОДЫ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16"/>
          <w:szCs w:val="16"/>
        </w:rPr>
      </w:pPr>
      <w:r>
        <w:rPr>
          <w:b/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spacing w:lineRule="auto" w:line="264"/>
        <w:ind w:right="34" w:firstLine="874"/>
        <w:jc w:val="both"/>
        <w:rPr/>
      </w:pPr>
      <w:r>
        <w:rPr>
          <w:color w:val="000000"/>
          <w:spacing w:val="1"/>
          <w:sz w:val="28"/>
          <w:szCs w:val="28"/>
        </w:rPr>
        <w:t>1. Для семян расторопши пятнистой харак</w:t>
      </w:r>
      <w:r>
        <w:rPr>
          <w:color w:val="000000"/>
          <w:sz w:val="28"/>
          <w:szCs w:val="28"/>
        </w:rPr>
        <w:t>терна высокая полевая всхожесть - 90,5-92,9%. С увеличением нормы высева она имеет тенден</w:t>
      </w:r>
      <w:r>
        <w:rPr>
          <w:color w:val="000000"/>
          <w:spacing w:val="4"/>
          <w:sz w:val="28"/>
          <w:szCs w:val="28"/>
        </w:rPr>
        <w:t xml:space="preserve">цию к повышению. Максимальной величины полевая всхожесть (92,9%) достигает на варианте с максимальным количеством растений - 800 </w:t>
      </w:r>
      <w:r>
        <w:rPr>
          <w:color w:val="000000"/>
          <w:spacing w:val="-1"/>
          <w:sz w:val="28"/>
          <w:szCs w:val="28"/>
        </w:rPr>
        <w:t xml:space="preserve">тыс.шт./га, что на 11,2% выше по сравнению с вариантом посева при ширине междурядий 30 см и густоте посева 200 тыс.шт./га. </w:t>
      </w:r>
    </w:p>
    <w:p>
      <w:pPr>
        <w:pStyle w:val="Normal"/>
        <w:shd w:fill="FFFFFF" w:val="clear"/>
        <w:spacing w:lineRule="auto" w:line="264"/>
        <w:ind w:left="24" w:right="5" w:firstLine="907"/>
        <w:jc w:val="both"/>
        <w:rPr/>
      </w:pPr>
      <w:r>
        <w:rPr>
          <w:color w:val="000000"/>
          <w:sz w:val="28"/>
          <w:szCs w:val="28"/>
        </w:rPr>
        <w:t>Максимальный показатель сохранности растений на</w:t>
      </w:r>
      <w:r>
        <w:rPr>
          <w:color w:val="000000"/>
          <w:spacing w:val="3"/>
          <w:sz w:val="28"/>
          <w:szCs w:val="28"/>
        </w:rPr>
        <w:t xml:space="preserve">блюдается на рядовом посеве с нормой высева 600 тыс.шт./га - 96,6%, что на </w:t>
      </w:r>
      <w:r>
        <w:rPr>
          <w:color w:val="000000"/>
          <w:spacing w:val="-1"/>
          <w:sz w:val="28"/>
          <w:szCs w:val="28"/>
        </w:rPr>
        <w:t xml:space="preserve">11,7% выше по сравнению с широкорядным посевом при норме высева 200 тыс.шт./га. </w:t>
      </w:r>
    </w:p>
    <w:p>
      <w:pPr>
        <w:pStyle w:val="Normal"/>
        <w:shd w:fill="FFFFFF" w:val="clear"/>
        <w:spacing w:lineRule="auto" w:line="264"/>
        <w:ind w:left="19" w:right="19" w:firstLine="907"/>
        <w:jc w:val="both"/>
        <w:rPr/>
      </w:pPr>
      <w:r>
        <w:rPr>
          <w:color w:val="000000"/>
          <w:spacing w:val="-1"/>
          <w:sz w:val="28"/>
          <w:szCs w:val="28"/>
        </w:rPr>
        <w:t xml:space="preserve">2. Наиболее продолжительный период вегетации (105 дней) характерен для вариантов с нормой высева семян 200 тыс.шт./га при ширине междурядий 60 см. </w:t>
      </w:r>
      <w:r>
        <w:rPr>
          <w:color w:val="000000"/>
          <w:spacing w:val="1"/>
          <w:sz w:val="28"/>
          <w:szCs w:val="28"/>
        </w:rPr>
        <w:t xml:space="preserve">Самый короткий период вегетации (85-86 дней) наблюдается </w:t>
      </w:r>
      <w:r>
        <w:rPr>
          <w:color w:val="000000"/>
          <w:spacing w:val="3"/>
          <w:sz w:val="28"/>
          <w:szCs w:val="28"/>
        </w:rPr>
        <w:t>на вариантах с нормой высева 800-600 тыс. всхожих семян на 1 га при рядовом способе посева</w:t>
      </w:r>
      <w:r>
        <w:rPr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spacing w:lineRule="auto" w:line="264"/>
        <w:ind w:left="14" w:firstLine="907"/>
        <w:jc w:val="both"/>
        <w:rPr/>
      </w:pPr>
      <w:r>
        <w:rPr>
          <w:color w:val="000000"/>
          <w:spacing w:val="4"/>
          <w:sz w:val="28"/>
          <w:szCs w:val="28"/>
        </w:rPr>
        <w:t xml:space="preserve">В начале вегетации варианты с различной густотой стояния растений незначительно </w:t>
      </w:r>
      <w:r>
        <w:rPr>
          <w:color w:val="000000"/>
          <w:spacing w:val="1"/>
          <w:sz w:val="28"/>
          <w:szCs w:val="28"/>
        </w:rPr>
        <w:t xml:space="preserve">различаются по среднесуточным приростам и в фазу образования розетки они составляют 0,7-1,3 см, а к фазе цветения максимальный прирост увеличивается от 1,3 до 4,2 см. </w:t>
      </w:r>
    </w:p>
    <w:p>
      <w:pPr>
        <w:pStyle w:val="Normal"/>
        <w:shd w:fill="FFFFFF" w:val="clear"/>
        <w:spacing w:lineRule="auto" w:line="264"/>
        <w:ind w:left="5" w:right="14" w:firstLine="9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Фотосинтетический потенциал в зависимости от густоты стояния растений составляет 484,96-1249,75 тыс.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*дн/га, а листовая поверхность – 81,5-32,1 тыс. 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 xml:space="preserve"> на га. Н</w:t>
      </w:r>
      <w:r>
        <w:rPr>
          <w:color w:val="000000"/>
          <w:sz w:val="28"/>
          <w:szCs w:val="28"/>
        </w:rPr>
        <w:t>аиболее высокий ФП и листовая поверхность характерны для вариан</w:t>
      </w:r>
      <w:r>
        <w:rPr>
          <w:color w:val="000000"/>
          <w:spacing w:val="6"/>
          <w:sz w:val="28"/>
          <w:szCs w:val="28"/>
        </w:rPr>
        <w:t>та рядового посева с густотой посева 600 тыс.шт./га (</w:t>
      </w:r>
      <w:r>
        <w:rPr>
          <w:color w:val="000000"/>
          <w:spacing w:val="-2"/>
          <w:sz w:val="28"/>
          <w:szCs w:val="28"/>
        </w:rPr>
        <w:t xml:space="preserve">1249,75 тыс.м 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*дн/га и 81,5 тыс. 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 xml:space="preserve"> на га соответственно). Это в 2,6 раза выше по сравнению с широкорядным посе</w:t>
      </w:r>
      <w:r>
        <w:rPr>
          <w:color w:val="000000"/>
          <w:spacing w:val="2"/>
          <w:sz w:val="28"/>
          <w:szCs w:val="28"/>
        </w:rPr>
        <w:t>вом нормой высева 200 тыс.шт. всхожих семян на 1 га.</w:t>
      </w:r>
    </w:p>
    <w:p>
      <w:pPr>
        <w:pStyle w:val="Normal"/>
        <w:shd w:fill="FFFFFF" w:val="clear"/>
        <w:spacing w:lineRule="auto" w:line="264"/>
        <w:ind w:right="24" w:firstLine="840"/>
        <w:jc w:val="both"/>
        <w:rPr/>
      </w:pPr>
      <w:r>
        <w:rPr>
          <w:color w:val="000000"/>
          <w:spacing w:val="-1"/>
          <w:sz w:val="28"/>
          <w:szCs w:val="28"/>
        </w:rPr>
        <w:t xml:space="preserve">Наиболее интенсивное накопление вегетативной массы наблюдается в </w:t>
      </w:r>
      <w:r>
        <w:rPr>
          <w:color w:val="000000"/>
          <w:spacing w:val="-2"/>
          <w:sz w:val="28"/>
          <w:szCs w:val="28"/>
        </w:rPr>
        <w:t>фазу полного цветения. Н</w:t>
      </w:r>
      <w:r>
        <w:rPr>
          <w:color w:val="000000"/>
          <w:sz w:val="28"/>
          <w:szCs w:val="28"/>
        </w:rPr>
        <w:t xml:space="preserve">а варианте с густотой стояния растений 600 </w:t>
      </w:r>
      <w:r>
        <w:rPr>
          <w:color w:val="000000"/>
          <w:spacing w:val="-1"/>
          <w:sz w:val="28"/>
          <w:szCs w:val="28"/>
        </w:rPr>
        <w:t xml:space="preserve">тыс.шт./га и шириной междурядий 30 см накапливается  максимальная сырая </w:t>
      </w:r>
      <w:r>
        <w:rPr>
          <w:color w:val="000000"/>
          <w:spacing w:val="1"/>
          <w:sz w:val="28"/>
          <w:szCs w:val="28"/>
        </w:rPr>
        <w:t xml:space="preserve"> биомасса - 45,79 т/га, что на 18,3% больше по сравнению с макси</w:t>
      </w:r>
      <w:r>
        <w:rPr>
          <w:color w:val="000000"/>
          <w:spacing w:val="2"/>
          <w:sz w:val="28"/>
          <w:szCs w:val="28"/>
        </w:rPr>
        <w:t>мальным показателем этого же варианта в предыдущую фазу - начало цвете</w:t>
      </w:r>
      <w:r>
        <w:rPr>
          <w:color w:val="000000"/>
          <w:spacing w:val="-8"/>
          <w:sz w:val="28"/>
          <w:szCs w:val="28"/>
        </w:rPr>
        <w:t>ния.</w:t>
      </w:r>
    </w:p>
    <w:p>
      <w:pPr>
        <w:pStyle w:val="Normal"/>
        <w:shd w:fill="FFFFFF" w:val="clear"/>
        <w:spacing w:lineRule="auto" w:line="264"/>
        <w:ind w:left="10" w:right="34" w:firstLine="826"/>
        <w:jc w:val="both"/>
        <w:rPr/>
      </w:pPr>
      <w:r>
        <w:rPr>
          <w:color w:val="000000"/>
          <w:spacing w:val="2"/>
          <w:sz w:val="28"/>
          <w:szCs w:val="28"/>
        </w:rPr>
        <w:t>Максимальное содержание сухого вещества отмечается к фазе пло</w:t>
      </w:r>
      <w:r>
        <w:rPr>
          <w:color w:val="000000"/>
          <w:spacing w:val="1"/>
          <w:sz w:val="28"/>
          <w:szCs w:val="28"/>
        </w:rPr>
        <w:t>дообразования на варианте с густотой посева 400 тыс.шт./га при ширине междурядий 30 см (4,76 т/га).</w:t>
      </w:r>
    </w:p>
    <w:p>
      <w:pPr>
        <w:pStyle w:val="Normal"/>
        <w:shd w:fill="FFFFFF" w:val="clear"/>
        <w:spacing w:lineRule="auto" w:line="264"/>
        <w:ind w:left="29" w:right="10" w:firstLine="970"/>
        <w:jc w:val="both"/>
        <w:rPr/>
      </w:pPr>
      <w:r>
        <w:rPr>
          <w:color w:val="000000"/>
          <w:spacing w:val="-17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>Способы посева и нормы высева оказывают влияние и на биометриче</w:t>
        <w:softHyphen/>
        <w:t>ские показатели расторопши пятнистой. При увеличении нормы высева наблюдается тенденция к снижению высоты растений на момент уборки. В рядовом посеве с нормой высева 600 тыс.шт./га отмечается максимальная высота растений - 158,3 см, что на 35,3% выше по сравнению с вариантом 200 тыс.шт./га. В рядовом посеве при увеличении нормы высева от 200 до 800 тыс.шт./га происходит наибольшее снижение массы одного растения. Масса одного растения на варианте с нормой высева 200 тыс.шт./га составляет 404,2 г, а на варианте 800 тыс. всхожих семян на 1 га – 96,7 г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56"/>
        <w:ind w:firstLine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 увеличением нормы высева от 200 до </w:t>
      </w:r>
      <w:r>
        <w:rPr>
          <w:color w:val="000000"/>
          <w:spacing w:val="-1"/>
          <w:sz w:val="28"/>
          <w:szCs w:val="28"/>
        </w:rPr>
        <w:t xml:space="preserve">800 тыс.шт./га </w:t>
      </w:r>
      <w:r>
        <w:rPr>
          <w:color w:val="000000"/>
          <w:spacing w:val="5"/>
          <w:sz w:val="28"/>
          <w:szCs w:val="28"/>
        </w:rPr>
        <w:t>в рядовом посеве</w:t>
      </w:r>
      <w:r>
        <w:rPr>
          <w:color w:val="000000"/>
          <w:spacing w:val="-1"/>
          <w:sz w:val="28"/>
          <w:szCs w:val="28"/>
        </w:rPr>
        <w:t xml:space="preserve"> уменьшается среднее количество корзинок с 3,9 до 1,6 шт., сни</w:t>
        <w:softHyphen/>
        <w:t>жается</w:t>
      </w:r>
      <w:r>
        <w:rPr>
          <w:color w:val="000000"/>
          <w:sz w:val="28"/>
          <w:szCs w:val="28"/>
        </w:rPr>
        <w:t xml:space="preserve"> масса семян с одного растения от 8,1 до 1,4 г и</w:t>
      </w:r>
      <w:r>
        <w:rPr>
          <w:color w:val="000000"/>
          <w:spacing w:val="1"/>
          <w:sz w:val="28"/>
          <w:szCs w:val="28"/>
        </w:rPr>
        <w:t xml:space="preserve"> масса 1000 семян от 23,0 до 17,1 г. 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56"/>
        <w:ind w:firstLine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5.Максимальная урожайность семян (1,07 т/га) формируется в черезрядном </w:t>
      </w:r>
      <w:r>
        <w:rPr>
          <w:color w:val="000000"/>
          <w:spacing w:val="5"/>
          <w:sz w:val="28"/>
          <w:szCs w:val="28"/>
        </w:rPr>
        <w:t xml:space="preserve">посеве с нормой высева 400 тыс. шт. семян/на 1 га семян, что на 0,28 т/га выше, чем при рядовом способе посева и на 0,42 т/га выше, чем при широкорядном посеве с междурядьями 60 см. Как </w:t>
      </w:r>
      <w:r>
        <w:rPr>
          <w:color w:val="000000"/>
          <w:spacing w:val="2"/>
          <w:sz w:val="28"/>
          <w:szCs w:val="28"/>
        </w:rPr>
        <w:t xml:space="preserve">увеличение, так и снижение густоты стояния растений приводит к уменьшению </w:t>
      </w:r>
      <w:r>
        <w:rPr>
          <w:color w:val="000000"/>
          <w:spacing w:val="-5"/>
          <w:sz w:val="28"/>
          <w:szCs w:val="28"/>
        </w:rPr>
        <w:t>урожая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auto" w:line="256"/>
        <w:ind w:left="14" w:firstLine="874"/>
        <w:jc w:val="both"/>
        <w:rPr/>
      </w:pPr>
      <w:r>
        <w:rPr>
          <w:color w:val="000000"/>
          <w:spacing w:val="-18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Способы и нормы посева оказывают влияние на сроки и дружность созревания семян </w:t>
      </w:r>
      <w:r>
        <w:rPr>
          <w:color w:val="000000"/>
          <w:spacing w:val="1"/>
          <w:sz w:val="28"/>
          <w:szCs w:val="28"/>
        </w:rPr>
        <w:t>расторопши пятнистой. Ф</w:t>
      </w:r>
      <w:r>
        <w:rPr>
          <w:color w:val="000000"/>
          <w:spacing w:val="8"/>
          <w:sz w:val="28"/>
          <w:szCs w:val="28"/>
        </w:rPr>
        <w:t xml:space="preserve">аза </w:t>
      </w:r>
      <w:r>
        <w:rPr>
          <w:color w:val="000000"/>
          <w:spacing w:val="7"/>
          <w:sz w:val="28"/>
          <w:szCs w:val="28"/>
        </w:rPr>
        <w:t xml:space="preserve">полного созревания семян в рядовом посеве с нормой высева 800 тыс.шт./га наступает на 20 дней раньше по </w:t>
      </w:r>
      <w:r>
        <w:rPr>
          <w:color w:val="000000"/>
          <w:spacing w:val="11"/>
          <w:sz w:val="28"/>
          <w:szCs w:val="28"/>
        </w:rPr>
        <w:t xml:space="preserve">сравнению с широкорядным посевом при густоте </w:t>
      </w:r>
      <w:r>
        <w:rPr>
          <w:color w:val="000000"/>
          <w:sz w:val="28"/>
          <w:szCs w:val="28"/>
        </w:rPr>
        <w:t>стояния растений – 200 тыс. шт./га.</w:t>
      </w:r>
    </w:p>
    <w:p>
      <w:pPr>
        <w:pStyle w:val="Normal"/>
        <w:shd w:fill="FFFFFF" w:val="clear"/>
        <w:spacing w:lineRule="auto" w:line="256"/>
        <w:ind w:left="5" w:right="29" w:firstLine="826"/>
        <w:jc w:val="both"/>
        <w:rPr/>
      </w:pPr>
      <w:r>
        <w:rPr>
          <w:color w:val="000000"/>
          <w:sz w:val="28"/>
          <w:szCs w:val="28"/>
        </w:rPr>
        <w:t>7. Максимальное содержание жира - 5,72% и протеина - 10,14% достигает в семенах при широкорядном посеве. Это на 3,7-4,5% выше по сравнению с рядовым посевом и аналогичной нормой высева - 200 тыс. шт./га.</w:t>
      </w:r>
    </w:p>
    <w:p>
      <w:pPr>
        <w:pStyle w:val="Normal"/>
        <w:shd w:fill="FFFFFF" w:val="clear"/>
        <w:spacing w:lineRule="auto" w:line="256"/>
        <w:ind w:right="34" w:firstLine="92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ако, широкорядные посевы не могут быть рекомендованы для возделывания расторопши пятнистой на промышленных посевах, так как эти посевы отличаются самой низкой урожайностью - 0,50 – 0,32 т/га.</w:t>
      </w:r>
    </w:p>
    <w:p>
      <w:pPr>
        <w:pStyle w:val="3"/>
        <w:spacing w:lineRule="auto" w:line="256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8. П</w:t>
      </w:r>
      <w:r>
        <w:rPr>
          <w:color w:val="000000"/>
          <w:spacing w:val="-2"/>
          <w:sz w:val="28"/>
          <w:szCs w:val="28"/>
        </w:rPr>
        <w:t>ри раннем сроке посева после одного боронования урожайность изменяется в пределах от 0,65 до 0,95 т/га, что на 8,0-17,4% ниже по сравнению с оптимальным сроком посева после боронования и культивации. На вариантах посева после боронования и двух культиваций урожайность семян составляет – 0,67-1,04 т/га, что также на 7,1-15,5% ниже лучшего срока посева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color w:val="000000"/>
          <w:sz w:val="28"/>
        </w:rPr>
        <w:t>Наряду со сроком посева на продуктивность расторопши пятнистой заметно влияют нормы высева. Максимальный урожай семян (1,12 т/га) формируется при проведении боронования и культивации и высева 400 тыс. всхожих семян на 1 га.</w:t>
      </w:r>
    </w:p>
    <w:p>
      <w:pPr>
        <w:pStyle w:val="3"/>
        <w:spacing w:lineRule="auto" w:line="256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севе после боронования и двух культиваций максимальный урожай также формируется при норме высева 400 тыс. всхожих семян на 1 га  (1,04 т/га)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spacing w:val="-8"/>
          <w:sz w:val="28"/>
          <w:szCs w:val="28"/>
        </w:rPr>
        <w:t>Наибольшая масса семян с 1 корзинки характерна по всем способам предпосевной подготовки почвы при использовании малых норм высева 200-400 тыс. всхожих семян на 1 га (до 0,18-0,21 г). При позднем посеве после боронования+двух культиваций и норме высева 800 тыс. масса семян падает на 0,09 г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sz w:val="28"/>
          <w:szCs w:val="28"/>
        </w:rPr>
        <w:t xml:space="preserve">9. Оптимальная доза минеральных удобрений под расторопшу пятнистую на черноземе обыкновенном Саратовского Правобережь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в сочетании с предпосевной обработкой семян 0,05% раствором борной кислоты. Она обеспечивает получение максимального урожая семян (1,38 т с 1 га), что на 42% выше по сравнению с не удобренным контролем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0. Расторопша потребляет питательных веществ больше, чем зерновые культуры и поглощает их практически в течение всей вегетации. От всходов до образования корзинки расторопша потребляет 42-50% азота, 29-31% фосфора и 34-35% калия; от образования корзинки до цветения долевое участие указанных элементов составляет 39-42% и 54-56%; от цветения до созревания доля азота падает до 10-20% и калия 10-11%, а роль фосфора остается высокой, достигая в долевом его участии 26-32%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Больше всхожесть питательных веществ потребляют соцветия вместе с семенами - 56-77%, на долю листьев приходится 14-20%; а стеблей - 6-28%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11. Общий вынос азота на контрольном варианте в среднем составляет 64 кг/га, а при внес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 - 102 кг/г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птимальная доза полного удобрения в сочетании с предпосевной обработкой семян расторопши раствором борной кислоты увеличивает вынос азота в 1,6 раз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2. Удобрения положительно влияюте на жирообразовательный процесс расторопши пятнисто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реднее содержание масла в семенах составляет на контроле 21,9%, на удобренных вариантах 22,3 – 22,4%. Предпосевная обработка семян раствором борной кислоты в сочетании с минеральными удобрениями повышает этот показатель до 22,5 – 22,8%. Наиболее ощутимая тенденция к повышению масличности семян от применения бора отмечена на не удобренном и умеренно удобренном фонах.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52"/>
        <w:ind w:firstLine="900"/>
        <w:jc w:val="both"/>
        <w:rPr/>
      </w:pPr>
      <w:r>
        <w:rPr>
          <w:color w:val="000000"/>
          <w:spacing w:val="1"/>
          <w:sz w:val="28"/>
          <w:szCs w:val="28"/>
        </w:rPr>
        <w:t>13. Максимальный</w:t>
      </w:r>
      <w:r>
        <w:rPr>
          <w:color w:val="000000"/>
          <w:sz w:val="28"/>
          <w:szCs w:val="28"/>
        </w:rPr>
        <w:t xml:space="preserve"> энергети</w:t>
      </w:r>
      <w:r>
        <w:rPr>
          <w:color w:val="000000"/>
          <w:spacing w:val="2"/>
          <w:sz w:val="28"/>
          <w:szCs w:val="28"/>
        </w:rPr>
        <w:t xml:space="preserve">ческий коэффициент при выращивании расторопши черезрядным способом и </w:t>
      </w:r>
      <w:r>
        <w:rPr>
          <w:color w:val="000000"/>
          <w:spacing w:val="-1"/>
          <w:sz w:val="28"/>
          <w:szCs w:val="28"/>
        </w:rPr>
        <w:t xml:space="preserve">густоте стояния растений 400 тыс. всхожих семян на га достигает 3,18, что </w:t>
      </w:r>
      <w:r>
        <w:rPr>
          <w:color w:val="000000"/>
          <w:spacing w:val="1"/>
          <w:sz w:val="28"/>
          <w:szCs w:val="28"/>
        </w:rPr>
        <w:t xml:space="preserve">в 2,1 выше по сравнению с широкорядным посевом и с такой же густотой посева. 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52"/>
        <w:ind w:firstLine="900"/>
        <w:jc w:val="both"/>
        <w:rPr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4.</w:t>
      </w:r>
      <w:r>
        <w:rPr>
          <w:color w:val="000000"/>
          <w:spacing w:val="-2"/>
          <w:sz w:val="28"/>
          <w:szCs w:val="28"/>
        </w:rPr>
        <w:t xml:space="preserve"> Максимальные показатели экономической эффективности достигаются при выращивании расторопши пятнистой черезрядным способом с нормами высева 400 и 600 тыс. всхожих семян на 1 га, где себестоимость составила 2,944 и 3,412 тыс. руб. за тонну семян, чистый доход – 18,250 и 16,110 тыс. руб./га, уровень рентабельности – 580 и 487% соответственно, что на 200-220% выше по сравнению с широкорядным способом посева (60 см).</w:t>
      </w:r>
    </w:p>
    <w:p>
      <w:pPr>
        <w:pStyle w:val="Normal"/>
        <w:spacing w:lineRule="auto" w:line="25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ПРОИЗВОДСТВУ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ысевать расторопшу черезрядным способом (30см) с нормой высева 400 тыс. всхожих семян на гекта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менять ранний срок посева после боронования и одной предпосевной культив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осить минеральные удобрения в доз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40 </w:t>
      </w:r>
      <w:r>
        <w:rPr>
          <w:sz w:val="28"/>
          <w:szCs w:val="28"/>
        </w:rPr>
        <w:t>в сочетании с предпосевной обработкой семян 0,05% раствором борной кислот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ОПУБЛИКОВАННЫХ РАБОТ ПО ТЕМЕ ДИССЕРТАЦИИ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Самородин, А.В. Основные приемы совершенствования технологии выращивания с.-х. культур. / В.В. Кирейчев, О.С. Башинская, А.Ф. Сугробов</w:t>
      </w:r>
      <w:r>
        <w:rPr/>
        <w:t xml:space="preserve">. / </w:t>
      </w:r>
      <w:r>
        <w:rPr>
          <w:sz w:val="28"/>
          <w:szCs w:val="28"/>
        </w:rPr>
        <w:t>Пути повышения эффективности сельскохозяйственного производства: сб. науч. трудов. Саратов, 2006. – С.10-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амородин, А.В. Влияние густоты стеблевания расторопши пятнистой (</w:t>
      </w:r>
      <w:r>
        <w:rPr>
          <w:sz w:val="28"/>
          <w:szCs w:val="28"/>
          <w:lang w:val="en-US"/>
        </w:rPr>
        <w:t>Silib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ia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 на ее продуктивность. / Пути повышения эффективности сельскохозяйственного производства: сб. науч. трудов. Саратов, 2006. - С.13-1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Самородин, А.В. Технология возделывания сельскохозяйственных культур в Саратовской области. Производство зерна и кормов: сб. науч. трудов. Саратов, 2006. – С.12-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амородин, А.В. Продуктивность расторопши пятнистой (</w:t>
      </w:r>
      <w:r>
        <w:rPr>
          <w:sz w:val="28"/>
          <w:szCs w:val="28"/>
          <w:lang w:val="en-US"/>
        </w:rPr>
        <w:t>Silib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ia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 в зависимости от густоты стояния и стеблевания растений в Правобережье Саратовской области. Вестник СГАУ - 2006, №5. - С.13-1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napToGrid w:val="false"/>
      <w:spacing w:lineRule="auto" w:line="360"/>
      <w:jc w:val="center"/>
      <w:outlineLvl w:val="2"/>
    </w:pPr>
    <w:rPr>
      <w:rFonts w:eastAsia="Arial Unicode MS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194" w:hanging="0"/>
      <w:jc w:val="center"/>
    </w:pPr>
    <w:rPr>
      <w:color w:val="000000"/>
      <w:spacing w:val="-4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auto" w:line="360"/>
      <w:ind w:firstLine="8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7:48:00Z</dcterms:created>
  <dc:creator>1</dc:creator>
  <dc:description/>
  <cp:keywords/>
  <dc:language>en-US</dc:language>
  <cp:lastModifiedBy>1</cp:lastModifiedBy>
  <cp:lastPrinted>2007-03-13T08:51:00Z</cp:lastPrinted>
  <dcterms:modified xsi:type="dcterms:W3CDTF">2007-03-13T05:53:00Z</dcterms:modified>
  <cp:revision>71</cp:revision>
  <dc:subject/>
  <dc:title>ВВЕДЕНИЕ</dc:title>
</cp:coreProperties>
</file>