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2068537578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471179443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