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5" w:leader="none"/>
          <w:tab w:val="right" w:pos="10156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.И. Кувшинов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седателю ПК ОГАУ</w:t>
      </w:r>
    </w:p>
    <w:p>
      <w:pPr>
        <w:pStyle w:val="Normal"/>
        <w:tabs>
          <w:tab w:val="clear" w:pos="708"/>
          <w:tab w:val="center" w:pos="7202" w:leader="none"/>
          <w:tab w:val="right" w:pos="10156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 xml:space="preserve">   О.А. Панасюк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члена профсоюзной</w:t>
      </w:r>
    </w:p>
    <w:p>
      <w:pPr>
        <w:pStyle w:val="Normal"/>
        <w:ind w:left="4248" w:firstLine="708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 ОГА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_____________ 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ь, кафедра, факульт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 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, полностью, паспортные данны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путевку в санаторий «_________________________» с ____________ по ___________20___ г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работаю с _________ года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ab/>
        <w:t xml:space="preserve">             подпис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                            </w:t>
        <w:tab/>
      </w:r>
    </w:p>
    <w:p>
      <w:pPr>
        <w:pStyle w:val="Normal"/>
        <w:spacing w:lineRule="auto" w:line="360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_________________(Ф.И.О.)                                                           </w:t>
        <w:tab/>
        <w:t>подпис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23:00Z</dcterms:created>
  <dc:creator>User</dc:creator>
  <dc:description/>
  <cp:keywords/>
  <dc:language>en-US</dc:language>
  <cp:lastModifiedBy>user</cp:lastModifiedBy>
  <cp:lastPrinted>2012-03-21T13:08:00Z</cp:lastPrinted>
  <dcterms:modified xsi:type="dcterms:W3CDTF">2012-11-15T18:03:00Z</dcterms:modified>
  <cp:revision>39</cp:revision>
  <dc:subject/>
  <dc:title>Председателю комиссии </dc:title>
</cp:coreProperties>
</file>