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849424563"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201201358"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1239010703"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