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878320138"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1730129231"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494046866"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