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СКИЙ ГОСУДАРТСЕВННЫЙ АГРА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ЭКОНОМИКИ АГРОБИЗНЕСА И ВЭ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. Д. Заводчиков,  В. О. Джораев, </w:t>
      </w:r>
    </w:p>
    <w:p>
      <w:pPr>
        <w:pStyle w:val="Normal"/>
        <w:jc w:val="center"/>
        <w:rPr/>
      </w:pPr>
      <w:r>
        <w:rPr>
          <w:sz w:val="36"/>
          <w:szCs w:val="36"/>
        </w:rPr>
        <w:t>Л. А. Добродомова, А. А. Квинд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Методические рекомендации и программа прохождения производственной практики студентов 3 курса экономического факультета по специальности 080205- Экономика и управление на предприятии (АПК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ренбург-200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М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6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Методические рекомендации разработаны профессором  Заводчиковым Н. Д.,  доцентом Джораевым В. О., ст. преподавателем Добродомовой Л.А., ст. преподавателем Квиндт А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Заводчиков Н. Д., Джораев В. О., Добродомова Л.А.,  Квиндт А.А.</w:t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Методические рекомендации и программа прохождения производственной практики студентов 3 курса экономического факультета по специальности 080205- Экономика и управление на предприятии (АПК) предназначены для студентов экономического факультета </w:t>
      </w:r>
      <w:r>
        <w:rPr>
          <w:szCs w:val="28"/>
        </w:rPr>
        <w:t>очной формы обучения.- Оренбург: Издательский центр ОГАУ, 2007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1363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актик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чее место и обязанности студентов на производственной практике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требования к написанию и оформлению дневника отчета о производственной практике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хождения практики в сельскохозяйственных предприятия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хождения практики на  предприятиях перерабатывающих отраслей, входящих в агропромышленный комплекс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хождения практики в заготовленных организациях, базах хранения и др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изводственной практики на предприятии ремонтно-обслуживающей базы АП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хождения практики в сельских строительных организациях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хождения практики в торговых  организациях  на примере предприятий розничной торговл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629400</wp:posOffset>
                </wp:positionH>
                <wp:positionV relativeFrom="paragraph">
                  <wp:posOffset>-342900</wp:posOffset>
                </wp:positionV>
                <wp:extent cx="0" cy="7028815"/>
                <wp:effectExtent l="15240" t="0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7pt" to="522pt,526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122410</wp:posOffset>
                </wp:positionH>
                <wp:positionV relativeFrom="paragraph">
                  <wp:posOffset>-402590</wp:posOffset>
                </wp:positionV>
                <wp:extent cx="0" cy="7357745"/>
                <wp:effectExtent l="27305" t="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76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-31.7pt" to="718.3pt,547.6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1.   ЦЕЛЬ   И   </w:t>
      </w:r>
      <w:r>
        <w:rPr>
          <w:b/>
          <w:bCs/>
          <w:color w:val="000000"/>
          <w:sz w:val="28"/>
          <w:szCs w:val="28"/>
        </w:rPr>
        <w:t>ЗАДАЧИ   ПРАК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од экономики на рыночный механизм хозяйствования выдвигает повышенные требования к подготовке высококва</w:t>
        <w:softHyphen/>
        <w:t>лифицированных специалистов для агропромышленного ком</w:t>
        <w:softHyphen/>
        <w:t>плекса, в том числе и экономистов управленцев. Практиче</w:t>
        <w:softHyphen/>
        <w:t>ская подготовка студентов является продолжением учебно-воспитательного процесса в производственных условиях, ак</w:t>
        <w:softHyphen/>
        <w:t>тивной формой соединения теории и практики. Производст</w:t>
        <w:softHyphen/>
        <w:t>венную практику, продолжительностью 4—5 недель, студенты   проходя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непосредственно в сельскохозяйственных   предприятиях (АО, колхозах, совхозах, на птицефабриках и  животноводческих комплексах, тепличных комбинатах, научно-производст</w:t>
        <w:softHyphen/>
        <w:t>венных объединениях и опытных станциях, учхозах, коопера</w:t>
        <w:softHyphen/>
        <w:t>тивах, агрофирмах, крестьянских   (фермерских)     хозяйствах и 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на перерабатывающих сельскохозяйственную продукцию предприятиях (мясокомбинаты, предприятия молочной про</w:t>
        <w:softHyphen/>
        <w:t>мышленности, хлебокомбинаты, мелькрупозаводы, малые предприятия переработки 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на заготовительных организациях (элеваторы, заготкон</w:t>
        <w:softHyphen/>
        <w:t>торы, коммерческие посреднические фирмы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а предприятиях, обслуживающих хозяйство    (ремонт</w:t>
        <w:softHyphen/>
        <w:t>ные предприятия, водохозяйственные организации, сельхозхимия, предприятия, фирмы, поставляющие материальные ре</w:t>
        <w:softHyphen/>
        <w:t>сурсы   и  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ельских строительных организациях (ПМК, СУ и др.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в торговых организациях (крупные магазины, торговые объединения потребительской кооперации и др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банки (государственные, сберегательные, коммерческие)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логовые  инспекци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е фирмы (по согласованию с декана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ят производственной практикой главные экономи</w:t>
        <w:softHyphen/>
        <w:t>сты предприятий (фирм), руководители маркетинговых служб, руководители отделов (главные специалисты) банков, налоговых инспекций и преподаватели экономического фа</w:t>
        <w:softHyphen/>
        <w:t>культ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Цель и задачи производственной практики студентов вы</w:t>
        <w:softHyphen/>
        <w:t>текают из требований учебного плана, которым предусмотре</w:t>
        <w:softHyphen/>
        <w:t>но изучение конкретных технологий и производственных про</w:t>
        <w:softHyphen/>
        <w:t>цессов на производстве продукции агропромышленного ком</w:t>
        <w:softHyphen/>
        <w:t>плекса  и   других   субъектах  ры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БОЧЕЕ МЕСТО И ОБЯЗАННОСТИ СТУДЕНТОВ НА  ПРОИЗВОДСТВЕННОЙ   ПРАКТИ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бытии на предприятие студент должен ознакомить руководителя практики с программой, разработать и согла</w:t>
        <w:softHyphen/>
        <w:t>совать календарный план прохождения практики. В период прохождения производственной практики студент может ра</w:t>
        <w:softHyphen/>
        <w:t>ботать на должности, связанной с профилем специальности и возможности полного выполнения программы практики. В процессе прохождения практики студент обязан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систематически работать над выполнением программы производственной практики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ринимать участие в составлении статистической от</w:t>
        <w:softHyphen/>
        <w:t>четности, анализа производственной и рыночной    деятельно</w:t>
        <w:softHyphen/>
        <w:t>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 производственных совещаниях, семинар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блюдать правила внутреннего распорядка и требования   техники   безопас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истематически заниматься работой по сбору материала и написанию дневника-отчета в период прохождения производственной  практи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достойно представлять студенчество Оренбургского государственного аграрного университета в   производственном   коллектив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завершении практики студенту выдается характери</w:t>
        <w:softHyphen/>
        <w:t>стика о его производственной и общественной деятельности, которая подписывается руководителем предприятия и руково</w:t>
        <w:softHyphen/>
        <w:t>дителем производственной практики, заверяется печа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НОВНЫЕ ТРЕБОВАНИЯ К НАПИСАНИЮ И ОФОРМЛЕНИЮ  ДНЕВНИКА-ОТЧЕТА О   ПРОИЗВОДСТВЕННОЙ   ПРАКТИ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ного освоения материала предусмотренного про</w:t>
        <w:softHyphen/>
        <w:t>граммой практики, студент в обязательном порядке ведет регулярные, подробные записи в дневнике-отчете. Подробный инструктаж о ведении дневника-отчета проводит перед выез</w:t>
        <w:softHyphen/>
        <w:t>дом  преподаватель кафедры экономики агробизнеса и ВЭ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515100</wp:posOffset>
                </wp:positionH>
                <wp:positionV relativeFrom="paragraph">
                  <wp:posOffset>238760</wp:posOffset>
                </wp:positionV>
                <wp:extent cx="0" cy="7138670"/>
                <wp:effectExtent l="17145" t="0" r="171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.8pt" to="513pt,580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w:t>Последовательность записей определяется календарным графиком изучения вопросов программы по технологическим периодам, сложившимся в зоне прохождения производствен</w:t>
        <w:softHyphen/>
        <w:t>ной практики, в том числе по разделам, предусмотренным программой. Записи в дневнике-отчете должны отражать в деталях проделанную работу по изучаемому вопросу за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083040</wp:posOffset>
                </wp:positionH>
                <wp:positionV relativeFrom="paragraph">
                  <wp:posOffset>-417830</wp:posOffset>
                </wp:positionV>
                <wp:extent cx="0" cy="7333615"/>
                <wp:effectExtent l="26035" t="0" r="260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5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32.9pt" to="715.2pt,544.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следние три года, содержать критический анализ явлений, иметь выводы и предложения по устранению вскрытых недо</w:t>
        <w:softHyphen/>
        <w:t>статков и повышению эффективности производства. Инстру</w:t>
        <w:softHyphen/>
        <w:t>ментарий для сбора материала студент определяет самосто</w:t>
        <w:softHyphen/>
        <w:t>ятельно, исходя из пройденного теоретического курса обуче</w:t>
        <w:softHyphen/>
        <w:t>ния, руководствуясь официальными статистическими спра</w:t>
        <w:softHyphen/>
        <w:t>вочниками и используя разработанные формы в хозяйстве, организации, предприятии пли другом структурном подраз</w:t>
        <w:softHyphen/>
        <w:t>делении. В случаях, когда студент выполняет обязанности в соответствии со штатным расписанием, содержание осущест</w:t>
        <w:softHyphen/>
        <w:t>вляемой работы, если она относится к вопросам программы, подробно описывается один раз за период, указанный в ка</w:t>
        <w:softHyphen/>
        <w:t>лендарном графике (приложение № 1). Если студент рабо</w:t>
        <w:softHyphen/>
        <w:t>тал в экономическом отделе по оказанию помощи в сборе материала и проведения анализа за какой-либо период хо</w:t>
        <w:softHyphen/>
        <w:t>зяйственной деятельности, то запись в дневнике-отчете дол</w:t>
        <w:softHyphen/>
        <w:t>жна отражать содержание проделанной работы, ее анализ, а к дневнику-отчету должны быть приложены копни первич</w:t>
        <w:softHyphen/>
        <w:t>ных  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студентов в работе совещаний, семинаров, произ</w:t>
        <w:softHyphen/>
        <w:t>водственных собраний отражается записями в дневнике-от</w:t>
        <w:softHyphen/>
        <w:t>чете если рассматриваемые вопросы имеют прямое отноше</w:t>
        <w:softHyphen/>
        <w:t>ние к деятельности хозяйства, решению проблем технологии производства продукции или совершенствованию экономичес</w:t>
        <w:softHyphen/>
        <w:t>ких  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роизводственная необходимость требует привлече</w:t>
        <w:softHyphen/>
        <w:t>ния студентов к выполнению хозяйственных работ. Такое участие не только отражается записями в дневнике-отчете, но и должно осветить экономическое содержание мероприя</w:t>
        <w:softHyphen/>
        <w:t>тий, характер его работы, организацию труда, нормы выра</w:t>
        <w:softHyphen/>
        <w:t>ботки  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на оплачиваемой штатной должности, участие в семинарах и совещаниях, а также на хозяйственных рабо</w:t>
        <w:softHyphen/>
        <w:t>тах не освобождает студента от выполнения вопросов про</w:t>
        <w:softHyphen/>
        <w:t>граммы   производственной   прак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отчета о прохождении производственной прак</w:t>
        <w:softHyphen/>
        <w:t>тики и выполнении ее программы студент до 1 октября представляет на кафедру экономики агробизнеса и ВЭС отчет, и после проверки защищает его перед специальной ко</w:t>
        <w:softHyphen/>
        <w:t>миссией кафедры. Защита осуществляется в виде устного до</w:t>
        <w:softHyphen/>
        <w:t>клада, в котором должны быть представлены основные све</w:t>
        <w:softHyphen/>
        <w:t>дения о хозяйстве, экономические показатели о результатах производственной и рыночной деятельности, выводы и пред</w:t>
        <w:softHyphen/>
        <w:t>ложения по совершенствованию экономической работы и тех</w:t>
        <w:softHyphen/>
        <w:t>нологии   производства  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тчет не будет представлен без уважитель</w:t>
        <w:softHyphen/>
        <w:t>ной причины в течение месяца со дня начала занятий, сту</w:t>
        <w:softHyphen/>
        <w:t>дент снимается со стипендии и ему назначается повторное прохождение   прак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ОДЕРЖАНИЕ ПРОИЗВОДСТВЕННОЙ  ПРАК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Программа прохождения практики в сельскохозяйст</w:t>
        <w:softHyphen/>
        <w:t>венных  предприяти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требований учебного плана каждый студент дол</w:t>
        <w:softHyphen/>
        <w:t>жен детально изучить и собрать необходимый материал в дневнике-отчете   по  следующим   вопрос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</w:t>
        <w:tab/>
        <w:t>общая  характеристика  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положение хозяйства, его удаленность от областного и районного центров, пунктов реализации продукции и баз снабжения, подчиненность вышестоящим организациям, крат</w:t>
        <w:softHyphen/>
        <w:t>ко описать климатические и почвенные условия, состояние дорог и средств связи, специализацию хозяйства (по струк</w:t>
        <w:softHyphen/>
        <w:t>туре товарной продукции и другим частным показателям), дать схему производственной и организационной структуры хозяйства, состав и размер земельных угодий хозяйства и его   подразделений;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108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)</w:t>
        <w:tab/>
        <w:t>земледел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территории землепользования хозяйства (с приложением копии плана землепользования). Посевная пло</w:t>
        <w:softHyphen/>
        <w:t>щадь сельскохозяйственных культур и их размещение по под</w:t>
        <w:softHyphen/>
        <w:t>разделениям хозяйства, урожайность и валовые сборы про</w:t>
        <w:softHyphen/>
        <w:t>дукции. Оснащенность растениеводческих подразделений ра</w:t>
        <w:softHyphen/>
        <w:t>бочей силой, производственными фондами. Организация и технология производства одной из зерновых и одной из про</w:t>
        <w:softHyphen/>
        <w:t>пашных культур (вопрос рассматривается, начиная с органи</w:t>
        <w:softHyphen/>
        <w:t>зации подготовки почвы, семян, ухода за посевами, прове</w:t>
        <w:softHyphen/>
        <w:t>дения уборочных работ и т. д.). По документам хозяйства определяется количество реализованной продукции растение</w:t>
        <w:softHyphen/>
        <w:t>водства, ее качество и цены реализации. Изучается инфра</w:t>
        <w:softHyphen/>
        <w:t>структура отраслей растениеводства, работа по организации охраны   окружающей   сре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</w:t>
        <w:tab/>
        <w:t>животно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9131935</wp:posOffset>
                </wp:positionH>
                <wp:positionV relativeFrom="paragraph">
                  <wp:posOffset>-389890</wp:posOffset>
                </wp:positionV>
                <wp:extent cx="0" cy="7235825"/>
                <wp:effectExtent l="26035" t="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05pt,-30.7pt" to="719.05pt,539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оголовье животных и птицы по видам, половозрастным группам и породности, его размещение по отделениям (фер</w:t>
        <w:softHyphen/>
        <w:t>мам), бригадам, продуктивность. Обеспеченность поголовья скота и птицы помещениями и механизация производствен</w:t>
        <w:softHyphen/>
        <w:t>ных процессов па фермах. Системы содержания животных и птицы. Распорядок дня в животноводстве. Нормы нагрузки животных. Состояние кормовой базы, ее структура и обес</w:t>
        <w:softHyphen/>
        <w:t>печенность кормами, объем заготовленных кормов для общественного животноводства в расчете на одну структурную и условную голову скота (кормовых единиц), качество кормов, эффективность применяемых рационов. Объемы производст</w:t>
        <w:softHyphen/>
        <w:t>ва про акции, оценка качества содержания животных и пти</w:t>
        <w:softHyphen/>
        <w:t>цы, получаемой продукции, ее транспортировка, приемка (учет), переработка, использование на хозяйственные нужды и реализация. Экономическая эффективность работы кормо</w:t>
        <w:softHyphen/>
        <w:t>цехов и других предприятий по приготовлению кормов. Ор</w:t>
        <w:softHyphen/>
        <w:t>ганизация переработки сельхозпродукции. Инфраструктура отраслей животноводства, изучается организация охраны ок</w:t>
        <w:softHyphen/>
        <w:t>ружающей   сре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)   материально-техническая  б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ащенность основными производственными фондами из расчета на единицу земельной площади и вооруженность ими в расчете на 1 среднедневного работника.) Обеспеченность хозяйства отдельными видами средств производства — трак</w:t>
        <w:softHyphen/>
        <w:t>торами, комбайнами и другими машинами. Эффективность использования энергетических ресурсов по видам машин, включая комбайны и автомобили (сменная, дневная, сезон-ная, годовая выработка, коэффициент использования машин, коэффициент сменности, коэффициент пробега, себестои</w:t>
        <w:softHyphen/>
        <w:t>мость   эталонного  гектара,   т.   км,  и   т.  п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)    вопросы   экономики  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использования сельскохозяйствен</w:t>
        <w:softHyphen/>
        <w:t>ных угодий, пашни. Направления и резервы улучшения испо</w:t>
        <w:softHyphen/>
        <w:t>льзования земли. Основные и оборотные фонды, экономичес</w:t>
        <w:softHyphen/>
        <w:t>кая эффективность их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труда:</w:t>
      </w:r>
    </w:p>
    <w:p>
      <w:pPr>
        <w:pStyle w:val="Normal"/>
        <w:shd w:fill="FFFFFF" w:val="clear"/>
        <w:tabs>
          <w:tab w:val="clear" w:pos="708"/>
          <w:tab w:val="left" w:pos="619" w:leader="none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оизводство валовой сельскохозяйственной продукции в сопоставимых ценах, валового и чистого доходов на одно</w:t>
        <w:softHyphen/>
        <w:t>го среднегодового сельскохозяйственного  работни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изводство валовой продукции растениеводства в со</w:t>
        <w:softHyphen/>
        <w:t xml:space="preserve">поставимых ценах на одного среднегодового работника, занятого в растениеводстве, на один человеко-час прямых </w:t>
      </w:r>
      <w:r>
        <w:rPr>
          <w:bCs/>
          <w:color w:val="000000"/>
          <w:sz w:val="28"/>
          <w:szCs w:val="28"/>
        </w:rPr>
        <w:t>затра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а   в   растениеводств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производство продукции животноводства в сопостави</w:t>
        <w:softHyphen/>
        <w:t>мых ценах на одного среднегодового работника, занятого в животноводстве, на одни человеко-час прямых затрат труда в  животноводств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количество конкретных видов продукции в натуральном выражении, произведенных в единицу рабочего времени, за</w:t>
        <w:softHyphen/>
        <w:t>траченного на производство соответствующего продукт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затраты рабочего времени на производство единицы конкретного вида продукции в натуральном выражени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515100</wp:posOffset>
                </wp:positionH>
                <wp:positionV relativeFrom="paragraph">
                  <wp:posOffset>91440</wp:posOffset>
                </wp:positionV>
                <wp:extent cx="0" cy="93853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.2pt" to="513pt,81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- косвенные показатели производительности труд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сновные факторы и резервы повышения производительности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овая и товарная  проду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ловая продукция и ее состав  (в сопоставимых ценах), товарная продукция и ее структура  (в действующих ценах):</w:t>
      </w:r>
    </w:p>
    <w:p>
      <w:pPr>
        <w:pStyle w:val="Normal"/>
        <w:shd w:fill="FFFFFF" w:val="clear"/>
        <w:tabs>
          <w:tab w:val="clear" w:pos="708"/>
          <w:tab w:val="left" w:pos="614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ровень товарности (по видам продукции)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новные факторы и резервы увеличения валовой и то</w:t>
        <w:softHyphen/>
        <w:t>варной продукции, валового и чистого доходов. Удельный вес отдельных продуктов в валовом и чистом доход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ебестоимость производства сельскохозяйственной продук</w:t>
        <w:softHyphen/>
        <w:t>ции: уровень себестоимости единицы отдельных видов продукции и величина составляющих ее затрат по   статьям и элементам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а себестоимости отдельных видов продукц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основные факторы и резервы снижения себестоимости продукции сельского  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ы и ценообразование на продукты сельского хозяйств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фактически сложившихся цен  реализации  про</w:t>
        <w:softHyphen/>
        <w:t>дукции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зависимость цены от качества продукции, сроков и объ</w:t>
        <w:softHyphen/>
        <w:t>емов ее продажи, каналов реал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ыль: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рибыль до налогообложения и чистая прибыль предприятия. Образова</w:t>
        <w:softHyphen/>
        <w:t>ние  и   распределение  прибы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сельскохозяйственного </w:t>
      </w:r>
      <w:r>
        <w:rPr>
          <w:bCs/>
          <w:color w:val="000000"/>
          <w:sz w:val="28"/>
          <w:szCs w:val="28"/>
        </w:rPr>
        <w:t>производства и от</w:t>
        <w:softHyphen/>
        <w:t>дельны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отраслей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9079865</wp:posOffset>
                </wp:positionH>
                <wp:positionV relativeFrom="paragraph">
                  <wp:posOffset>-402590</wp:posOffset>
                </wp:positionV>
                <wp:extent cx="0" cy="7284720"/>
                <wp:effectExtent l="26035" t="0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46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-31.7pt" to="714.95pt,541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- рентабельность товарной продукции (в целом по хозяй</w:t>
        <w:softHyphen/>
        <w:t>ству и отдельным отраслям) по отношению  к  производствен</w:t>
        <w:softHyphen/>
        <w:t>ным фондам и по отношению к    материально-денежным за</w:t>
        <w:softHyphen/>
        <w:t>тратам   по  производству   и   реализации  продукц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висимость рентабельности от уровня цен и себестои</w:t>
        <w:softHyphen/>
        <w:t>мости;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</w:t>
        <w:tab/>
        <w:t>резервы  повышения рентабельности сельскохозяйствен</w:t>
        <w:softHyphen/>
        <w:t xml:space="preserve">ной продукции. 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фикация   сельского   хозяйств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 показатели уровня интенсификации сельскохозяйственного производства в целом, отдельно растениеводства  и жи</w:t>
        <w:softHyphen/>
        <w:t>вотноводства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ели экономической  эффективности интенсифи</w:t>
        <w:softHyphen/>
        <w:t>каци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направления и резервы    дальнейшей интенсифик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отдельных агро-зоотехнических, ин</w:t>
        <w:softHyphen/>
        <w:t>женерных и организационно-экономических  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над отчетом студент, используя те</w:t>
        <w:softHyphen/>
        <w:t>оретические знания и материалы, полученные на практичес</w:t>
        <w:softHyphen/>
        <w:t>ких занятиях, самостоятельно разрабатывает формы таблиц или применяет формы, используемые в хозяйстве. Чтобы ос</w:t>
        <w:softHyphen/>
        <w:t>новные вопросы программы производственной практики име</w:t>
        <w:softHyphen/>
        <w:t>ли свое отражение в отчете, рекомендуется, ориен</w:t>
        <w:softHyphen/>
        <w:t>тировочно, использовать таблицы с наименова</w:t>
        <w:softHyphen/>
        <w:t>ниями (Приложение 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2. Программа прохождения практики на </w:t>
      </w:r>
      <w:r>
        <w:rPr>
          <w:b/>
          <w:bCs/>
          <w:color w:val="000000"/>
          <w:sz w:val="28"/>
          <w:szCs w:val="28"/>
        </w:rPr>
        <w:t xml:space="preserve">предприятиях </w:t>
      </w:r>
      <w:r>
        <w:rPr>
          <w:b/>
          <w:color w:val="000000"/>
          <w:sz w:val="28"/>
          <w:szCs w:val="28"/>
        </w:rPr>
        <w:t xml:space="preserve">перерабатывающих отраслей, входящих в </w:t>
      </w:r>
      <w:r>
        <w:rPr>
          <w:b/>
          <w:bCs/>
          <w:color w:val="000000"/>
          <w:sz w:val="28"/>
          <w:szCs w:val="28"/>
        </w:rPr>
        <w:t>агропромышлен</w:t>
        <w:softHyphen/>
        <w:t>ный  комплек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ы проходят практику на предприятиях, различных организационно-правовых форм, относящихся к перерабаты</w:t>
        <w:softHyphen/>
        <w:t>вающим сельскохозяйственную продукцию отраслям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  <w:tab/>
        <w:t>ним   относятся   предприятия,   производящ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ку и крупу;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и хлебобулочные издел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итерские издел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е масло и маргариновую продук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-песок   и  сахар-рафина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  <w:tab w:val="left" w:pos="565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ервы;</w:t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  <w:tab w:val="left" w:pos="5654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со, колбасные изделия и мясные полуфабрика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тное   масл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1440" w:leader="none"/>
          <w:tab w:val="left" w:pos="4666" w:leader="none"/>
          <w:tab w:val="left" w:pos="5995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номолочную продук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1440" w:leader="none"/>
          <w:tab w:val="left" w:pos="466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щевую рыбную продукцию;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1440" w:leader="none"/>
          <w:tab w:val="left" w:pos="466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алкогольные напитки;</w:t>
        <w:tab/>
        <w:tab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1440" w:leader="none"/>
          <w:tab w:val="left" w:pos="3931" w:leader="none"/>
          <w:tab w:val="left" w:pos="5342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огольные напитки;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к и табачные изделия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м местом прохождения практики на предприятии могут  бы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о-экономический   отде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тдел   труда  и  зарпл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 снабжения   и   сб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86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  маркетин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605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служба цехов, хозяйств и других подраз</w:t>
        <w:softHyphen/>
        <w:t>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ложившихся на предприятии производственной структуры, названия отделов и служб, относящихся к экономической деятельности могут быть другими, что необ</w:t>
        <w:softHyphen/>
        <w:t>ходимо уточить в первые дни прак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я конкретное производственное подразделение (от</w:t>
        <w:softHyphen/>
        <w:t>дел, цех и т. д.), в зависимости от целей и задач, определен</w:t>
        <w:softHyphen/>
        <w:t>ных программой практики, студент, прежде всего, должен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иповое положение о данном подразделен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изучить должностные инструкции всех категорий работ</w:t>
        <w:softHyphen/>
        <w:t>ников   этого   подразд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, по согласованию с руководителем практики от предприятия, за практикантом закрепляется определенное место его прохождения с установлением конкретных видов деятельности на весь период практики. Наиболее эффективным вариантом считается следующий график прохождения практик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 начале практики студент знакомится    и  изучает   все</w:t>
        <w:br/>
        <w:t>производственные  подразделения  предприятия - технические, обслуживающие, экономические и прочие, чтобы иметь пред</w:t>
        <w:softHyphen/>
        <w:t>ставление   о   данном   предприят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затем студент выбирает конкретное   подразделение,    в соответствии со своими учебными, научными и последующими производственными интересами, с целью более глубокого изучения деятельности конкретного подразделения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 производственной   практ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учебного плана студент должен подробно изучить и собрать необходимый материал в отчете по следующим разделам, вопросам и по</w:t>
        <w:softHyphen/>
        <w:t>казател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</w:t>
      </w:r>
      <w:r>
        <w:rPr>
          <w:b/>
          <w:bCs/>
          <w:color w:val="000000"/>
          <w:sz w:val="28"/>
          <w:szCs w:val="28"/>
        </w:rPr>
        <w:t>характеристика предприят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оль и место данного предприятия в отрасли,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народном хозяйстве. Производственный профиль предприятия, номенклатура (ассортимент),   объем производимой   продукции. </w:t>
      </w:r>
      <w:r>
        <w:rPr>
          <w:bCs/>
          <w:color w:val="000000"/>
          <w:sz w:val="28"/>
          <w:szCs w:val="28"/>
        </w:rPr>
        <w:t>Организационно-правовая форма предприяти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научно-технического уровня производст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прогрессивности и качества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степени механизации и автоматизации произ</w:t>
        <w:softHyphen/>
        <w:t>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технической и энергетической вооруженности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прогрессивности применяемых технических процес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внедрения новой техники и выполнения плана технического 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экономической эффективности мероприятий по внедрению   новой  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 организации   производства   и   труд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уровня концентрации, специализации и коопе</w:t>
        <w:softHyphen/>
        <w:t>р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длительности производственного ци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ритмичности производства. Показатели научной организации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состояния промышленной эстетики и культуры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уровня управления, структуры предприятия  и организации   внепроизводственной   сфе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 производственной  структуры  предприятия. Показатели структуры органов управления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социально-культурного уровня и жилищно-бытовых условий работ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использования основных фонд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объема, состава, структуры и динамики основных  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ющие и частные показатели использования основ</w:t>
        <w:softHyphen/>
        <w:t>ных  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использования оборотных средст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труктура оборо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    эффективности     использования     оборотн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использования труда и заработной плат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численности, состава и структуры, уровня квалификации  промышленно-производственного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данных об использовании рабочего времени работа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форм, динамики и причины  движения рабочей си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и измерители производительности труд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ы роста производительности  труда и пути их 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системы оплаты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труктура фонда оплаты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бестоимость проду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труктура затрат  на производство и реализацию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на один рубль товарной продукции. Резервы и факторы снижения себе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а, прибыль и рентабельнос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цен и их струк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факторов, влияющих на прибыль и рентаб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ая деятельность предприятия: изучение спро</w:t>
        <w:softHyphen/>
        <w:t>са, совершенствование товара, использование цены в рыноч</w:t>
        <w:softHyphen/>
        <w:t>ной деятельности, улучшение деятельности каналов реализации   и   стимулир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работы по охране труда, технике безопасности и экологической  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оказатели (отчетные), а также те, которые студент должен рассчитать сам, должны быть представлены в дина</w:t>
        <w:softHyphen/>
        <w:t>мике, то есть надо дать их сравнительною  оценку за  3 г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источники получения исходных данных для рас</w:t>
        <w:softHyphen/>
        <w:t>чета отдельных показателей представлены в табл. (Приложение 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3. </w:t>
      </w:r>
      <w:r>
        <w:rPr>
          <w:b/>
          <w:bCs/>
          <w:color w:val="000000"/>
          <w:sz w:val="28"/>
          <w:szCs w:val="28"/>
        </w:rPr>
        <w:t>Программа прохождения практики в заготовительных организациях,   базах хранения   и  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прохождения практики студенты должны озна</w:t>
        <w:softHyphen/>
        <w:t>комиться   со   следующими   вопро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Хранение, переработка и реализация продукции, как ви</w:t>
        <w:softHyphen/>
        <w:t>ды  предпринимательской деятельности сельскохозяйственных предприятий и агропромышленных формирований в условиях рыночных   отно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хранения продукции. Материально-техничес</w:t>
        <w:softHyphen/>
        <w:t>кая   база   хранения   прод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ационно-экономическая оценка различных технологических вариантов хранения   сельскохозяйственной    про</w:t>
        <w:softHyphen/>
        <w:t>дукции.  Сохранение качества и обеспечение сохранности про</w:t>
        <w:softHyphen/>
        <w:t>дукции  в  процессе хранения. Способы    кратковременного  и</w:t>
        <w:br/>
        <w:t>длительного хранения продукции   Использование консерван</w:t>
        <w:softHyphen/>
        <w:t>тов. Виды хранилищ, холодильников, складов и    других сооружений   для   хранения   с.-х.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рганизация товарной доработки и промышленной пере</w:t>
        <w:softHyphen/>
        <w:t>работки продукции на сельскохозяйственных предприятиях, в агропромышленных формированиях и специализированных предприятиях Виды переработки продукции. Размещение пе</w:t>
        <w:softHyphen/>
        <w:t>рерабатывающих предприятий и их организационные формы. Развитие переработки продукции в рыночных условиях. Эф</w:t>
        <w:softHyphen/>
        <w:t>фективное использование сырья, производственных мощно</w:t>
        <w:softHyphen/>
        <w:t>стей, оборудования, рабочей силы перерабатывающих пред</w:t>
        <w:softHyphen/>
        <w:t>приятий (цехов). Обеспеченность материальными ресурсами и сырьем. Квалификация кадров. Экономическое обоснование параметров перерабатывающих предприятий. Пути сглажи</w:t>
        <w:softHyphen/>
        <w:t>вания сезонности переработки с.-х. продукции. Размер и струк</w:t>
        <w:softHyphen/>
        <w:t>тура себестоимости различных видов продукции промышлен</w:t>
        <w:softHyphen/>
        <w:t>ной переработки с.-х. продукции в зависимости от ее качества. Рентабельность переработки отдельных видов сырья. Разви</w:t>
        <w:softHyphen/>
        <w:t>тие   предпринимательской  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собенности организации промышленной переработки сельскохозяйственной продукции в агропромышленных фор</w:t>
        <w:softHyphen/>
        <w:t>мированиях, акционерных обществах, в крестьянских (фер</w:t>
        <w:softHyphen/>
        <w:t>мерских)   хозяйств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бестоимость хранения различных видов с.-х. продукции. Методика распределения материально-денежных затрат при хранении продукции. Материальная ответственность и матери</w:t>
        <w:softHyphen/>
        <w:t>альное стимулирование персонала при хранении    сельскохо</w:t>
      </w:r>
      <w:r>
        <w:rPr>
          <w:sz w:val="28"/>
          <w:szCs w:val="28"/>
          <w:lang w:val="en-US" w:eastAsia="en-US"/>
        </w:rPr>
        <w:t>зя</w:t>
      </w:r>
      <w:r>
        <w:rPr>
          <w:color w:val="000000"/>
          <w:sz w:val="28"/>
          <w:szCs w:val="28"/>
        </w:rPr>
        <w:t>йственной продукции. Прибыль и рентабельность при   раз</w:t>
        <w:softHyphen/>
        <w:t>личных   способах   хранения   прое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Межхозяйственное кооперирование в сфере переработки с.-х.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ационно-экономическая оценка различных технологических вариантов товарной доработки сельскохозяйствен</w:t>
        <w:softHyphen/>
        <w:t>ной  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Сложившиеся каналы реализации готовой продукции пе</w:t>
        <w:softHyphen/>
        <w:t xml:space="preserve">рерабатывающих   цехов и предприят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риемлемые каналы реализации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Организационные формы вывоза сельскохозяйственной продукции: силами и средствами сельскохозяйственных пред</w:t>
        <w:softHyphen/>
        <w:t>приятий, централизованный вывоз силами и средствами заго</w:t>
        <w:softHyphen/>
        <w:t>товительных и перерабатывающих предприятий и организа</w:t>
        <w:softHyphen/>
        <w:t>ций, различными посредниками, коммерческими структурами. Рациональное использование транспортных средств в рыноч</w:t>
        <w:softHyphen/>
        <w:t>ных 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рианты вывоза продукции: кольцевыми и маятниковыми маршрутами транспортных средств, с перевалкой и без перевалки на низовых приемных пунктах. Экономическая оценка различных вариантов транспортировки продукции. Виды транспортных средств, используемых при перевозке продук</w:t>
        <w:softHyphen/>
        <w:t>ции. Обеспеченность предприятия тарой. Методика определе</w:t>
        <w:softHyphen/>
        <w:t>ния   потребности   в   транспортных   средст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бота предприятий потребкооперации. Структура уп</w:t>
        <w:softHyphen/>
        <w:t>равления потребительской кооперации на уровне админист</w:t>
        <w:softHyphen/>
        <w:t>ративного района. Совокупность звеньев, аппарат управле</w:t>
        <w:softHyphen/>
        <w:t>ния, порядок соподчиненности их и взаимосвязи между собой (аппарат управления, комиссионной торговли, заготовки цеха по переработке продукции). Динамика обеспеченности основ</w:t>
        <w:softHyphen/>
        <w:t>ными фондами: здания, сооружения, транспортные средства, склады, магазины, кооперативный рынок, цеха по переработке продукции, бойня, непроизводственные фонды. Наличие, состав и уровень квалификации работников потребкооперации, удельный вес административного управленческого аппа</w:t>
        <w:softHyphen/>
        <w:t>рата, состав заготовителей, уровень образования работников. Валовая и товарная продукции кооперации за последние го</w:t>
        <w:softHyphen/>
        <w:t>ды. Прибыль, уровень рентабельности, отчисления по нало</w:t>
        <w:softHyphen/>
        <w:t>г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лата труда работников кооперации. Цены на закупаемую сельскохозяйственную продукцию. Цены реализации продукции потребко</w:t>
        <w:softHyphen/>
        <w:t>опер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заготовок потребкооперации в районе: мясная про</w:t>
        <w:softHyphen/>
        <w:t>дукция, шерсть, боровая и водоплавающая птица, мед, лекар</w:t>
        <w:softHyphen/>
        <w:t>ственное сырье, а также кожевенное, меховое, кишечное, пухо - перьевое сырье, скотоволос, лом бытовой и вторичное сы</w:t>
        <w:softHyphen/>
        <w:t>рье (кость, бумага и др.). Как идет заготовка продукции, в какие пункты отправляют кожу, шерсть, лекарственное сы</w:t>
        <w:softHyphen/>
        <w:t>рье. Работу цехов по переработке продукции на колбасы, по овощной продукции, выработке масла и сыров. Оборудование в цехах по переработке продукции, производительность его работы, численность и квалификация обслуживающего пер</w:t>
        <w:softHyphen/>
        <w:t>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вязей по заготовке с.-х. продукции, подготовка к заготовительному сезону, прием продукции, сбыт продукции, организация ее поставки в федеральный и региональный фон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и производства в системе потребкооперации, ко</w:t>
        <w:softHyphen/>
        <w:t>торые складываются из расходов: зарплата, перевозка, сор</w:t>
        <w:softHyphen/>
        <w:t>тировка и хранение продукции, оплата за транспорт, аренда и содержание помещений, амортизация фонтов, уплата налогов, проценты по кредитам, торговые издержки. Уровень рентабельности производимой готовой   проду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4.   Программа   производственной   практики   на предприятии ремонтно-обслуживающей базы АП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изводственной практики студент должен закре</w:t>
        <w:softHyphen/>
        <w:t>пить и углубить свои теоретические знания по экономичес</w:t>
        <w:softHyphen/>
        <w:t>ким дисциплинам, ознакомиться с технологией и организаци</w:t>
        <w:softHyphen/>
        <w:t>ей ремонтного производства, изучить экономические показа</w:t>
        <w:softHyphen/>
        <w:t>тели предприятия, состояние и организацию материально-тех</w:t>
        <w:softHyphen/>
        <w:t>нического снабжения. На основе изучения деятельности ре</w:t>
        <w:softHyphen/>
        <w:t>монтного предприятия должны быть сделаны выводы и даны предложения   по   улучшению  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ую практику студент проходит в соответст</w:t>
        <w:softHyphen/>
        <w:t>вии с индивидуальным планом, составленным вместе с руко</w:t>
        <w:softHyphen/>
        <w:t>водителем практики (экономистом предприят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дент обязан ежедневно записывать в дневнике содержа</w:t>
        <w:softHyphen/>
        <w:t>ние проделанной работы, свои наблюдения, замечания и со</w:t>
        <w:softHyphen/>
        <w:t>ображения по улучшению производственной деятельности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6515100</wp:posOffset>
                </wp:positionH>
                <wp:positionV relativeFrom="paragraph">
                  <wp:posOffset>142875</wp:posOffset>
                </wp:positionV>
                <wp:extent cx="0" cy="7321550"/>
                <wp:effectExtent l="13970" t="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1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25pt" to="513pt,587.7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 процессе прохождения производственной практики сту</w:t>
        <w:softHyphen/>
        <w:t>дент должен изучить в качестве обязательных и изложить в отчете  следующие   вопросы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9028430</wp:posOffset>
                </wp:positionH>
                <wp:positionV relativeFrom="paragraph">
                  <wp:posOffset>-286385</wp:posOffset>
                </wp:positionV>
                <wp:extent cx="0" cy="7230110"/>
                <wp:effectExtent l="17145" t="0" r="171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0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-22.55pt" to="710.9pt,546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бщие сведения о предприятии: место расположения; удаленность от областного и районного центров, пунктов ма</w:t>
        <w:softHyphen/>
        <w:t>териально-технического снабжения; обслуживаемая предпри</w:t>
        <w:softHyphen/>
        <w:t>ятием зон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ационная структура предприятия: наличие  мастерских, цехов, участков, отделений и других подразделений основного производства, вспомогательных служб    цехов,    их характеристи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труктура управления предприятием. Социальная инфраструктура предприятия  (наличие объектов культурно-бытового   назначения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пециализация предприятия и его подразделений. Но</w:t>
        <w:softHyphen/>
        <w:t>менклатура ремонтной продукции. Внутрипроизводственная кооперация, кооперативные связи предприятия с другими  ремонтными   предприятия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змеры предприятия: производственная мощность в условных ремонтах, программа ремонта в  натуральных единицах, объем ремонтного производства в стоимостной    оценке, производственная площадь (м2), стоимость основных    производственных  фондов,  численность промышленно - производственного   персонала,  в   т. ч.  рабоч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характеристика качественного состава ремонтного оборудования и  прогрессивности применяемых технологий вос</w:t>
        <w:softHyphen/>
        <w:t>становления деталей, узлов, агрега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ационные формы производственного процесса, применяемые на предприятии: поточный метод ремонта, по</w:t>
        <w:softHyphen/>
        <w:t>точно-узловой, узловой и др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мерность загрузки предприятия в течение го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2405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использования основного ремонтного оборудования (по данным 2-3 фотографий времени работы оборудовани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2405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ремонтной продукции. Служба технического контроля на предприятии, состояние работы по стандартизации   и   сертифик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рганизация и планирование материально-технического снабжения на предприят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  <w:tab w:val="left" w:pos="2141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, организация и оплата труда на предприятии;</w:t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формы взаимоотношений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заказчик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ведение первичного бухгалтерского учета. Документальное оформление заказов на ремонт и выдачи готовой продук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лькуляция себестоимости ремонта объек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1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ая   деятельность  предприят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66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экономическая эффективность ремонтного производства по данным за последние 3 года: производительность труда; себестоимость единицы ремонтной продукции и ее структура; цены реализации и денежная выручка;    величина прибыли; уровень  рентаб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566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стояние работы по охране труда и  технике безопасности. Экологическая   безопас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.  Программа прохождения практики в сельских строительных  организаци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ть организационно-правовой статус строительной ор</w:t>
        <w:softHyphen/>
        <w:t>ганизации, производственное назначение, ареол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ая база сельской строительной ор</w:t>
        <w:softHyphen/>
        <w:t>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е расположить, согласно существующей класси</w:t>
        <w:softHyphen/>
        <w:t>фикации, стоимость основных производственных фондов по вид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о изложить экономическую сущность производствен</w:t>
        <w:softHyphen/>
        <w:t>ных 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читать экономические показатели по обеспеченности производственными фондами и экономической эффективности их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целесообразно разместить в таблицах   1   и  2 (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ить проблемы организации и оплаты труда и его производительности   в   сельском   строитель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расчеты и провести анализ производительности труда. Все данные можно свести в таблицу «Определение уровня, темпов роста производительности труда и среднемесячной заработной платы (Таблица 3 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данным таблицы определить уровень производительно</w:t>
        <w:softHyphen/>
        <w:t>сти труда и среднемесячной заработной платы, провести ана</w:t>
        <w:softHyphen/>
        <w:t>лиз объема СМР, указать факторы, вызвавшие изменение объема СМР в сравнении с базисным периодом (производи</w:t>
        <w:softHyphen/>
        <w:t>тельность труда, численность); определить темпы роста про</w:t>
        <w:softHyphen/>
        <w:t>изводительности труда и зарплаты, сравнить их. В выводах указать экономическую обоснованность происходящих явле</w:t>
        <w:softHyphen/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удельный вес прироста объема СМР за счет роста производительности труда. Для расчета удельного веса использовать следующие показате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  <w:tab w:val="left" w:pos="5702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</w:t>
      </w:r>
      <w:r>
        <w:rPr>
          <w:color w:val="000000"/>
          <w:sz w:val="28"/>
          <w:szCs w:val="28"/>
          <w:lang w:val="en-US"/>
        </w:rPr>
        <w:t>CMP</w:t>
      </w:r>
      <w:r>
        <w:rPr>
          <w:color w:val="000000"/>
          <w:sz w:val="28"/>
          <w:szCs w:val="28"/>
        </w:rPr>
        <w:t xml:space="preserve"> базового  периода;</w:t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  <w:tab w:val="left" w:pos="5995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бъем СМР отчетного периода;</w:t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число работников базового пери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число работников отчетного периода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ебестоимость СМР (кратко изложить теорию вопроса). Определить затраты на производство выполненных работ. (Таблица 4, Приложение 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чете отразить и другие вопросы: дать пере</w:t>
        <w:softHyphen/>
        <w:t>чень строительных машин и механизмов, перечислить вводи</w:t>
        <w:softHyphen/>
        <w:t>мые объемы и дать анализ о результатах и состоянии производственного строительства (форма_______), указать потери рабочего   времени    (форма_________</w:t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6. Программа прохождения практики в торговых органи</w:t>
        <w:softHyphen/>
        <w:t>зациях на примере предприятий розничной торгов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вание и организационно-правовой статус предприятия, характеристика его по уровню обслуживания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 параметрам классификации (товарному ассортименту, отноше</w:t>
        <w:softHyphen/>
        <w:t>нию к ценам, принадлежности магазина, характеру торгово</w:t>
        <w:softHyphen/>
        <w:t>го помещения и др.). К какому виду относится магазин по товарному   ассорти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маркетинговые мероприятия осуществляет торговое предприятие (решения о целевом рынке, о товарном ассортимен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и комплексе услуг, о ценах, о методах стимулиро</w:t>
        <w:softHyphen/>
        <w:t>вания   и   размещения   магазин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ретном виде товара сформулируйте три его уров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товаров длительного и кратковремен</w:t>
        <w:softHyphen/>
        <w:t>ного пользования; повседневного, предварительного и особого спроса. Торгует ли предприятие сырьем и полуфабрикатами? Имеются ли в продаже марочные товары?  Перечисли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товарного ассортимента и товарной номенкл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характерные виды упаковок, маркировка (при</w:t>
        <w:softHyphen/>
        <w:t>мер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лама  (виды, действенност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ть и дать оценку интерьеру, оформлению витрин. Об</w:t>
        <w:softHyphen/>
        <w:t>ратить внимание на качество обслуживания, приветливость и услужливость продавц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ное время поработать продавцом (торговым агентом). В отчете подробно отразить маркетинговую дея</w:t>
        <w:softHyphen/>
        <w:t>тельность   при   личной прода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анализ хозяйственной деятельности торгового предприятия по статьям доходов и расходов за определен</w:t>
        <w:softHyphen/>
        <w:t>ный отчетный период примерно по программе. (Приложение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сравнительного анализа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предыдущим периодом необходимо рассчитать коэффици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валовой прибыли в объеме   продаж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я чистой прибыли в объеме продаж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3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эксплуатационных издержек в объеме продаж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38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орачиваемости товарных запа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выводах и предложениях дать подробные мероприятия маркетингового характера с целью более </w:t>
      </w:r>
      <w:r>
        <w:rPr>
          <w:bCs/>
          <w:color w:val="000000"/>
          <w:sz w:val="28"/>
          <w:szCs w:val="28"/>
        </w:rPr>
        <w:t>пол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</w:t>
        <w:softHyphen/>
        <w:t xml:space="preserve">рения спроса потребителей и увеличения </w:t>
      </w:r>
      <w:r>
        <w:rPr>
          <w:bCs/>
          <w:color w:val="000000"/>
          <w:sz w:val="28"/>
          <w:szCs w:val="28"/>
        </w:rPr>
        <w:t>прибыли торгового.</w:t>
      </w:r>
    </w:p>
    <w:p>
      <w:pPr>
        <w:pStyle w:val="Normal"/>
        <w:spacing w:lineRule="auto" w:line="360"/>
        <w:ind w:firstLine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360"/>
        <w:jc w:val="right"/>
        <w:rPr/>
      </w:pPr>
      <w:r>
        <w:rPr>
          <w:b/>
        </w:rPr>
        <w:t>Приложение 1</w:t>
      </w:r>
    </w:p>
    <w:p>
      <w:pPr>
        <w:pStyle w:val="TextBody"/>
        <w:spacing w:lineRule="auto" w:line="360"/>
        <w:ind w:firstLine="360"/>
        <w:rPr>
          <w:b/>
          <w:b/>
        </w:rPr>
      </w:pPr>
      <w:r>
        <w:rPr>
          <w:b/>
        </w:rPr>
        <w:t>К пунктам «а» и «б» раздела 4.1:</w:t>
      </w:r>
    </w:p>
    <w:p>
      <w:pPr>
        <w:pStyle w:val="TextBody"/>
        <w:spacing w:lineRule="auto" w:line="360"/>
        <w:ind w:firstLine="360"/>
        <w:rPr/>
      </w:pPr>
      <w:r>
        <w:rPr/>
        <w:t>Таблица 1 - Состав и структура земельных угодий хозяйства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378"/>
        <w:gridCol w:w="884"/>
        <w:gridCol w:w="1378"/>
        <w:gridCol w:w="884"/>
        <w:gridCol w:w="1378"/>
        <w:gridCol w:w="884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 xml:space="preserve">Виды земельных угодий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… г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… г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Общая земельная площад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ые угодья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  пашня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сенокосы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пастбища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насаждения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прочие угод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лес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ды и водое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 данные годового отчета.</w:t>
      </w:r>
    </w:p>
    <w:p>
      <w:pPr>
        <w:pStyle w:val="Heading6"/>
        <w:ind w:firstLine="360"/>
        <w:jc w:val="both"/>
        <w:rPr/>
      </w:pPr>
      <w:r>
        <w:rPr>
          <w:b w:val="false"/>
          <w:sz w:val="28"/>
          <w:szCs w:val="28"/>
        </w:rPr>
        <w:t>Таблица 2. - Состав и структура посевных площадей сельскохозяйствен</w:t>
      </w:r>
      <w:r>
        <w:rPr/>
        <w:t>ных 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трав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на сил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сев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аблица 3. –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4"/>
                <w:sz w:val="28"/>
                <w:szCs w:val="28"/>
              </w:rPr>
              <w:t>Урожайность, ц. 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 в %  к 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 в %  к 200…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4. - Внесение минеральных и органических удобрений под по</w:t>
      </w:r>
      <w:r>
        <w:rPr/>
        <w:t>севы сельскохозяйственных культур в хозяйстве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301"/>
        <w:gridCol w:w="1301"/>
        <w:gridCol w:w="1302"/>
        <w:gridCol w:w="1766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 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… г.  в % к 200…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минеральных удобрений на 1 га посевной площади, к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о органических удобрений на 1 га посевной площади, 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Источник: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 5. – Валовое производство сельскохозяйственной продукции в  хозяйстве, тыс. 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59"/>
        <w:gridCol w:w="1859"/>
        <w:gridCol w:w="1859"/>
        <w:gridCol w:w="185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..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 в % к 200…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лнеч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 ш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Источник: 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Таблица 6. - Состав и структура товарной продукции  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983"/>
        <w:gridCol w:w="984"/>
        <w:gridCol w:w="983"/>
        <w:gridCol w:w="984"/>
        <w:gridCol w:w="983"/>
        <w:gridCol w:w="984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и виды продукци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зернов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подсолнеч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 прочая продукц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отоводство - вс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- моло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- мясо КР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новодство - вс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- мясо сви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еводство  - вс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ая продукция животновод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чих отрас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едприятию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7. - Расчетный уровень товарности сельскохозяйственной продукции, произведенной в хозяйств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одукции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едено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овано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товарности, 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лнечни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.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8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</w:t>
            </w: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льтивато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узка посевов зерновых культур на 1 зерноуборочный комбайн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ункту «в» раздела 4.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9. – Динамика поголовья скота и его структура в хозяйстве </w:t>
      </w:r>
    </w:p>
    <w:tbl>
      <w:tblPr>
        <w:tblW w:w="99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62"/>
        <w:gridCol w:w="1162"/>
        <w:gridCol w:w="1162"/>
        <w:gridCol w:w="1162"/>
        <w:gridCol w:w="1162"/>
        <w:gridCol w:w="1163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кота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на конец года, гол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ки старше 2-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виньи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 том числе: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хряки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свиномат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Овцы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 том числе: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бараны-производители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овцематки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- ярки старше 1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шад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всех возраст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аблица 10. - Динамика продуктивности животных и валового производства животноводческой продукции в хозяйств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 от 100 кор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 в %  к 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200… г. в %  к 200…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 КР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ой массы КР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 свин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ой массы свин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11. - Показатели обеспеченности отрасли животноводства ме</w:t>
      </w:r>
      <w:r>
        <w:rPr/>
        <w:t>ханизмами и расчетный уровень механизации трудовых процесс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253"/>
        <w:gridCol w:w="1254"/>
        <w:gridCol w:w="1254"/>
        <w:gridCol w:w="1254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</w:t>
            </w:r>
            <w:r>
              <w:rPr>
                <w:b w:val="false"/>
                <w:i w:val="false"/>
                <w:sz w:val="28"/>
                <w:szCs w:val="28"/>
              </w:rPr>
              <w:t>По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...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… 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ильные установки,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чики кормов для КРС,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чики кормов для свиней,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еры для уборки навоза, шт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механизации трудовых процессов, 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ункту «г» раздела 4.1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12. - Динамика показателей обеспеченности предприятия про</w:t>
      </w:r>
      <w:r>
        <w:rPr/>
        <w:t>изводственными фондами и энергетическими ресурсами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1170"/>
        <w:gridCol w:w="1170"/>
        <w:gridCol w:w="140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ообеспеченность,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обеспеченость, л.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обеспеченность, тыс. кВт-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ндовооруженность,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нерговооруженность, л.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вооруженность, тыс. кВт-ч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ункту «д» раздела 4.1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3. - Экономическая эффективность производства зерна в хозяйств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09"/>
        <w:gridCol w:w="1109"/>
        <w:gridCol w:w="1109"/>
        <w:gridCol w:w="1110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казате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, 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ловой сбор, тыс. ц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ц с г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 на 1 ц, чел. 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 1 ц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реализации 1 ц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с 1 ц, руб. (+), убыток с 1 ц, руб. (-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с 1 га посевов, руб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рентабельности (+), убыточности (-),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4 - Экономическая эффективность молочного скотоводства в хозяйств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097"/>
        <w:gridCol w:w="1097"/>
        <w:gridCol w:w="1097"/>
        <w:gridCol w:w="1097"/>
      </w:tblGrid>
      <w:tr>
        <w:trPr>
          <w:trHeight w:val="208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…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…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0…г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 % к 200…г.</w:t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поголовье коров, гол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е производство молока, 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годовой удой от 1 коровы, к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1 ц молок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уда чел.ча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рмов, ц корм.е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1 ц молока,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 реализации 1 ц молока,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+), убыток (-) за год, 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рентабельности (+), убыточности (-), 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Источник: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5. – Экономическая эффективность свиноводства в хозяйст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35"/>
        <w:gridCol w:w="1035"/>
        <w:gridCol w:w="1035"/>
        <w:gridCol w:w="103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00…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00…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00…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00…г. в % к 200…г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виней, го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изводство свинины (в убойной массе), 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й прирост живой массы,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масса одной головы реализованных свиней, к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 поросят на 100 основных свиноматок, го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прироста, ц корм.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траты труда на 1 ц прироста живой массы, чел.-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свинины (в ж.м.),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свинины (в ж.м.),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на 1 ц,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сточник:</w:t>
      </w:r>
    </w:p>
    <w:p>
      <w:pPr>
        <w:pStyle w:val="Heading3"/>
        <w:spacing w:lineRule="atLeast" w:line="240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16. - Экономическая эффективность овцеводства в хозяйст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995"/>
        <w:gridCol w:w="995"/>
        <w:gridCol w:w="995"/>
        <w:gridCol w:w="996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00…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00…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00...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200…г. в % к 200…г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овец, го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роизводство, тыс. ц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баранины (в убойной масс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шерсти (в физической масс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о ягнят на 100 овцематок, го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асса 1 головы реализованных овец, к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уточный прирост живой массы,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иг шерсти с одной овцы, к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труда на 1 ц, чел.-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прироста живой мас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шер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 себестоимость 1 ц, руб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роста живой масс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шер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реализации 1 ц, руб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яса (в живой масс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шер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Уровень рентабельности (+), убыточности (-),%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я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шер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Источник:</w:t>
      </w:r>
    </w:p>
    <w:p>
      <w:pPr>
        <w:pStyle w:val="Normal"/>
        <w:shd w:fill="FFFFFF" w:val="clear"/>
        <w:spacing w:before="5" w:after="202"/>
        <w:ind w:right="24"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" w:after="202"/>
        <w:ind w:right="24"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блица 17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66"/>
        <w:gridCol w:w="1067"/>
        <w:gridCol w:w="1067"/>
        <w:gridCol w:w="1066"/>
        <w:gridCol w:w="1067"/>
        <w:gridCol w:w="1067"/>
        <w:gridCol w:w="1079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сновных фондов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w w:val="102"/>
                <w:sz w:val="28"/>
                <w:szCs w:val="28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8"/>
                <w:szCs w:val="28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8"/>
                <w:szCs w:val="28"/>
              </w:rPr>
              <w:t>тыс.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% к </w:t>
            </w:r>
            <w:r>
              <w:rPr>
                <w:color w:val="000000"/>
                <w:spacing w:val="-5"/>
                <w:sz w:val="28"/>
                <w:szCs w:val="28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w w:val="102"/>
                <w:sz w:val="28"/>
                <w:szCs w:val="28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8"/>
                <w:szCs w:val="28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8"/>
                <w:szCs w:val="28"/>
              </w:rPr>
              <w:t>тыс.руб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% к </w:t>
            </w:r>
            <w:r>
              <w:rPr>
                <w:color w:val="000000"/>
                <w:spacing w:val="-7"/>
                <w:sz w:val="28"/>
                <w:szCs w:val="28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w w:val="102"/>
                <w:sz w:val="28"/>
                <w:szCs w:val="28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8"/>
                <w:szCs w:val="28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8"/>
                <w:szCs w:val="28"/>
              </w:rPr>
              <w:t>тыс.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% к </w:t>
            </w:r>
            <w:r>
              <w:rPr>
                <w:color w:val="000000"/>
                <w:spacing w:val="-18"/>
                <w:sz w:val="28"/>
                <w:szCs w:val="28"/>
              </w:rPr>
              <w:t>ито</w:t>
            </w:r>
            <w:r>
              <w:rPr>
                <w:color w:val="000000"/>
                <w:spacing w:val="-13"/>
                <w:sz w:val="28"/>
                <w:szCs w:val="28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д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Сооруж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рудовани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 w:val="28"/>
                <w:szCs w:val="28"/>
              </w:rPr>
              <w:t>сред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абочий ско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 w:val="28"/>
                <w:szCs w:val="28"/>
              </w:rPr>
              <w:t>ско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 w:val="28"/>
                <w:szCs w:val="28"/>
              </w:rPr>
              <w:t>средст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производствен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венны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Источник: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аблица 18. – Динамика наличия оборотных средств в хозяйстве</w:t>
      </w:r>
      <w:r>
        <w:rPr/>
        <w:t>, тыс. 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440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00…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/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w:t>Источник:</w:t>
      </w:r>
      <w:r>
        <w:br w:type="page"/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  <w:t>Таблица 19. – Структура оборотных средств, %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620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00…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/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аблица 20. – Эффективность использования основных и оборотных средств в хозяйстве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150"/>
        <w:gridCol w:w="1150"/>
        <w:gridCol w:w="1150"/>
        <w:gridCol w:w="1150"/>
      </w:tblGrid>
      <w:tr>
        <w:trPr>
          <w:trHeight w:val="99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негодовая стоимость ОПФ, тыс.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редняя сумма оборотных средств</w:t>
            </w:r>
            <w:r>
              <w:rPr>
                <w:sz w:val="28"/>
                <w:szCs w:val="28"/>
              </w:rPr>
              <w:t>, тыс.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</w:rPr>
              <w:t>Средняя сумма запасов и затрат, тыс.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отдача,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емкость,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прибыли, 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орачиваемость оборотных средств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-в оборота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-в дня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Оборачиваемость запасов: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-в оборота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-в дня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>Таблица 21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jc w:val="both"/>
              <w:rPr/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/>
              <w:t>Работники торговли и общественного 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2.- Состав и структура работников предприятия по возрасту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180"/>
        <w:gridCol w:w="1538"/>
        <w:gridCol w:w="1180"/>
        <w:gridCol w:w="1538"/>
        <w:gridCol w:w="1180"/>
        <w:gridCol w:w="1538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ые группы, лет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-ность, ч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-ность, ч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-ность, ч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3.- Состав и структура работников уровню образовани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180"/>
        <w:gridCol w:w="1538"/>
        <w:gridCol w:w="1180"/>
        <w:gridCol w:w="1538"/>
        <w:gridCol w:w="1180"/>
        <w:gridCol w:w="1538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бразования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-ность, ч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-ность, ч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-ность, че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</w:tr>
      <w:tr>
        <w:trPr>
          <w:trHeight w:val="36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е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ое средне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4.- Динамика показателей движения рабочей силы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181"/>
        <w:gridCol w:w="1181"/>
        <w:gridCol w:w="1182"/>
        <w:gridCol w:w="1620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 г. в % к 200…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, 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за год, 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олено за год, че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рушение трудовой дисциплин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ота по при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рота по выбы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чести рабочей си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25 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200…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блица 26 - Динамика уровня использования рабочего времени в хо</w:t>
      </w:r>
      <w:r>
        <w:rPr/>
        <w:t>зяйств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40"/>
        <w:gridCol w:w="1241"/>
        <w:gridCol w:w="1241"/>
        <w:gridCol w:w="124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ано всего, тыс. чел.-дн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ано всего, тыс. чел.-ча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установленная продолжительность:</w:t>
            </w:r>
          </w:p>
          <w:p>
            <w:pPr>
              <w:pStyle w:val="Normal"/>
              <w:jc w:val="both"/>
              <w:rPr/>
            </w:pPr>
            <w:r>
              <w:rPr/>
              <w:t>- рабочего дня, ч</w:t>
            </w:r>
          </w:p>
          <w:p>
            <w:pPr>
              <w:pStyle w:val="Normal"/>
              <w:jc w:val="both"/>
              <w:rPr/>
            </w:pPr>
            <w:r>
              <w:rPr/>
              <w:t>- рабочего года, дн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фактическая продолжительность:</w:t>
            </w:r>
          </w:p>
          <w:p>
            <w:pPr>
              <w:pStyle w:val="Normal"/>
              <w:jc w:val="both"/>
              <w:rPr/>
            </w:pPr>
            <w:r>
              <w:rPr/>
              <w:t>- рабочего дня, ч</w:t>
            </w:r>
          </w:p>
          <w:p>
            <w:pPr>
              <w:pStyle w:val="Normal"/>
              <w:jc w:val="both"/>
              <w:rPr/>
            </w:pPr>
            <w:r>
              <w:rPr/>
              <w:t>- рабочего периода, дн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использования рабочего д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блица 2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блица 28. - Производительность труда на производстве основных видов продукци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8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дукции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…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:   - К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9. - Состав и структуры затрат на основное производство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96"/>
        <w:gridCol w:w="896"/>
        <w:gridCol w:w="896"/>
        <w:gridCol w:w="896"/>
        <w:gridCol w:w="896"/>
        <w:gridCol w:w="89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затрат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…г. от 200…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плата труда с отчисления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прочие материальные затрат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мортизац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чие затрат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тра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</w:rPr>
        <w:t>Источник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0. - Расчетный уровень рентабельности производства и реализации сельскохозяйственной продукци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40"/>
        <w:gridCol w:w="1140"/>
        <w:gridCol w:w="1140"/>
        <w:gridCol w:w="1140"/>
        <w:gridCol w:w="1140"/>
        <w:gridCol w:w="1140"/>
      </w:tblGrid>
      <w:tr>
        <w:trPr>
          <w:trHeight w:val="48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продукции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изводства, %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реализации, %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лнечни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(в ж.м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>Источник: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и источники получения исходных данных на предприя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2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л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объем выпуска изделий (шт.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о-экономический отдел (ПЭО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на оборудован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лавного механика (ОГМ), ПЭО, отдел снабжения (ОС), бухгалтерия (Б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модернизацию оборудова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М, 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амортизации на полное восстановление оборудования (реновация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, 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энергетического оборудова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лавного энергетика (ОГЭ), 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1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здания (1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производственной площад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(ОКС), 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себестоимость деталей в заделе (незавершенное производство)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о – диспетчерский отдел (ПДО)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 расхода основных материал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лавного технолога (ОГТ), бюро материальных нормативов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на основные материал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, ПЭ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на отх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, ПЭ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о-заготовительные и складские расх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, ПЭ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расхода полуфабрикатов и комплектующих изделий со сторон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Т, ПДО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ы на покупные полуфабрикат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расхода электроэнергии, сжатого воздуха, пара, газа, в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Э, ОГМ, ПЭО, Б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1 квт-часа эл.энергии, 1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сжатого воздуха, 1 тонны пара, 1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газа,1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в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Э, ОГМ, ПЭО, Б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родолжительности ремонтных цикл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выполнения норм выработ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руда и заработной платы (ОТиЗ)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численности работников ИТР, СКП, МО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И З, ПЭ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разряд основных рабочих, вспомогательных рабоч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и 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обслуживания оборудования и рабочих: наладчики; смазчики; электромонтеры; контролеры и др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и 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ады ИТР, служащих, МО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и 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доплат до основной заработной платы и их объем в % от заработной платы по расценкам или по тарифу. Объем прем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и 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дополнительной зарплаты и ее объем в % от составной зарплаты по цеху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и 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затраты на капитальный, средний, малый, текущий ремонт оборудова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М, 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цеховых и общезаводских расходов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ебестоимость издел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издел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оптова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ЭО, це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тельность производственного цик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720"/>
        <w:jc w:val="both"/>
        <w:rPr/>
      </w:pPr>
      <w:r>
        <w:rPr/>
        <w:t>Таблица 1 – Наличие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08"/>
        <w:gridCol w:w="1209"/>
        <w:gridCol w:w="1208"/>
        <w:gridCol w:w="1209"/>
        <w:gridCol w:w="12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фон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_г., 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_г. тыс.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_г. 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_г. в % к 200__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__г. в % к итогу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основных фондов, в том числе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основные фонды других отрас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изводственные основные фонд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основные фонды строительного назначения всего, в том числ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, сооружения и передаточные устр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и оборудование, всего, в том числ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 машины и оборуд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машины и оборудов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/>
        <w:t>Источни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Обеспеченность и эффективность использования основных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4"/>
        <w:gridCol w:w="2014"/>
        <w:gridCol w:w="201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_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__г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__г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МР, выполненных собственными силами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стоимость ОПФ строительного назначения, тыс. руб., всего в том числ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машины и оборуд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работающих, чел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от сдачи объектов и этапов работ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вооруженность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беспеченность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овооруженность, тыс.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емкость, руб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пча по прибыли, руб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/>
        <w:t>Источник: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(продолжени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Определение уровня, темпов роста производительности труда и среднемесячной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74"/>
        <w:gridCol w:w="1774"/>
        <w:gridCol w:w="177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  выполнени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исный год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ъем СМР, </w:t>
            </w:r>
            <w:r>
              <w:rPr/>
              <w:t>тыс.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несписочная численность работников, занятых на СМР и в подсобных производствах, чел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ыработка на одного работника, </w:t>
            </w:r>
            <w:r>
              <w:rPr/>
              <w:t>тыс. руб. (стр.1: стр.2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нд заработной платы, тыс.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реднемесячная заработная плата одного работника, </w:t>
            </w:r>
            <w:r>
              <w:rPr/>
              <w:t>тыс. руб. (стр.4 : стр.2): 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/>
        <w:t>Источни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Затраты на производство выполненных рабо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100"/>
        <w:gridCol w:w="1101"/>
        <w:gridCol w:w="1100"/>
        <w:gridCol w:w="1101"/>
        <w:gridCol w:w="110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Базисный год, тыс. руб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я от базисного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выполненных работ, 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оплату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в фо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атр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(без НДС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ышение стоимости работ над затратами (стр.2-стр.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о работ на тыс. руб. затрат (стр.2:стр.1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/>
        <w:t>Источник: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Динамика доходов, расходов и финансовых результатов деятельности торгового предприятия,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125"/>
        <w:gridCol w:w="1125"/>
        <w:gridCol w:w="1125"/>
        <w:gridCol w:w="11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__г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__г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__г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_г. в % к 200__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товаров (стр. 2.1 + 2.2 + 2.3 - 2.4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ных запасов на начало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закупок за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затраты на доставк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варных запасов на конец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издержки, всего (стр. 3.1 + 3.2 + 3.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. комиссион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товара клиента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стр. 4.1 + 4.2 + 4.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ванье служащи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елярские расх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фирменные расходы (стр. 5.1 + 5.2 + 5.3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электроэнергию, телефон, отопл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издержк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издержек (стр. 3 + 4 + 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стр.1 – (стр.2 + 6)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(стр. 7 – стр.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/>
        <w:t>Источни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5:53:00Z</dcterms:created>
  <dc:creator>Влад</dc:creator>
  <dc:description/>
  <cp:keywords/>
  <dc:language>en-US</dc:language>
  <cp:lastModifiedBy>Джораев </cp:lastModifiedBy>
  <cp:lastPrinted>2005-11-08T11:21:00Z</cp:lastPrinted>
  <dcterms:modified xsi:type="dcterms:W3CDTF">2007-09-11T05:53:00Z</dcterms:modified>
  <cp:revision>2</cp:revision>
  <dc:subject/>
  <dc:title>К пунктам «а» и «б» раздела 4</dc:title>
</cp:coreProperties>
</file>