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ономический факульт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агробизнеса и ВЭ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подготовке и оформлению курсовых работ</w:t>
      </w:r>
    </w:p>
    <w:p>
      <w:pPr>
        <w:pStyle w:val="Normal"/>
        <w:jc w:val="center"/>
        <w:rPr/>
      </w:pPr>
      <w:r>
        <w:rPr/>
        <w:t>по дисциплине «Экономика сельского хозяйства»</w:t>
      </w:r>
    </w:p>
    <w:p>
      <w:pPr>
        <w:pStyle w:val="Normal"/>
        <w:jc w:val="center"/>
        <w:rPr/>
      </w:pPr>
      <w:r>
        <w:rPr/>
        <w:t>(для студентов экономического факультета</w:t>
      </w:r>
    </w:p>
    <w:p>
      <w:pPr>
        <w:pStyle w:val="Normal"/>
        <w:jc w:val="center"/>
        <w:rPr/>
      </w:pPr>
      <w:r>
        <w:rPr/>
        <w:t>по специальности  080105 – «Финансы и креди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– 2007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УДК 338.45:6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ББК 65.9(2)3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Д 56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овано к изданию редакционно-издательским советом Оренбургского государственного аграрного университета. Председатель совета – профессор В.В. Каракуле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смотрено и рекомендовано к печати на заседании методической комиссии экономического факультета (протокол № 2 от 6 октября 2005 года). Председатель методического совета экономического факультета - профессор А.И. Марк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/>
      </w:pPr>
      <w:r>
        <w:rPr/>
        <w:t>Методические указания разработаны кандидатом экономических наук, ст. преподавателем Добродомовой Л.А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Рецензент кандидат экономических наук, доцент Джораев В.О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9"/>
        <w:jc w:val="both"/>
        <w:rPr>
          <w:szCs w:val="28"/>
        </w:rPr>
      </w:pPr>
      <w:r>
        <w:rPr>
          <w:szCs w:val="28"/>
        </w:rPr>
        <w:t>Добродомова Л.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етодические указания по подготовке и оформлению курсовых работ по дисциплине </w:t>
      </w:r>
      <w:r>
        <w:rPr/>
        <w:t xml:space="preserve">«Экономика сельского хозяйства» для студентов экономического факультета </w:t>
      </w:r>
      <w:r>
        <w:rPr>
          <w:szCs w:val="28"/>
        </w:rPr>
        <w:t>очной формы обучения</w:t>
      </w:r>
      <w:r>
        <w:rPr/>
        <w:t xml:space="preserve"> по специальности  080105 – «Финансы и кредит»</w:t>
      </w:r>
      <w:r>
        <w:rPr>
          <w:szCs w:val="28"/>
        </w:rPr>
        <w:t>.- Оренбург: Издательский центр ОГАУ, 2005.-  67с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49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оформле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таблиц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иллюстраций и приложен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списка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еречень тем для выполнения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содержа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ные планы по отдельным темам курсовых рабо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выполнению аналитической части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для организационно-экономической характеристики предприят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по тем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 оформления титульного лист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ая литератур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ind w:firstLine="851"/>
        <w:jc w:val="both"/>
        <w:rPr/>
      </w:pPr>
      <w:r>
        <w:rPr/>
        <w:t>Резкий переход к рыночной экономике вызвал большие изменения в сельском хозяйстве России. Существенную трансформацию претерпевают организационная структура АПК, система управления, земельные отношения, принципы деятельности экономической системы в целом. Радикальная либерализация экономики за последние восемь лет и неоправданно быстрый уход из нее государства, демонтаж и неконструктивная замена управленческой, финансовой, кредитной, ценовой, налоговой и других систем привели к обострению старых и появлению новых проблем. В результате имеет место двукратный спад производства и, соответственно, значительная потеря населением реальных доходов. В аграрной сфере возник глубокий (пятикратный) диспаритет цен на сельскохозяйственную и промышленную продукцию.</w:t>
      </w:r>
    </w:p>
    <w:p>
      <w:pPr>
        <w:pStyle w:val="Normal"/>
        <w:ind w:firstLine="851"/>
        <w:jc w:val="both"/>
        <w:rPr/>
      </w:pPr>
      <w:r>
        <w:rPr/>
        <w:t>Поэтому происходящие в экономике изменения должны находить свое отражение в совершенствовании учебного процесса по экономическим дисциплинам.</w:t>
      </w:r>
    </w:p>
    <w:p>
      <w:pPr>
        <w:pStyle w:val="Normal"/>
        <w:ind w:firstLine="851"/>
        <w:jc w:val="both"/>
        <w:rPr/>
      </w:pPr>
      <w:r>
        <w:rPr/>
        <w:t>Представленный курс «Экономика сельского хозяйства» предусматривает изучение действия экономических законов и форм их проявления в сельском хозяйстве. Специфика сельского хозяйства обуславливает изучение аграрных экономических отношений в условиях перехода отрасли к рынку, взаимодействия сельского хозяйства с другими сферами материального производства.</w:t>
      </w:r>
    </w:p>
    <w:p>
      <w:pPr>
        <w:pStyle w:val="Normal"/>
        <w:ind w:firstLine="851"/>
        <w:jc w:val="both"/>
        <w:rPr/>
      </w:pPr>
      <w:r>
        <w:rPr/>
        <w:t>Наука «Экономика сельского хозяйства формирует экономическое мышление у студентов, предпринимательские и коммерческие навыки в решении производственных задач, принятии управленческих решений по эффективному использованию ресурсов.</w:t>
      </w:r>
    </w:p>
    <w:p>
      <w:pPr>
        <w:pStyle w:val="Normal"/>
        <w:ind w:firstLine="851"/>
        <w:jc w:val="both"/>
        <w:rPr/>
      </w:pPr>
      <w:r>
        <w:rPr/>
        <w:t>Методические указания разработаны в соответствии с программой. При выполнении курсовой работы необходимо показать знание теоретических и практических проблем по выбранной теме, обосновать ее актуальность, поставить цели и задачи, решить их.</w:t>
      </w:r>
    </w:p>
    <w:p>
      <w:pPr>
        <w:pStyle w:val="Normal"/>
        <w:ind w:firstLine="851"/>
        <w:jc w:val="both"/>
        <w:rPr/>
      </w:pPr>
      <w:r>
        <w:rPr/>
        <w:t>Основными этапами курсовой работы являются выбор темы, определение объекта исследования, раскрытие теоретических основ и проблем, решаемых в работе, краткой характеристики объекта исследования, систематизации экономической, статистической и бухгалтерской информации, проектирования предлагаемых в теории или практике применимых для данного объекта решений.</w:t>
      </w:r>
    </w:p>
    <w:p>
      <w:pPr>
        <w:pStyle w:val="Normal"/>
        <w:ind w:firstLine="851"/>
        <w:jc w:val="both"/>
        <w:rPr/>
      </w:pPr>
      <w:r>
        <w:rPr/>
        <w:t>Цели курсовой работы: научиться систематизировать и обобщать теоретическую и практическую информацию о состоянии и развитии процессов в сельском хозяйстве и в агропромышленном комплексе; овладеть методами экономических исследований и объективной оценки современного уровня развития сельскохозяйственного производства; выявлять резервы повышения экономической эффективности производства; проектировать и прогнозировать результаты предлагаемых мероприятий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1. МЕТОДИЧЕСКИЕ РЕКОМЕНДАЦИИ ПО ОФОРМЛЕНИЮ КУРСОВОЙ РАБОТЫ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1.1 Общие положения</w:t>
      </w:r>
    </w:p>
    <w:p>
      <w:pPr>
        <w:pStyle w:val="2"/>
        <w:spacing w:lineRule="auto" w:line="240"/>
        <w:ind w:firstLine="720"/>
        <w:rPr>
          <w:b/>
          <w:b/>
        </w:rPr>
      </w:pPr>
      <w:r>
        <w:rPr/>
        <w:t>Курсовая работа должна выполняться на материалах хозяйств, административного района, зоны, области или отдельного предприятия.</w:t>
      </w:r>
    </w:p>
    <w:p>
      <w:pPr>
        <w:pStyle w:val="TextBodyIndent"/>
        <w:ind w:firstLine="720"/>
        <w:jc w:val="both"/>
        <w:rPr/>
      </w:pPr>
      <w:r>
        <w:rPr/>
        <w:t>Объем курсовой работы не должен превышать 30-35 листов печатного текста. По структуре работа должна состоять из введения, трех основных глав, раскрывающих сущность проблемы, заключения, списка используемой литературы и приложений. Каждая глава (7-10 листов печатного текста) должна включать в себя 2-3 параграфа на 5-6 листов печатного текста. Авторский текстовый материал курсовой работы может быть отпечатан на компьютере. Оригинал печатается на одной стороне листа писчей бумаги формата А4 (210 * 2967 мм) или близкого к нему формата (от 203 * 288 до 210 * 297). Для  печати используются чернила черного цвета. Расстояние между строчками – 1,5 интервала.</w:t>
      </w:r>
    </w:p>
    <w:p>
      <w:pPr>
        <w:pStyle w:val="Normal"/>
        <w:ind w:firstLine="720"/>
        <w:jc w:val="both"/>
        <w:rPr/>
      </w:pPr>
      <w:r>
        <w:rPr/>
        <w:t>Размерные показатели:</w:t>
      </w:r>
    </w:p>
    <w:p>
      <w:pPr>
        <w:pStyle w:val="Normal"/>
        <w:ind w:firstLine="720"/>
        <w:jc w:val="both"/>
        <w:rPr/>
      </w:pPr>
      <w:r>
        <w:rPr/>
        <w:t>в одной строке должно быть 60-65 знаков, пробел считается за знак;</w:t>
      </w:r>
    </w:p>
    <w:p>
      <w:pPr>
        <w:pStyle w:val="Normal"/>
        <w:ind w:firstLine="720"/>
        <w:jc w:val="both"/>
        <w:rPr/>
      </w:pPr>
      <w:r>
        <w:rPr/>
        <w:t>на одной странице сплошного текста должно быть 28-30 строк.</w:t>
      </w:r>
    </w:p>
    <w:p>
      <w:pPr>
        <w:pStyle w:val="Normal"/>
        <w:ind w:firstLine="720"/>
        <w:jc w:val="both"/>
        <w:rPr/>
      </w:pPr>
      <w:r>
        <w:rPr/>
        <w:t>Требования к расположению текста:</w:t>
      </w:r>
    </w:p>
    <w:p>
      <w:pPr>
        <w:pStyle w:val="Normal"/>
        <w:ind w:firstLine="720"/>
        <w:jc w:val="both"/>
        <w:rPr/>
      </w:pPr>
      <w:r>
        <w:rPr/>
        <w:t>поля вокруг текста должны иметь следующие размеры: верхнее, нижнее – 20 мм, левое – 30 мм, правое – 10 мм;</w:t>
      </w:r>
    </w:p>
    <w:p>
      <w:pPr>
        <w:pStyle w:val="Normal"/>
        <w:ind w:firstLine="720"/>
        <w:jc w:val="both"/>
        <w:rPr/>
      </w:pPr>
      <w:r>
        <w:rPr/>
        <w:t>заголовки отделяются от текста сверху и снизу тремя интервалами и пишутся прописными буквами в центре страницы;</w:t>
      </w:r>
    </w:p>
    <w:p>
      <w:pPr>
        <w:pStyle w:val="Normal"/>
        <w:ind w:firstLine="720"/>
        <w:jc w:val="both"/>
        <w:rPr/>
      </w:pPr>
      <w:r>
        <w:rPr/>
        <w:t>точка после заголовка не ставится;</w:t>
      </w:r>
    </w:p>
    <w:p>
      <w:pPr>
        <w:pStyle w:val="Normal"/>
        <w:ind w:firstLine="720"/>
        <w:jc w:val="both"/>
        <w:rPr/>
      </w:pPr>
      <w:r>
        <w:rPr/>
        <w:t>абзацный отступ должен быть равен 5 знакам.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>Нумерация страниц должна быть без пропусков, без повторений и без литерных добавлений (20а, 20б. Номер страницы ставиться посередине верхней части листа арабскими цифрами, начиная со страницы третьей «Введение». Титульный лист и лист плана-оглавления не нумеруются, но считаются.</w:t>
      </w:r>
    </w:p>
    <w:p>
      <w:pPr>
        <w:pStyle w:val="Normal"/>
        <w:ind w:firstLine="720"/>
        <w:jc w:val="both"/>
        <w:rPr/>
      </w:pPr>
      <w:r>
        <w:rPr/>
        <w:t>Работа состоит из разделов и подразделов. Разделы должны иметь порядковые номера в пределах всей работы, обозначенные арабскими цифрами без точек и записанные с абзацного отступа. Подразделы должны иметь нумерацию в пределах каждого раздела. Номер подраздела состоит из номера раздела и подраздела, разделенных точкой (1.1, 1.2 и т.п.).</w:t>
      </w:r>
    </w:p>
    <w:p>
      <w:pPr>
        <w:pStyle w:val="Normal"/>
        <w:ind w:firstLine="720"/>
        <w:jc w:val="both"/>
        <w:rPr/>
      </w:pPr>
      <w:r>
        <w:rPr/>
        <w:t>Заголовки разделов и подразделов должны четко и кратко отражать содержание разделов и подразделов. 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 Каждый раздел рекомендуется начинать с нового листа (страницы).</w:t>
      </w:r>
    </w:p>
    <w:p>
      <w:pPr>
        <w:pStyle w:val="2"/>
        <w:spacing w:lineRule="auto" w:line="240"/>
        <w:ind w:firstLine="720"/>
        <w:rPr/>
      </w:pPr>
      <w:r>
        <w:rPr/>
        <w:t xml:space="preserve">Работа начинается с выбора темы. Списки тем предложены в методическом указании. </w:t>
      </w:r>
    </w:p>
    <w:p>
      <w:pPr>
        <w:pStyle w:val="Heading6"/>
        <w:spacing w:lineRule="auto" w:line="240"/>
        <w:ind w:firstLine="720"/>
        <w:jc w:val="center"/>
        <w:rPr/>
      </w:pPr>
      <w:r>
        <w:rPr>
          <w:b/>
        </w:rPr>
        <w:t>1.2 Требования к оформлению таблиц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сновная часть дипломной работы оформляется в таблицах. Они должны в сжатом виде содержать необходимые сведения и легко читаться. По этому не рекомендуется перегружать их множеством показателей. Таблицы сопровождаются текстом, в котором содержится анализ с соответствующими выводами приведенных цифровых данных (расчетных данных) в таблице. </w:t>
      </w:r>
    </w:p>
    <w:p>
      <w:pPr>
        <w:pStyle w:val="Normal"/>
        <w:ind w:firstLine="720"/>
        <w:jc w:val="both"/>
        <w:rPr/>
      </w:pPr>
      <w:r>
        <w:rPr/>
        <w:t>В таблице не должно быть ни одной лишней линии, не должно быть ни одной пустой клетки: если данные равны нулю ставится знак «-» (прочерк); если данные не известны, делается запись «Сведений нет», или ставится знак «…» (троеточие).</w:t>
      </w:r>
    </w:p>
    <w:p>
      <w:pPr>
        <w:pStyle w:val="Normal"/>
        <w:ind w:firstLine="720"/>
        <w:jc w:val="both"/>
        <w:rPr/>
      </w:pPr>
      <w:r>
        <w:rPr/>
        <w:t>Таблицы нумеруются двойной записью сквозной для данного раздела, располагая с левой стороны листа. Заголовки граф и строк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ые значения. В конце заголовка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ind w:firstLine="720"/>
        <w:jc w:val="both"/>
        <w:rPr/>
      </w:pPr>
      <w:r>
        <w:rPr/>
        <w:t>Таблицы слева, справа, сверху и снизу ограничиваются линиями.</w:t>
      </w:r>
    </w:p>
    <w:p>
      <w:pPr>
        <w:pStyle w:val="Normal"/>
        <w:ind w:firstLine="720"/>
        <w:jc w:val="both"/>
        <w:rPr/>
      </w:pPr>
      <w:r>
        <w:rPr/>
        <w:t>Горизонтальные и вертикальные линии, разграничивающие строки таблицы допускается не проводить, если их отсутствие не затрудняет пользование таблицей.</w:t>
      </w:r>
    </w:p>
    <w:p>
      <w:pPr>
        <w:pStyle w:val="Normal"/>
        <w:ind w:firstLine="720"/>
        <w:jc w:val="both"/>
        <w:rPr/>
      </w:pPr>
      <w:r>
        <w:rPr/>
        <w:t>Заголовки граф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20"/>
        <w:jc w:val="both"/>
        <w:rPr/>
      </w:pPr>
      <w:r>
        <w:rPr/>
        <w:t>Шапка таблицы должна быть отделена линией от остальной части таблицы.</w:t>
      </w:r>
    </w:p>
    <w:p>
      <w:pPr>
        <w:pStyle w:val="Normal"/>
        <w:ind w:firstLine="720"/>
        <w:jc w:val="both"/>
        <w:rPr/>
      </w:pPr>
      <w:r>
        <w:rPr/>
        <w:t>Высота строк таблицы должна быть не менее 8 мм.</w:t>
      </w:r>
    </w:p>
    <w:p>
      <w:pPr>
        <w:pStyle w:val="Normal"/>
        <w:ind w:firstLine="720"/>
        <w:jc w:val="both"/>
        <w:rPr/>
      </w:pPr>
      <w:r>
        <w:rPr/>
        <w:t>Таблицу, в зависимости от ее размера, помещают под текстом, в котором впервые дана ссылка на нее, или на следующей странице, а при необходимости в приложении к работе.</w:t>
      </w:r>
    </w:p>
    <w:p>
      <w:pPr>
        <w:pStyle w:val="Normal"/>
        <w:ind w:firstLine="720"/>
        <w:jc w:val="both"/>
        <w:rPr/>
      </w:pPr>
      <w:r>
        <w:rPr/>
        <w:t>Допускается помещать таблицу вдоль длинной стороны листа (альбомная ориентация).</w:t>
      </w:r>
    </w:p>
    <w:p>
      <w:pPr>
        <w:pStyle w:val="Normal"/>
        <w:ind w:firstLine="720"/>
        <w:jc w:val="both"/>
        <w:rPr/>
      </w:pPr>
      <w:r>
        <w:rPr/>
        <w:t>Если в конце страницы таблица прерывается и ее продолжение размещается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Normal"/>
        <w:ind w:firstLine="720"/>
        <w:jc w:val="both"/>
        <w:rPr/>
      </w:pPr>
      <w:r>
        <w:rPr/>
        <w:t>Таблица 3.2 – Динамика урожайности зерновых культур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9"/>
        <w:gridCol w:w="2392"/>
        <w:gridCol w:w="23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должение таблицы 3.2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Если в большинстве граф таблицы приведены показатели, выраженные в одних и тех же единицах (например, в центнерах, рублях), но имеются строки с показателями, выраженными в других единицах (например %), то над таблицей после ее заголовка следует писать наименование преобладающего показателя и обозначения его величины.</w:t>
      </w:r>
    </w:p>
    <w:p>
      <w:pPr>
        <w:pStyle w:val="Normal"/>
        <w:ind w:firstLine="720"/>
        <w:jc w:val="both"/>
        <w:rPr/>
      </w:pPr>
      <w:r>
        <w:rPr/>
        <w:t>Если числовые значения величин в графах таблицы выражены в разных единицах величины, их обозначения указываются в подзаголовке каждой графы. Отдельной графы для единиц измерения выделять не следует.</w:t>
      </w:r>
    </w:p>
    <w:p>
      <w:pPr>
        <w:pStyle w:val="Normal"/>
        <w:ind w:firstLine="720"/>
        <w:jc w:val="both"/>
        <w:rPr/>
      </w:pPr>
      <w:r>
        <w:rPr/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ind w:firstLine="720"/>
        <w:jc w:val="both"/>
        <w:rPr/>
      </w:pPr>
      <w:r>
        <w:rPr/>
        <w:t>Если необходимо пояснить отдельные данные. Приведенные в работе, то эти данные следует обозначить надстрочными знаками сноски. Сноски в текста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ind w:firstLine="720"/>
        <w:jc w:val="both"/>
        <w:rPr/>
      </w:pPr>
      <w:r>
        <w:rPr/>
        <w:t>Знак сноски ставят непосредственно после того слова, числа, символа, предложения, к которому дается пояснение, и перед текстом пояснения в виде цифры или звездочки (*). Применять более четырех звездочек не рекомендуется.</w:t>
      </w:r>
    </w:p>
    <w:p>
      <w:pPr>
        <w:pStyle w:val="Normal"/>
        <w:ind w:firstLine="720"/>
        <w:jc w:val="both"/>
        <w:rPr/>
      </w:pPr>
      <w:r>
        <w:rPr/>
        <w:t>Если данные взяты из какого-то источника, то под таблицей надо писать: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сточник данных: Российская Федерация в 2000 году. Статистический сборник. – М., 2001. – с.26</w:t>
      </w:r>
    </w:p>
    <w:p>
      <w:pPr>
        <w:pStyle w:val="Normal"/>
        <w:ind w:firstLine="720"/>
        <w:jc w:val="both"/>
        <w:rPr/>
      </w:pPr>
      <w:r>
        <w:rPr/>
        <w:t>Формулы обязательно должны нумероваться сквозной нумерацией арабскими цифрами, которые записываются на уровне формулы справа в круглых скобках. Например:</w:t>
      </w:r>
    </w:p>
    <w:p>
      <w:pPr>
        <w:pStyle w:val="Normal"/>
        <w:ind w:firstLine="720"/>
        <w:jc w:val="both"/>
        <w:rPr/>
      </w:pPr>
      <w:r>
        <w:rPr/>
        <w:t>Индивидуальный индекс цен исчисляют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  <w:t>(1)</w:t>
      </w:r>
    </w:p>
    <w:p>
      <w:pPr>
        <w:pStyle w:val="Normal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цена в отчетном периоде;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  <w:r>
        <w:rPr/>
        <w:t>- цена в базисном периоде.</w:t>
      </w:r>
    </w:p>
    <w:p>
      <w:pPr>
        <w:pStyle w:val="Normal"/>
        <w:ind w:firstLine="720"/>
        <w:rPr/>
      </w:pPr>
      <w:r>
        <w:rPr/>
        <w:t>Ссылки в тексте на порядковые номера формул дают в скобках, например: «Согласно формулы (1)…».</w:t>
      </w:r>
    </w:p>
    <w:p>
      <w:pPr>
        <w:pStyle w:val="Normal"/>
        <w:ind w:firstLine="720"/>
        <w:rPr/>
      </w:pPr>
      <w:r>
        <w:rPr/>
        <w:t>Допускается нумерация формул в пределах раздела и порядкового номера формулы, разделенной точкой, например (3.1). Порядок изложения математических уравнений такой же, как и формул.</w:t>
      </w:r>
    </w:p>
    <w:p>
      <w:pPr>
        <w:pStyle w:val="Heading7"/>
        <w:spacing w:lineRule="auto" w:line="240"/>
        <w:ind w:firstLine="720"/>
        <w:jc w:val="center"/>
        <w:rPr/>
      </w:pPr>
      <w:r>
        <w:rPr>
          <w:b/>
        </w:rPr>
        <w:t>1.3 Требования к оформлению иллюстраций и приложений</w:t>
      </w:r>
    </w:p>
    <w:p>
      <w:pPr>
        <w:pStyle w:val="Normal"/>
        <w:ind w:firstLine="720"/>
        <w:jc w:val="both"/>
        <w:rPr/>
      </w:pPr>
      <w:r>
        <w:rPr/>
        <w:t>Иллюстрации могут быть расположены как по тексту работы, так и в конце ее, за исключением иллюстраций приложений, нумеруются арабскими двойными цифрами сквозной нумерацией в пределах раздела. Например:</w:t>
      </w:r>
    </w:p>
    <w:p>
      <w:pPr>
        <w:pStyle w:val="Normal"/>
        <w:ind w:firstLine="720"/>
        <w:jc w:val="both"/>
        <w:rPr/>
      </w:pPr>
      <w:r>
        <w:rPr/>
        <w:t>Рисунок 2.1 - …</w:t>
      </w:r>
    </w:p>
    <w:p>
      <w:pPr>
        <w:pStyle w:val="Normal"/>
        <w:ind w:firstLine="720"/>
        <w:jc w:val="both"/>
        <w:rPr/>
      </w:pPr>
      <w:r>
        <w:rPr/>
        <w:t>Все схемы, графики, диаграммы, картограммы оформляются как рисунки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TextBodyIndent"/>
        <w:ind w:firstLine="709"/>
        <w:jc w:val="both"/>
        <w:rPr/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7.5pt;width:432pt;height:19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26073880" r:id="rId2"/>
        </w:object>
      </w:r>
      <w:r>
        <w:rPr/>
        <w:t>Рис. 2.1- Производство и реализация мяса бройлеров</w:t>
      </w:r>
    </w:p>
    <w:p>
      <w:pPr>
        <w:pStyle w:val="Normal"/>
        <w:ind w:firstLine="720"/>
        <w:jc w:val="both"/>
        <w:rPr/>
      </w:pPr>
      <w:r>
        <w:rPr/>
        <w:t>Графики можно оформлять любого цвета.</w:t>
      </w:r>
    </w:p>
    <w:p>
      <w:pPr>
        <w:pStyle w:val="Normal"/>
        <w:ind w:firstLine="720"/>
        <w:jc w:val="both"/>
        <w:rPr/>
      </w:pPr>
      <w:r>
        <w:rPr/>
        <w:t>Приложение оформляют как продолжение текста в конце работы. В тексте на все приложения должна быть ссылка. Приложения располагают в порядке ссылок на них. Каждое приложение следует начинать с новой страницы с указанием наверху посередине страницы слова «Приложение» и его обозначения, а под ним в скобках пишут слово «справочное» или  «рекомендуемое»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ind w:firstLine="720"/>
        <w:jc w:val="both"/>
        <w:rPr/>
      </w:pPr>
      <w:r>
        <w:rPr/>
        <w:t>Приложения обозначаются заглавными буквами русского алфавита, начиная с А, за исключением букв Е, З, О, Ч, Ъ, Ы, Ь. После слова «Приложение» следует буква, обозначающая его последовательность. Допускается обозначить приложения арабскими цифрами. Например,  «Приложение А», «Приложение 1».</w:t>
      </w:r>
    </w:p>
    <w:p>
      <w:pPr>
        <w:pStyle w:val="Normal"/>
        <w:ind w:firstLine="720"/>
        <w:jc w:val="both"/>
        <w:rPr/>
      </w:pPr>
      <w:r>
        <w:rPr/>
        <w:t>Приложения выполняются на листах формата А4. Допускается оформлять приложения на листах формата А3, А4х3, А4х4, А2 и А1 по ГОСТ 2.301. приложения должны иметь общую с остальной частью документа сквозную нумерацию страниц. Все приложения должны быть перечислены в содержании работы с указанием их номеров и заголов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9"/>
        <w:spacing w:lineRule="auto" w:line="240"/>
        <w:ind w:firstLine="720"/>
        <w:rPr>
          <w:u w:val="none"/>
        </w:rPr>
      </w:pPr>
      <w:r>
        <w:rPr>
          <w:u w:val="none"/>
        </w:rPr>
        <w:t xml:space="preserve">1.4 Требования к оформлению списка литературы </w:t>
      </w:r>
    </w:p>
    <w:p>
      <w:pPr>
        <w:pStyle w:val="Normal"/>
        <w:ind w:firstLine="720"/>
        <w:jc w:val="both"/>
        <w:rPr/>
      </w:pPr>
      <w:r>
        <w:rPr/>
        <w:t>Список литературы для курсовой работы должен состоять из 30 источников и составляться в алфавитном порядке и следующей последовательности:</w:t>
      </w:r>
    </w:p>
    <w:p>
      <w:pPr>
        <w:pStyle w:val="Normal"/>
        <w:ind w:firstLine="720"/>
        <w:jc w:val="both"/>
        <w:rPr/>
      </w:pPr>
      <w:r>
        <w:rPr/>
        <w:t xml:space="preserve">Ф.И.О. автора (если авторов двое или трое, то указываются фамилии всех авторов с инициалами в той же последовательности, что и в источнике. Если авторов более трех, то после третьей фамилии пишут «и др.»), название книги или статьи, место издания, год издания или публикации, номер (если это журнал), полный объем страниц (см. пример)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pacing w:val="-4"/>
          <w:szCs w:val="28"/>
        </w:rPr>
        <w:t>Абалкин Л.И. Трудный поворот к рынку. М.: Экономика, 1990. – 247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Афанасьев В.Н. Закономерности и особенности развития рыночных отношений в аграрном секторе. // Экономист. 1995, № 1. –      С. 34-3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О дополнительных мерах по повышению эффективности инвестиционной политики РФ. // Указ президента Российской Федерации. - № 765. – 1995. – 26 июня / Российская газета. – 1995. – август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5 Перечень тем для выполнения курсовой рабо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ыночные отношения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Земельные фонды и пути улучшения их использ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ути повыш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растение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улучшения использования средств производства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етодика оценки эффективности новой техники и её практическое приме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земледел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инимизация издержек при производстве продукции отдельных отраслей растениеводства (животно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/>
        <w:t>Пути снижения себестоимости продукции отрасли скотоводства (птицеводства; свиноводства; овцеводства; растениеводства)</w:t>
      </w:r>
      <w:r>
        <w:rPr>
          <w:iCs/>
          <w:color w:val="000000"/>
          <w:spacing w:val="-1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овышения качества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ереработки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производства (зерна; картофеля; овощей; подсолнечника; кормовых культур; молока; мяс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отрасли (скотоводства; свиноводства; птицеводства; овцеводства; растение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фраструктура сельского хозяйства и основные направления её разви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ременное состояние АПК и его разви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оценка зем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ресурсосберегающих технологий в сельскохозяйственных отраслях (растениеводство, животноводство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рыночной инфраструктуры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конкуренции на сельскохозяйственных рынках Российской        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а доходности сельскохозяйственных предприя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формирования регионального рынка зер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гропромышленная интеграция и экономическая эффективность производства конеч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Управление оборотными активами сельскохозяйственного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цессы диверсификации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ачество сельскохозяйственной продукции – фактор конкурентоспособности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ооперация в сельском хозяйстве: опыт, пробл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реформа и научно-технический прогресс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ие отношения сельскохозяйственных предприятий с бан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освоения достижений научно-технического прогресса в условиях ры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реодоления экономического кризиса в продуктовых подкомплексах АП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крестьянских (фермерских) хозяйств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личных подсобных хозяйствах на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довольственная независимость региона и пути ее обеспечения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6 Требования к содержанию курсовой работы</w:t>
      </w:r>
    </w:p>
    <w:p>
      <w:pPr>
        <w:pStyle w:val="TextBodyIndent"/>
        <w:ind w:firstLine="720"/>
        <w:jc w:val="both"/>
        <w:rPr/>
      </w:pPr>
      <w:r>
        <w:rPr/>
        <w:t>Тему курсовой работы студент выбирает самостоятельно из предложенного выше списка, но может взять и свою тему по актуальной проблеме, согласовав ее с руководителем. Содержание курсовой работы должно соответствовать ее названию. Структура курсовой работы должна содержать следующие основные элементы:</w:t>
      </w:r>
    </w:p>
    <w:p>
      <w:pPr>
        <w:pStyle w:val="TextBodyIndent"/>
        <w:ind w:firstLine="720"/>
        <w:rPr/>
      </w:pPr>
      <w:r>
        <w:rPr/>
        <w:t xml:space="preserve">Введение </w:t>
      </w:r>
    </w:p>
    <w:p>
      <w:pPr>
        <w:pStyle w:val="Normal"/>
        <w:ind w:firstLine="720"/>
        <w:rPr/>
      </w:pPr>
      <w:r>
        <w:rPr/>
        <w:t>1. Теоретический раздел</w:t>
      </w:r>
    </w:p>
    <w:p>
      <w:pPr>
        <w:pStyle w:val="Normal"/>
        <w:ind w:firstLine="720"/>
        <w:rPr/>
      </w:pPr>
      <w:r>
        <w:rPr/>
        <w:t>2. Аналитический раздел</w:t>
      </w:r>
    </w:p>
    <w:p>
      <w:pPr>
        <w:pStyle w:val="Normal"/>
        <w:ind w:firstLine="720"/>
        <w:rPr/>
      </w:pPr>
      <w:r>
        <w:rPr/>
        <w:t>3. Расчетно-конструктивный раздел</w:t>
      </w:r>
    </w:p>
    <w:p>
      <w:pPr>
        <w:pStyle w:val="Normal"/>
        <w:ind w:firstLine="720"/>
        <w:rPr/>
      </w:pPr>
      <w:r>
        <w:rPr/>
        <w:t>Выводы и предложения</w:t>
      </w:r>
    </w:p>
    <w:p>
      <w:pPr>
        <w:pStyle w:val="Normal"/>
        <w:ind w:firstLine="720"/>
        <w:rPr/>
      </w:pPr>
      <w:r>
        <w:rPr/>
        <w:t>Список использованной литературы</w:t>
      </w:r>
    </w:p>
    <w:p>
      <w:pPr>
        <w:pStyle w:val="Normal"/>
        <w:ind w:firstLine="720"/>
        <w:rPr/>
      </w:pPr>
      <w:r>
        <w:rPr/>
        <w:t>Приложения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о </w:t>
      </w:r>
      <w:r>
        <w:rPr>
          <w:u w:val="single"/>
        </w:rPr>
        <w:t>введении</w:t>
      </w:r>
      <w:r>
        <w:rPr/>
        <w:t xml:space="preserve"> в краткой форме обосновывается значимость и актуальность выбранной темы. Формулируются цель и задачи работы. Определяются объект и предмет исследования, перечисляются методы исследования, которые нашли применение в работе, указывается источник исходных данных.</w:t>
      </w:r>
    </w:p>
    <w:p>
      <w:pPr>
        <w:pStyle w:val="TextBodyIndent"/>
        <w:ind w:firstLine="720"/>
        <w:jc w:val="both"/>
        <w:rPr/>
      </w:pPr>
      <w:r>
        <w:rPr/>
        <w:t>Освещение актуальности темы должно быть немногословным, следует показать суть проблемной ситуации, что известно и что еще не известно о предмете исследования, из чего и будет видна актуальность темы.</w:t>
      </w:r>
    </w:p>
    <w:p>
      <w:pPr>
        <w:pStyle w:val="TextBodyIndent"/>
        <w:ind w:firstLine="720"/>
        <w:jc w:val="both"/>
        <w:rPr/>
      </w:pPr>
      <w:r>
        <w:rPr/>
        <w:t>Исходя из уровня разработанности выбранной темы ставится цель исследования, а также конкретные задачи, которые необходимо решить в соответствии с поставленной целью. Это обычно делается в форме перечислений: изучит…, описать…, установить…, выявить… и т.п.</w:t>
      </w:r>
    </w:p>
    <w:p>
      <w:pPr>
        <w:pStyle w:val="TextBodyIndent"/>
        <w:ind w:firstLine="720"/>
        <w:jc w:val="both"/>
        <w:rPr/>
      </w:pPr>
      <w:r>
        <w:rPr/>
        <w:t>Обязательным элементом введения является определение объекта и предмета исследования. Объектом изучения могут быть регион, область, предприятия различных организационно-правовых форм, а также подсобные хозяйства промышленных предприятий, агропромышленные объединения, машино-технологические станции. Предмет - это то, что находится в границах объекта. Например, объектом является ОАО «Мясной комбинат Оренбургский», а предметом - производственный процесс на предприятии.</w:t>
      </w:r>
    </w:p>
    <w:p>
      <w:pPr>
        <w:pStyle w:val="TextBodyIndent"/>
        <w:ind w:firstLine="720"/>
        <w:jc w:val="both"/>
        <w:rPr/>
      </w:pPr>
      <w:r>
        <w:rPr/>
        <w:t>Основными методами экономических исследований могут быть: диалектический, монографический, статистические, математические, расчетно-конструктивный и другие. Методы исследования должны быть использованы комплексно, так как применение только одного из них не позволит определить тенденции развития.</w:t>
      </w:r>
    </w:p>
    <w:p>
      <w:pPr>
        <w:pStyle w:val="TextBodyIndent"/>
        <w:ind w:firstLine="720"/>
        <w:jc w:val="both"/>
        <w:rPr/>
      </w:pPr>
      <w:r>
        <w:rPr/>
        <w:t xml:space="preserve">Материалы, на основании которых выполняется работа - это годовые и статистические отчеты, первичные документы, бизнес-планы, технологические карты. </w:t>
      </w:r>
    </w:p>
    <w:p>
      <w:pPr>
        <w:pStyle w:val="TextBodyIndent"/>
        <w:ind w:firstLine="720"/>
        <w:jc w:val="both"/>
        <w:rPr/>
      </w:pPr>
      <w:r>
        <w:rPr/>
        <w:t>Общий объем введения не должен превышать 3-4 страницы. Пишется обычно после завершения основных разделов работы.</w:t>
      </w:r>
    </w:p>
    <w:p>
      <w:pPr>
        <w:pStyle w:val="TextBodyIndent"/>
        <w:ind w:firstLine="720"/>
        <w:jc w:val="both"/>
        <w:rPr/>
      </w:pPr>
      <w:r>
        <w:rPr/>
        <w:t xml:space="preserve">В </w:t>
      </w:r>
      <w:r>
        <w:rPr>
          <w:u w:val="single"/>
        </w:rPr>
        <w:t>теоретическом разделе</w:t>
      </w:r>
      <w:r>
        <w:rPr/>
        <w:t xml:space="preserve"> рекомендуется изложение теории изучаемой проблемы. Для этого изучаются материалы монографий, учебников, учебных пособий, трудов отечественных и зарубежных ученых-экономистов, официальные материалы, Указы Президента, Постановления правительства, нормативные акты. При описании современного состояния изучаемой проблемы рекомендуется использовать статьи ученых-экономистов, опубликованные в журналах: «Экономика сельского хозяйства России», «АПК: экономика, управление», «Экономика сельскохозяйственных и перерабатывающих предприятий», «Вопросы экономики», а также информацию из сборников Госкомстата и облкомстата Оренбургской области. Можно изучить и использовать экспериментальные технические и технологические решения и приемы, опыт передовых хозяйств и зарубежных стран.</w:t>
      </w:r>
    </w:p>
    <w:p>
      <w:pPr>
        <w:pStyle w:val="TextBodyIndent"/>
        <w:ind w:firstLine="720"/>
        <w:jc w:val="both"/>
        <w:rPr/>
      </w:pPr>
      <w:r>
        <w:rPr/>
        <w:t xml:space="preserve">Содержание глав </w:t>
      </w:r>
      <w:r>
        <w:rPr>
          <w:u w:val="single"/>
        </w:rPr>
        <w:t>аналитической части</w:t>
      </w:r>
      <w:r>
        <w:rPr/>
        <w:t xml:space="preserve"> должно точно соответствовать теме курсовой работы и полностью ее раскрывать. В этом разделе студент должен показать свое умение в пользовании приемами и методами экономических исследований, а также умение логически увязать теорию с практическими результатами работы предприятия. Данные для выполнения главы берутся из статистических отчетов, не менее чем за 3 года, может быть использована информация первичных бухгалтерских документов за определенный период (месяц, квартал, полугодие). Расчеты нужно оформить в таблицы, рисунки, диаграммы и дать их обстоятельный анализ, с их помощью выявить тенденции развития, уяснить причины изменения показателей, определить наиболее значимые и существенные факторы.</w:t>
      </w:r>
    </w:p>
    <w:p>
      <w:pPr>
        <w:pStyle w:val="Normal"/>
        <w:ind w:firstLine="720"/>
        <w:jc w:val="both"/>
        <w:rPr/>
      </w:pPr>
      <w:r>
        <w:rPr/>
        <w:t xml:space="preserve">Параграф 2.1 должен быть посвящен организационно-экономической характеристике предприятия (или природно-экономической характеристике региона). Необходимо рассмотреть вопросы, раскрывающие местоположение, природно-климатические условия, организационно-управленческую структуру исследуемого объекта (предприятия), размеры предприятия и его специализация, ресурсообеспеченноть и эффективность их использования (земельный фонд, материально-техническую базу предприятия, трудовые ресурсы). В завершении параграфа проводят анализ экономической эффективности деятельности предприятия. </w:t>
      </w:r>
    </w:p>
    <w:p>
      <w:pPr>
        <w:pStyle w:val="Normal"/>
        <w:ind w:firstLine="720"/>
        <w:jc w:val="both"/>
        <w:rPr/>
      </w:pPr>
      <w:r>
        <w:rPr/>
        <w:t xml:space="preserve">Параграфы 2.2 и 2.3 в зависимости от  выбранной темы курсовой работы должны отражать вопросы, касающиеся технологии производства отдельных видов продукции, анализа и оценки динамики производственного процесса в отрасли (или хозяйстве), экономической эффективности использования земельных, трудовых ресурсов, основных и оборотных фондов, производства, хранения, переработки продукции и каналов ее реализации. Сущность рыночных отношений при производстве и сбыте продукции. Вопросы кооперации и интеграции, диверсификации производства и т.д. </w:t>
      </w:r>
    </w:p>
    <w:p>
      <w:pPr>
        <w:pStyle w:val="Normal"/>
        <w:ind w:firstLine="720"/>
        <w:jc w:val="both"/>
        <w:rPr/>
      </w:pPr>
      <w:r>
        <w:rPr/>
        <w:t>Расчетно-конструктивный раздел представляет собой проектную часть курсовой работы, где разрабатываются предложения студента по совершенствованию структуры производства, управления, хозяйственного механизма; по повышению качества продукции и труда, экономической эффективности производства; по минимизации издержек производства и реализации; развитию кооперации и агропромышленной интеграции; интенсификации, внедрению достижений НТП и другие.</w:t>
      </w:r>
    </w:p>
    <w:p>
      <w:pPr>
        <w:pStyle w:val="Normal"/>
        <w:ind w:firstLine="720"/>
        <w:jc w:val="both"/>
        <w:rPr/>
      </w:pPr>
      <w:r>
        <w:rPr/>
        <w:t>В этом разделе студент должен уметь проектировать и прогнозировать результаты предлагаемых им мероприятий, доказать их целесообразность и необходимость, подтвердить расчетами. Этот раздел отличается большой индивидуальностью, так как проектная часть будет зависеть от умения студента использовать теоретический материал, опыт передовых хозяйств, данные по освоению достижений научно-технического прогресса.</w:t>
      </w:r>
    </w:p>
    <w:p>
      <w:pPr>
        <w:pStyle w:val="Normal"/>
        <w:ind w:firstLine="720"/>
        <w:jc w:val="both"/>
        <w:rPr/>
      </w:pPr>
      <w:r>
        <w:rPr/>
        <w:t xml:space="preserve">В заключение работы делаются обобщающие </w:t>
      </w:r>
      <w:r>
        <w:rPr>
          <w:u w:val="single"/>
        </w:rPr>
        <w:t>выводы</w:t>
      </w:r>
      <w:r>
        <w:rPr/>
        <w:t xml:space="preserve"> и даются </w:t>
      </w:r>
      <w:r>
        <w:rPr>
          <w:u w:val="single"/>
        </w:rPr>
        <w:t xml:space="preserve">предложения </w:t>
      </w:r>
      <w:r>
        <w:rPr/>
        <w:t>перспективного развития предприятия. Выводы должны вытекать из изложенного ранее материала, а предложения - обоснованы и носить конкретный характер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списке литературы</w:t>
      </w:r>
      <w:r>
        <w:rPr/>
        <w:t xml:space="preserve"> указываются все источники, использованные в курсовой работе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приложения</w:t>
      </w:r>
      <w:r>
        <w:rPr/>
        <w:t xml:space="preserve"> могут быть вынесены большие таблицы, схемы, например, организационно-управленческая структура предприятия, а также некоторые источники, например, технологические карты.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1.7 Примерные планы по отдельным темам курсовых работ</w:t>
      </w:r>
    </w:p>
    <w:p>
      <w:pPr>
        <w:pStyle w:val="Heading"/>
        <w:ind w:firstLine="720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/>
      </w:pPr>
      <w:r>
        <w:rPr/>
        <w:t>Тема 1: «</w:t>
      </w: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создания и развития акционерных общест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значение акционерных общест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ы управления и этапы формирования акционерного обще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акционир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енной деятельности в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ерспективы развития </w:t>
            </w:r>
            <w:r>
              <w:rPr>
                <w:iCs/>
                <w:color w:val="000000"/>
                <w:spacing w:val="-1"/>
                <w:szCs w:val="28"/>
              </w:rPr>
              <w:t>акционерных сельскохозяйственные предприятия в АПК и пути повышения их эффектив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/>
      </w:pPr>
      <w:r>
        <w:rPr/>
        <w:t>Тема 2: «</w:t>
      </w:r>
      <w:r>
        <w:rPr>
          <w:iCs/>
          <w:color w:val="000000"/>
          <w:spacing w:val="-1"/>
          <w:szCs w:val="28"/>
        </w:rPr>
        <w:t>Земельные фонды и пути улучшения их использования»</w:t>
      </w:r>
    </w:p>
    <w:p>
      <w:pPr>
        <w:pStyle w:val="Heading"/>
        <w:ind w:firstLine="720"/>
        <w:rPr/>
      </w:pPr>
      <w:r>
        <w:rPr/>
        <w:t>Вариант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формирования и эффективного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начение, состав, структура и особенности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циально-экономические предпосылки реформирования земельных отношений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ой эффективности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ая характеристика хозяй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става, структуры и качества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ценка экономической эффективности использования земл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ффективности использования земельных ресурсов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достижение научно-технического прогресса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экономического плодородия почв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ые мероприятия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  <w:t>Вариант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мля - главное средство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ецифические особенности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лодородие почвы: понятие, вид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ональные особенности размещения земельных ресурсов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мельного фонда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став и структура земельных ресурсов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чество земель в стране и Оренбуржь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улучшения использования земельного фон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современных агротехнических и организационных мероприятий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ведение мониторинга земе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едеральные и региональные целевые программы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color w:val="000000"/>
          <w:spacing w:val="4"/>
          <w:szCs w:val="28"/>
        </w:rPr>
      </w:pPr>
      <w:r>
        <w:rPr/>
        <w:t>Тема 3: «Трудовые ресурсы и рынок труда в сельском хозяйстве»</w:t>
      </w:r>
    </w:p>
    <w:p>
      <w:pPr>
        <w:pStyle w:val="Heading"/>
        <w:ind w:firstLine="720"/>
        <w:jc w:val="lef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формирования и использования трудовых ресурсо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нятие и состав трудов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Эффективность использования трудовых ресурсов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временное состояние рынка труд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трудов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рабочей силой и распределение работников по основным отраслям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ффективности использования трудовых ресурсов и развития рынка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внутрихозяйственной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здание условий для полного использования трудового потенциал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ое регулирование рынка труд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4:</w:t>
      </w:r>
      <w:r>
        <w:rPr>
          <w:iCs/>
          <w:color w:val="000000"/>
          <w:spacing w:val="-1"/>
          <w:szCs w:val="28"/>
        </w:rPr>
        <w:t xml:space="preserve"> «Производительность труда и резервы её роста в сельском хозяйстве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производительности труда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нятие трудовых ресурсов и 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одика исчисления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использования трудовых ресурсов в сельском хозяйстве Российской Федерации и резервы ее рос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ормы организации и степень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плата труда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szCs w:val="28"/>
              </w:rPr>
              <w:t>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тимулирование внутрихозяйственных резервов в повышении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социальной инфраструктур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мощь в привлечении молодежи на село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5: «</w:t>
      </w: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Инвестиции и факторы повышения эффективности их использования</w:t>
            </w:r>
            <w:r>
              <w:rPr>
                <w:iCs/>
                <w:color w:val="000000"/>
                <w:spacing w:val="-1"/>
                <w:szCs w:val="28"/>
              </w:rPr>
              <w:t xml:space="preserve"> в условиях рыночной экономи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нвестиций и их классификац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инвестиций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инвестиционных проектов и оценка их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нвестирования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инвестиционной деятельности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инвестиций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привлечения инвестиций в сельское хозяйство и пути повышения эффективности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Лизинг - основной источник привлечения инвестиций в сельское хозяйств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особы повышения инвестиционной привлека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развития деятельности администрации Оренбургской области по активизации инвестиционного процесса в сельском хозяйств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6: «Пути улучшения использования средств производства в сельском хозяйств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и использования средств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нятие и состав </w:t>
            </w:r>
            <w:r>
              <w:rPr>
                <w:szCs w:val="28"/>
              </w:rPr>
              <w:t xml:space="preserve">производственных ресурсов </w:t>
            </w:r>
            <w:r>
              <w:rPr/>
              <w:t>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Материально-техническая база - основа производственного потенциала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рудовые ресурсы - необходимый и важный </w:t>
            </w:r>
            <w:r>
              <w:rPr>
                <w:szCs w:val="28"/>
              </w:rPr>
              <w:t>элемент производственного потенциала и их использован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производственных ресурсов 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материально-техническими ресурсами и экономическая эффективность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правления повышения эффективности использования </w:t>
            </w:r>
            <w:r>
              <w:rPr>
                <w:iCs/>
                <w:color w:val="000000"/>
                <w:spacing w:val="-1"/>
                <w:szCs w:val="28"/>
              </w:rPr>
              <w:t xml:space="preserve">средств производства </w:t>
            </w:r>
            <w:r>
              <w:rPr/>
              <w:t>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Активизация и развитие рынка труда в сельской местности – важный фактор </w:t>
            </w:r>
            <w:r>
              <w:rPr/>
              <w:t>эффективности использования производственн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политики государства по укреплению материально-технической баз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утрихозяйственные пути повышения эффективности использования производственных ресурс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7:</w:t>
      </w:r>
      <w:r>
        <w:rPr>
          <w:b/>
          <w:iCs/>
          <w:color w:val="000000"/>
          <w:spacing w:val="-1"/>
          <w:szCs w:val="28"/>
        </w:rPr>
        <w:t xml:space="preserve"> «</w:t>
      </w:r>
      <w:r>
        <w:rPr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здержек производства и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остав и классификация затрат при исчислени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етодика исчисления себестоимости основных видов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бестоимость производства основных видов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изводства сельскохозяйственн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color w:val="000000"/>
                <w:spacing w:val="-1"/>
                <w:szCs w:val="28"/>
              </w:rPr>
              <w:t>Направления минимизации издержек при производстве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Рост объемов производства – важный фактор сниже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вышение инвестиционной привлекательности сельскохозяйственных предприятий - как основа развития инновационной деятельности и минимизации производственных затрат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/>
      </w:pPr>
      <w:r>
        <w:rPr/>
        <w:t>Тема 8: «Пути снижения себестоимости продукции отрасли скотоводст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формирования затрат на производство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отрасл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здержек производства 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Классификация производственных затр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Экономия затрат и повышения эффективности производства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/>
              <w:t>Формирование затрат и себестоимости продукции ското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Производственные затраты и себестоимость продукции отрасли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/>
              <w:t>Влияние уровня затрат на эффективность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Резервы экономии затрат и пути снижения себестоимости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циональное использование корм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лучшение работы по воспроизводству стада и повышение продуктивности ск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роизведенной продукции и сокращение коммерческих расход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9: «Экономическая эффективность повышения качества сельскохозяйственной продукци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Теоретические основы качества </w:t>
            </w:r>
            <w:r>
              <w:rPr>
                <w:iCs/>
                <w:color w:val="000000"/>
                <w:spacing w:val="-1"/>
                <w:szCs w:val="28"/>
              </w:rPr>
              <w:t>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роль качества в обеспечении конкурентоспособности отечественной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ачеством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качества продукции и оценка конкурентоспособности сельскохозяйственных предприятий Росс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ество продукции и конкурентоспособность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Комплексная система управления качеством на предприятии.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влияния качеств продукции на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Конкурентоспособность предприятия на региональн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качества продукции и конкурентоспособ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лияние качества ресурсов на качество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технологии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ртификация сельскохозяйственной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0: «</w:t>
      </w: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ценообраз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, значение и виды цен на 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ханизм ценообразования на </w:t>
            </w:r>
            <w:r>
              <w:rPr/>
              <w:t>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дукции - основной элемент структуры це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ценообразования на </w:t>
            </w:r>
            <w:r>
              <w:rPr/>
              <w:t>сельскохозяйственную продукцию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 и формирование цены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Влияние цены на эффективность производственно-хозяйственной деятельности предприятия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pacing w:val="-1"/>
                <w:szCs w:val="28"/>
              </w:rPr>
              <w:t xml:space="preserve">Совершенствование ценообразования на </w:t>
            </w:r>
            <w:r>
              <w:rPr/>
              <w:t>сельскохозяйственную продукцию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ие эквивалентности цен на сельскохозяйственную и промышл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системы ценообразования на продукцию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оль государства в формировании закупочных цен на сельскохозяйственную продукцию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  <w:t>Тема 11: «Пути повышения экономической эффективности переработки сельскохозяйственной продукции (на примере ОАО «Мясной комбинат Оренбургский»)»</w:t>
      </w:r>
    </w:p>
    <w:p>
      <w:pPr>
        <w:pStyle w:val="Heading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экономической эффективности </w:t>
            </w:r>
            <w:r>
              <w:rPr/>
              <w:t>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виды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Современное состояние мясоперерабатывающей промышленност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Условия хозяйствования и факторы повышения эффективности производства на предприятиях мясно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</w:t>
            </w:r>
            <w:r>
              <w:rPr/>
              <w:t>переработки мяса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Характеристика сырьевой базы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я переработки мяса и производства мясопродукции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кономической эффективности производственной деятельности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кономической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агропромышленной интеграции между сельскохозяйственными и перерабатывающими предприятия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оставляемого сырья и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2: «Экономическая эффективность производства зерна и пути ее повышения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еоретические основы и проблемы производства зерна в условиях                 рыночной   экономики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зернового производства России и его значение в обеспечении продовольственной безопасности страны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Факторы, влияющие на экономическую эффективность производства зерна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пыт зарубежных стран в решении проблемы повышения производства продукции зерновой отрасли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вопросы организации и технологии производства продукции в зерновой отрасли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зернового производства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вышение качества зерна и его конкурентоспособности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3: « Пути повышения экономической эффективности растениеводства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экономической эффективности производства продукци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ая эффективность отрасли растениеводства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Значение и современное состояние отрасл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растениеводческой продукции и факторы, влияющие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растениеводства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а растениеводческ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ы роста урожайности и валовых сборов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аркетинговые      мероприятия      как      фактор      повышения экономической эффективности производственн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/>
        <w:t>Тема 14:</w:t>
      </w:r>
      <w:r>
        <w:rPr>
          <w:iCs/>
          <w:color w:val="000000"/>
          <w:sz w:val="36"/>
          <w:szCs w:val="36"/>
        </w:rPr>
        <w:t xml:space="preserve"> </w:t>
      </w:r>
      <w:r>
        <w:rPr>
          <w:iCs/>
          <w:color w:val="000000"/>
          <w:szCs w:val="28"/>
        </w:rPr>
        <w:t>«Пути повышения экономической эффективности</w:t>
      </w:r>
      <w:r>
        <w:rPr>
          <w:szCs w:val="28"/>
        </w:rPr>
        <w:t xml:space="preserve"> птицеводства</w:t>
      </w:r>
      <w:r>
        <w:rPr>
          <w:iCs/>
          <w:color w:val="000000"/>
          <w:szCs w:val="28"/>
        </w:rPr>
        <w:t>»</w:t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птицеводческой отрасли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еобходимость развития рынка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собенности организации процесса производства, переработки и реализации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учно-методические основы определения экономической эффективности производства продукции птицеводств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Анализ экономической эффективности производства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Технология выращивания и содержания птиц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Анализ обеспеченности предприятия производственными ресурса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основных видов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ути повышения экономической эффективности птицеводческой отрасл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нутренние резервы увеличения экономической эффективности производства в птицевод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Государственная поддержка деятельности отрасл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Формирование отдела маркетинга – как метод регулирования производства и реализа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pacing w:val="4"/>
          <w:szCs w:val="28"/>
        </w:rPr>
      </w:pPr>
      <w:r>
        <w:rPr/>
        <w:t>Тема 15: «Пути повышения экономической эффективности производственной деятельности перерабатывающих предприятий (на примере</w:t>
      </w:r>
      <w:r>
        <w:rPr>
          <w:color w:val="000000"/>
          <w:spacing w:val="4"/>
          <w:szCs w:val="28"/>
        </w:rPr>
        <w:t xml:space="preserve"> ЗАО «Хлебопродукт-1»</w:t>
      </w:r>
      <w:r>
        <w:rPr/>
        <w:t>)»</w:t>
      </w:r>
    </w:p>
    <w:p>
      <w:pPr>
        <w:pStyle w:val="Heading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 xml:space="preserve">перерабатывающей промышленност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Современное состояние </w:t>
            </w:r>
            <w:r>
              <w:rPr>
                <w:color w:val="000000"/>
                <w:spacing w:val="-3"/>
                <w:szCs w:val="28"/>
              </w:rPr>
              <w:t>и проблемы развития зерноперерабатывающей промышленности в современ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/>
              <w:t>Формирование собственного рынка продовольственного зерна для мукомольно-крупяной промышленности</w:t>
            </w:r>
            <w:r>
              <w:rPr>
                <w:szCs w:val="28"/>
              </w:rPr>
              <w:t xml:space="preserve">  и тенденции  развития  рынка  хлебобулочных  издел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Понятие и показатели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производственной деятельности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Характеристика сырьевой базы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технологии переработки  зерна и производства продукции в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bCs/>
              </w:rPr>
              <w:t>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Изыскание внутренних резервов для повышения эффективности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деятельности по реализаци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pacing w:val="-1"/>
                <w:szCs w:val="28"/>
              </w:rPr>
              <w:t>Внедрение достижений научно-технического прогресса на зерноперерабатывающих предприятиях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20"/>
        <w:rPr/>
      </w:pPr>
      <w:r>
        <w:rPr>
          <w:iCs/>
          <w:color w:val="000000"/>
          <w:szCs w:val="28"/>
        </w:rPr>
        <w:t>Тема 16: «</w:t>
      </w: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»</w:t>
      </w:r>
    </w:p>
    <w:p>
      <w:pPr>
        <w:pStyle w:val="Normal"/>
        <w:ind w:firstLine="720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тановление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ды </w:t>
            </w:r>
            <w:r>
              <w:rPr/>
              <w:t>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едпринимательский риск и виды потер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>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правления 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едпринимательск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повышения </w:t>
            </w:r>
            <w:r>
              <w:rPr>
                <w:bCs/>
              </w:rPr>
              <w:t>экономической эффективности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ая поддержка сельского предприниматель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версификация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правленческие качества руководителя - основа эффективности предпринимательской деятельности предприят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7:</w:t>
      </w:r>
      <w:r>
        <w:rPr>
          <w:b/>
        </w:rPr>
        <w:t xml:space="preserve"> «</w:t>
      </w:r>
      <w:r>
        <w:rPr>
          <w:iCs/>
          <w:color w:val="000000"/>
          <w:spacing w:val="-1"/>
          <w:szCs w:val="28"/>
        </w:rPr>
        <w:t>Современное состояние АПК и его развитие»</w:t>
      </w:r>
    </w:p>
    <w:p>
      <w:pPr>
        <w:pStyle w:val="Heading"/>
        <w:jc w:val="left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Теоретические основы формирования и развития агропромышленного комплекс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едпосылки и условия возникновения и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, структура АПК и его фун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обенности развития АПК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Агропромышленный комплекс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иродно– экономическая характеристика </w:t>
            </w:r>
            <w:r>
              <w:rPr>
                <w:bCs/>
              </w:rPr>
              <w:t>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функционирования предприятий </w:t>
            </w:r>
            <w:r>
              <w:rPr>
                <w:lang w:val="en-US"/>
              </w:rPr>
              <w:t>I</w:t>
            </w:r>
            <w:r>
              <w:rPr/>
              <w:t xml:space="preserve"> сферы АПК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оизводственной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предприятий </w:t>
            </w:r>
            <w:r>
              <w:rPr>
                <w:lang w:val="en-US"/>
              </w:rPr>
              <w:t>III</w:t>
            </w:r>
            <w:r>
              <w:rPr/>
              <w:t xml:space="preserve"> сферы АПК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влечение инвестиций в АП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лаживание долгосрочных взаимоотношений между предприятиями </w:t>
            </w:r>
            <w:r>
              <w:rPr>
                <w:bCs/>
              </w:rPr>
              <w:t>агропромышленного комплекса</w:t>
            </w:r>
            <w:r>
              <w:rPr/>
              <w:t xml:space="preserve">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государственной политики в сфере АПК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  <w:t>Тема 18: «</w:t>
      </w:r>
      <w:r>
        <w:rPr>
          <w:b/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</w:t>
            </w:r>
            <w:r>
              <w:rPr>
                <w:szCs w:val="28"/>
              </w:rPr>
              <w:t>специализация сельского хозяйства как формы общественного разделения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 значение специализации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ормы и показатели специализации сельского хозяйства и ее экономической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Факторы, влияющие на специализацию сельского хозяйства и принципы сочетания отрасле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пециализация …. и ее экономическая эффективност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нализ производственн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эффективность специализации сельскохозяйственного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повышения эффективности специализации и перспективы развития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ути повышения производства валов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ривлечение инвестиций для развития производственной деятель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19: «Проблемы формирования регионального рынка зерна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рновой рынок и его роль в обеспечении продовольственной безопасности стра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ущность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развития зернового рынка в</w:t>
            </w:r>
            <w:r>
              <w:rPr/>
              <w:t xml:space="preserve"> обеспечении продовольственной безопасности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История становления и развития рынка зерн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рнового рынка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родно-климатические условия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зерна и формирование цен на зернов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оказатели состояния зернового рынка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совершенств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овая модель формир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ое регулирование рынка зер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pacing w:val="-1"/>
          <w:szCs w:val="28"/>
        </w:rPr>
        <w:t>Тема 20: «Экономическая эффективность производства в крестьянских (фермерских) хозяйствах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ие основы возникновения и развития </w:t>
            </w:r>
            <w:r>
              <w:rPr>
                <w:iCs/>
                <w:color w:val="000000"/>
                <w:spacing w:val="-1"/>
                <w:szCs w:val="28"/>
              </w:rPr>
              <w:t>крестьянских (фермерских) хозяйст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нятие, виды и показатели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фермерства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временного состояния и эффективности производственной деятельности в КФХ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беспеченность предприятия производственными ресурсами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Динамика производственной деятельности КФХ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производства продукц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совершенствования деятельности и повышения эффективности производства </w:t>
            </w:r>
            <w:r>
              <w:rPr>
                <w:iCs/>
                <w:color w:val="000000"/>
                <w:spacing w:val="-1"/>
                <w:szCs w:val="28"/>
              </w:rPr>
              <w:t>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рентабельности производства продукции в фермерских хозяйствах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Развитие кооперации – залог эффективности крестьянских (фермерских) хозяйств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Государственная поддержка крестьянских (фермерских) хозяйств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ма 21: «Основные производственные фонды сельскохозяйственного предприятия и пути повышения эффективности их использования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формирования и использования </w:t>
            </w:r>
            <w:r>
              <w:rPr/>
              <w:t>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классификация основных фонд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обеспеченности сельскохозяйственного предприятия основными фондами, их движения, качественного состояния и эффективности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состояния и обновления основных производственных фондов сельского хозяйства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став, структура и состояние основных фондов в 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движения и формирования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ути повышения эффективности их использования 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воспроизводства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объемов производства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недрение ресурсосберегающих технологий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</w:rPr>
      </w:pPr>
      <w:r>
        <w:rPr>
          <w:b/>
        </w:rPr>
        <w:t xml:space="preserve">2. МЕТОДИЧЕСКИЕ РЕКОМЕНДАЦИИ ПО </w:t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</w:rPr>
        <w:t>ВЫПОЛНЕНИЮ АНАЛИТИЧЕСКОЙ ЧАСТИ РАБОТЫ</w:t>
      </w:r>
    </w:p>
    <w:p>
      <w:pPr>
        <w:pStyle w:val="Normal"/>
        <w:ind w:firstLine="851"/>
        <w:jc w:val="both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Рекомендуемые таблицы для организационно-эконом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и предприятия</w:t>
      </w:r>
    </w:p>
    <w:p>
      <w:pPr>
        <w:pStyle w:val="Heading2"/>
        <w:spacing w:lineRule="auto" w:line="240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блица 1. - Состав и структура товарной продукции </w:t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858"/>
        <w:gridCol w:w="859"/>
        <w:gridCol w:w="859"/>
        <w:gridCol w:w="859"/>
        <w:gridCol w:w="859"/>
        <w:gridCol w:w="859"/>
      </w:tblGrid>
      <w:tr>
        <w:trPr>
          <w:trHeight w:val="231" w:hRule="atLeast"/>
          <w:cantSplit w:val="true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расли и виды продукци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31" w:hRule="atLeast"/>
          <w:cantSplit w:val="true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>
          <w:trHeight w:val="1742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ение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ind w:left="5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зернов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одсолнеч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рочая продук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вотно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т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оло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КР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н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свин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е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чая продукция животновод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прочих отрас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предприят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Рассчитать коэффициент специализации по формул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доля товарной продукции отдельных отраслей; </w:t>
      </w:r>
      <w:r>
        <w:rPr>
          <w:sz w:val="22"/>
          <w:lang w:val="en-US"/>
        </w:rPr>
        <w:t>i</w:t>
      </w:r>
      <w:r>
        <w:rPr>
          <w:sz w:val="22"/>
        </w:rPr>
        <w:t xml:space="preserve"> – порядковый номер вида товарной продукции в ранжированном ряду по доле в сумме выручки от реализации, начиная с наивысшего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/>
        <w:t>Уровень специализации (У</w:t>
      </w:r>
      <w:r>
        <w:rPr>
          <w:vertAlign w:val="subscript"/>
        </w:rPr>
        <w:t>с</w:t>
      </w:r>
      <w:r>
        <w:rPr/>
        <w:t>) определяется долей главной (основной) отрасли в структуре товарной продукции, %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>где ТП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– стоимость товарной продукции главной (основной) отрасли, руб.; ТП – стоимость товарной продукции сельского хозяйства, руб.</w:t>
      </w:r>
    </w:p>
    <w:p>
      <w:pPr>
        <w:pStyle w:val="TextBody"/>
        <w:spacing w:lineRule="auto" w:line="240"/>
        <w:ind w:firstLine="360"/>
        <w:rPr/>
      </w:pPr>
      <w:r>
        <w:rPr/>
        <w:t>Таблица 2 - Состав и структура земельных угодий хозяй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109"/>
        <w:gridCol w:w="1110"/>
        <w:gridCol w:w="1110"/>
        <w:gridCol w:w="1110"/>
        <w:gridCol w:w="1110"/>
        <w:gridCol w:w="1110"/>
      </w:tblGrid>
      <w:tr>
        <w:trPr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Cs w:val="28"/>
              </w:rPr>
              <w:t xml:space="preserve">Виды земельных угодий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11" w:right="-130" w:firstLine="111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2" w:right="-36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4" w:right="-84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6"/>
                <w:szCs w:val="28"/>
              </w:rPr>
              <w:t>в % к итогу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ая земельная площад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ьскохозяйственные угодь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з них:   пашн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сенокосы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астбища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насаждени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очие угод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ле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уды и водое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усадебные участки, коллективные сады и огороды работников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Источник: </w:t>
      </w:r>
    </w:p>
    <w:p>
      <w:pPr>
        <w:pStyle w:val="Normal"/>
        <w:shd w:fill="FFFFFF" w:val="clear"/>
        <w:spacing w:before="5" w:after="202"/>
        <w:ind w:right="23" w:firstLine="72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Таблица 3. - Состав и структура основных фонд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969"/>
        <w:gridCol w:w="969"/>
        <w:gridCol w:w="968"/>
        <w:gridCol w:w="969"/>
        <w:gridCol w:w="969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основ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5" w:after="202"/>
        <w:ind w:right="23" w:firstLine="720"/>
        <w:rPr/>
      </w:pPr>
      <w:r>
        <w:rPr>
          <w:color w:val="000000"/>
          <w:spacing w:val="-5"/>
          <w:szCs w:val="28"/>
        </w:rPr>
        <w:t xml:space="preserve">Таблица 4. - </w:t>
      </w:r>
      <w:r>
        <w:rPr>
          <w:szCs w:val="28"/>
        </w:rPr>
        <w:t xml:space="preserve">Динамика наличия и структуры оборотных средств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875"/>
        <w:gridCol w:w="969"/>
        <w:gridCol w:w="874"/>
        <w:gridCol w:w="992"/>
        <w:gridCol w:w="851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5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992"/>
        <w:gridCol w:w="992"/>
        <w:gridCol w:w="992"/>
        <w:gridCol w:w="993"/>
      </w:tblGrid>
      <w:tr>
        <w:trPr>
          <w:trHeight w:val="9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200…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 % к 200… г.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сумма оборотных средств</w:t>
            </w:r>
            <w:r>
              <w:rPr>
                <w:szCs w:val="28"/>
              </w:rPr>
              <w:t>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>Таблица 6.  - Динамика состава и структуры трудовых ресурс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  <w:gridCol w:w="990"/>
        <w:gridCol w:w="990"/>
      </w:tblGrid>
      <w:tr>
        <w:trPr>
          <w:trHeight w:val="31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з них: рабочие постоянны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- трактористы-машинист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- работники свиновод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pacing w:val="-14"/>
                <w:szCs w:val="28"/>
              </w:rPr>
              <w:t>Рабочие сезонные и време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Служащие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х них: руководители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специалис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Работники, занятые в подсобных промышленных производств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, занятые прочими видами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 – Эффективность использования трудовых ресурсов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1170"/>
        <w:gridCol w:w="1170"/>
        <w:gridCol w:w="11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чел.-час. труд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Cs w:val="28"/>
              </w:rPr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>
          <w:szCs w:val="28"/>
        </w:rPr>
        <w:t>Таблица 8. – Основные экономические показатели производственной и предпринимательской деятельности пред</w:t>
      </w:r>
      <w:r>
        <w:rPr/>
        <w:t>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21"/>
        <w:gridCol w:w="922"/>
        <w:gridCol w:w="921"/>
        <w:gridCol w:w="9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/>
              <w:t>Показате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 в % к 200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ибыль (-), убыток (+) от реализации,тыс.ру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Рекомендуемые таблицы по тем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2.2.1. </w:t>
      </w:r>
      <w:r>
        <w:rPr>
          <w:b/>
          <w:iCs/>
          <w:color w:val="000000"/>
          <w:spacing w:val="-1"/>
          <w:szCs w:val="28"/>
        </w:rPr>
        <w:t>Земельные фонды и пути улучшения их использов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Динамика урожайности и валового сбора сельскохозяйственн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198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ернобобов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солнечник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>Таблица 2.- Состав и структура посевных площадей сельскохозяйственных куль</w:t>
      </w:r>
      <w:r>
        <w:rPr/>
        <w:t>тур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79"/>
        <w:gridCol w:w="1079"/>
        <w:gridCol w:w="1080"/>
        <w:gridCol w:w="1079"/>
        <w:gridCol w:w="1079"/>
        <w:gridCol w:w="1080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се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firstLine="709"/>
        <w:jc w:val="both"/>
        <w:rPr/>
      </w:pPr>
      <w:r>
        <w:rPr/>
        <w:t>Таблица 3 - Экономическая эффективность использования земельных                       ресурсов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091"/>
        <w:gridCol w:w="1092"/>
        <w:gridCol w:w="1091"/>
        <w:gridCol w:w="1092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г. в % к 200..г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00 га с.-х. угодий</w:t>
            </w:r>
          </w:p>
          <w:p>
            <w:pPr>
              <w:pStyle w:val="Normal"/>
              <w:rPr/>
            </w:pPr>
            <w:r>
              <w:rPr/>
              <w:t>Произведено на 100 га с.х. угодий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лок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 крупного рогатого скота</w:t>
            </w:r>
          </w:p>
          <w:p>
            <w:pPr>
              <w:pStyle w:val="Normal"/>
              <w:rPr/>
            </w:pPr>
            <w:r>
              <w:rPr/>
              <w:t>Произведено на 100 га пашни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ер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ртофел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а свиней</w:t>
            </w:r>
          </w:p>
          <w:p>
            <w:pPr>
              <w:pStyle w:val="Normal"/>
              <w:rPr/>
            </w:pPr>
            <w:r>
              <w:rPr/>
              <w:t>Приходится на 100 га с.х. угодий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рупнорогатого скота</w:t>
            </w:r>
          </w:p>
          <w:p>
            <w:pPr>
              <w:pStyle w:val="Normal"/>
              <w:rPr/>
            </w:pPr>
            <w:r>
              <w:rPr/>
              <w:t>Приходится на 100 га пашни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ин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  <w:spacing w:val="4"/>
          <w:szCs w:val="28"/>
        </w:rPr>
      </w:pPr>
      <w:r>
        <w:rPr>
          <w:b/>
        </w:rPr>
        <w:t>2.2.2. Трудовые ресурсы и рынок труда в сельском хозяйстве</w:t>
      </w:r>
    </w:p>
    <w:p>
      <w:pPr>
        <w:pStyle w:val="Normal"/>
        <w:ind w:firstLine="720"/>
        <w:jc w:val="both"/>
        <w:rPr/>
      </w:pPr>
      <w:r>
        <w:rPr/>
        <w:t>Таблица  1. - Динамика наличия трудовых ресурсов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80"/>
        <w:gridCol w:w="1180"/>
        <w:gridCol w:w="1180"/>
        <w:gridCol w:w="1180"/>
      </w:tblGrid>
      <w:tr>
        <w:trPr>
          <w:trHeight w:val="6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/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/>
            </w:pPr>
            <w:r>
              <w:rPr/>
              <w:t>из них: рабочие постоянные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- трактористы-машинисты </w:t>
            </w:r>
          </w:p>
          <w:p>
            <w:pPr>
              <w:pStyle w:val="Normal"/>
              <w:rPr/>
            </w:pPr>
            <w:r>
              <w:rPr/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- работники свиноводств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чие сезонные и временны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Служащие </w:t>
            </w:r>
          </w:p>
          <w:p>
            <w:pPr>
              <w:pStyle w:val="Normal"/>
              <w:ind w:right="5" w:hanging="0"/>
              <w:rPr/>
            </w:pPr>
            <w:r>
              <w:rPr/>
              <w:t>их них: руководители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специалис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тники, занятые в подсобных промышленных производств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тники, занятые прочими видами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2.- Состав и структура работников предприятия по возрас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88"/>
        <w:gridCol w:w="1289"/>
        <w:gridCol w:w="1288"/>
        <w:gridCol w:w="1289"/>
        <w:gridCol w:w="1288"/>
        <w:gridCol w:w="1289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растные группы, л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6-29</w:t>
            </w:r>
          </w:p>
          <w:p>
            <w:pPr>
              <w:pStyle w:val="Normal"/>
              <w:jc w:val="both"/>
              <w:rPr/>
            </w:pPr>
            <w:r>
              <w:rPr/>
              <w:t>30-49</w:t>
            </w:r>
          </w:p>
          <w:p>
            <w:pPr>
              <w:pStyle w:val="Normal"/>
              <w:jc w:val="both"/>
              <w:rPr/>
            </w:pPr>
            <w:r>
              <w:rPr/>
              <w:t>50-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3.- Состав и структура работников уровню образ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ровень образов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>
          <w:trHeight w:val="62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>
          <w:trHeight w:val="28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сш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едне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еднее специаль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полное средн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4.- Динамика показателей движения рабочей сил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01"/>
        <w:gridCol w:w="1201"/>
        <w:gridCol w:w="1201"/>
        <w:gridCol w:w="1201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% к 200… г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нято за год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волено за год, чел. 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 нарушение трудовой дисциплин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ы:</w:t>
            </w:r>
          </w:p>
          <w:p>
            <w:pPr>
              <w:pStyle w:val="Normal"/>
              <w:rPr/>
            </w:pPr>
            <w:r>
              <w:rPr/>
              <w:t>- оборота по приему</w:t>
            </w:r>
          </w:p>
          <w:p>
            <w:pPr>
              <w:pStyle w:val="Normal"/>
              <w:rPr/>
            </w:pPr>
            <w:r>
              <w:rPr/>
              <w:t>- оборота по выбыт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текучести рабочей сил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Таблица 5.- Динамика показателей удельной трудообеспеченности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112"/>
        <w:gridCol w:w="1113"/>
        <w:gridCol w:w="1112"/>
        <w:gridCol w:w="111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ъем годовой производственной нагрузки, чел.-час. на 1 работ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работников на 100 га с.-х. угодий,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ощадь пашни на 1 механизатора,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скота и птицы на 1 работника животноводства, усл. гол./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6.- Динамика уровня использования рабочего времен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25"/>
        <w:gridCol w:w="1125"/>
        <w:gridCol w:w="1125"/>
        <w:gridCol w:w="1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ча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становленн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г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фактическ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пери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 использования рабочего време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8"/>
              </w:rPr>
            </w:pPr>
            <w:r>
              <w:rPr>
                <w:spacing w:val="-10"/>
                <w:szCs w:val="28"/>
              </w:rPr>
              <w:t>Коэффициент использования рабочего д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7.– Эффективность использования трудовых ресурс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27"/>
        <w:gridCol w:w="1028"/>
        <w:gridCol w:w="1028"/>
        <w:gridCol w:w="10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Показате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200... г. в % к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 на 1 чел.-час. труд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Среднемесячная заработная плат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3. Производительность труда и резервы её роста в сельском хозяйстве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1. - Показатели и факторы производительности труда в сельском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897"/>
        <w:gridCol w:w="898"/>
        <w:gridCol w:w="898"/>
        <w:gridCol w:w="898"/>
      </w:tblGrid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г. в % к </w:t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с.х. в сопоставимых ценах в расчете на :</w:t>
            </w:r>
          </w:p>
          <w:p>
            <w:pPr>
              <w:pStyle w:val="Normal"/>
              <w:rPr/>
            </w:pPr>
            <w:r>
              <w:rPr/>
              <w:t>- одного среднегодового работника, руб/чел.</w:t>
            </w:r>
          </w:p>
          <w:p>
            <w:pPr>
              <w:pStyle w:val="Normal"/>
              <w:ind w:right="-156" w:hanging="0"/>
              <w:rPr/>
            </w:pPr>
            <w:r>
              <w:rPr/>
              <w:t>- единицу затрат труда по хозяйству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растение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животно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Капиталовооруженность труда, руб/чел.</w:t>
            </w:r>
          </w:p>
          <w:p>
            <w:pPr>
              <w:pStyle w:val="Normal"/>
              <w:rPr/>
            </w:pPr>
            <w:r>
              <w:rPr/>
              <w:t>Стоимость машин и оборудования на 1 среднегодового работника, руб/чел.</w:t>
            </w:r>
          </w:p>
          <w:p>
            <w:pPr>
              <w:pStyle w:val="Normal"/>
              <w:rPr/>
            </w:pPr>
            <w:r>
              <w:rPr/>
              <w:t>Энерговооруженность, л.с./чел.</w:t>
            </w:r>
          </w:p>
          <w:p>
            <w:pPr>
              <w:pStyle w:val="Normal"/>
              <w:ind w:right="-439" w:hanging="0"/>
              <w:rPr/>
            </w:pPr>
            <w:r>
              <w:rPr>
                <w:spacing w:val="-14"/>
                <w:szCs w:val="28"/>
              </w:rPr>
              <w:t>Выход вал. продукции с 1 га с.-х. угодий, тыс. руб/га</w:t>
            </w:r>
            <w:r>
              <w:rPr>
                <w:spacing w:val="-10"/>
                <w:szCs w:val="28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2.- Производительность труда на производстве основных видов проду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6"/>
        <w:gridCol w:w="1389"/>
        <w:gridCol w:w="172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ловая продукция в расчете на 1 чел.-час. прямых затрат труда, ц/чел.-час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 в % к 200...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ерн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солнечник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мног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мена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леная масс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олок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рост:   - К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- свин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а 3.- Трудоемкость основных видов продукци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39"/>
        <w:gridCol w:w="1040"/>
        <w:gridCol w:w="1040"/>
        <w:gridCol w:w="120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затраты труда в расчете на 100 руб. валовой продукции, чел.-ча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ямые затраты труда на производство 1 ц., чел.-час.:</w:t>
            </w:r>
          </w:p>
          <w:p>
            <w:pPr>
              <w:pStyle w:val="Normal"/>
              <w:rPr/>
            </w:pPr>
            <w:r>
              <w:rPr/>
              <w:t>- зерна</w:t>
            </w:r>
          </w:p>
          <w:p>
            <w:pPr>
              <w:pStyle w:val="Normal"/>
              <w:rPr/>
            </w:pPr>
            <w:r>
              <w:rPr/>
              <w:t>- подсолнечника</w:t>
            </w:r>
          </w:p>
          <w:p>
            <w:pPr>
              <w:pStyle w:val="Normal"/>
              <w:rPr/>
            </w:pPr>
            <w:r>
              <w:rPr/>
              <w:t>- мол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прироста КР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spacing w:lineRule="auto" w:line="240"/>
        <w:ind w:firstLine="709"/>
        <w:jc w:val="left"/>
        <w:rPr/>
      </w:pPr>
      <w:r>
        <w:rPr/>
        <w:t>Таблица 4. - Производительность труда на производстве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66"/>
        <w:gridCol w:w="1266"/>
        <w:gridCol w:w="1266"/>
        <w:gridCol w:w="12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зерна на единицу рабочего времени, ц/чел. ч.</w:t>
            </w:r>
          </w:p>
          <w:p>
            <w:pPr>
              <w:pStyle w:val="Normal"/>
              <w:rPr/>
            </w:pPr>
            <w:r>
              <w:rPr/>
              <w:t>Трудоемкость продукции, чел. ч/ц.</w:t>
            </w:r>
          </w:p>
          <w:p>
            <w:pPr>
              <w:pStyle w:val="Normal"/>
              <w:rPr/>
            </w:pPr>
            <w:r>
              <w:rPr/>
              <w:t>Трудоемкость культуры, чел. ч/га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рожайность, ц/га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5 - Производительность труда в молочном скотоводств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95"/>
        <w:gridCol w:w="1196"/>
        <w:gridCol w:w="1195"/>
        <w:gridCol w:w="11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молока на единицу рабочего времени, ц/чел.ч.</w:t>
            </w:r>
          </w:p>
          <w:p>
            <w:pPr>
              <w:pStyle w:val="Normal"/>
              <w:rPr/>
            </w:pPr>
            <w:r>
              <w:rPr/>
              <w:t>Затраты труда на единицу продукции, чел.ч/ц</w:t>
            </w:r>
          </w:p>
          <w:p>
            <w:pPr>
              <w:pStyle w:val="Normal"/>
              <w:rPr/>
            </w:pPr>
            <w:r>
              <w:rPr/>
              <w:t>Затраты труда на корову, чел.ч/гол.</w:t>
            </w:r>
          </w:p>
          <w:p>
            <w:pPr>
              <w:pStyle w:val="Normal"/>
              <w:rPr/>
            </w:pPr>
            <w:r>
              <w:rPr/>
              <w:t>Произведено молока на одного работника, ц/чел.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дой молока от 1 коровы, кг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</w:t>
            </w:r>
          </w:p>
          <w:p>
            <w:pPr>
              <w:pStyle w:val="Normal"/>
              <w:rPr/>
            </w:pPr>
            <w:r>
              <w:rPr/>
              <w:t>Трудоемкость обслуживания животных, чел.ч/го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iCs/>
          <w:color w:val="000000"/>
          <w:spacing w:val="-1"/>
          <w:sz w:val="22"/>
          <w:szCs w:val="28"/>
        </w:rPr>
      </w:pPr>
      <w:r>
        <w:rPr>
          <w:iCs/>
          <w:color w:val="000000"/>
          <w:spacing w:val="-1"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4. Пути улучшения использования средств производства в сельском хозяй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Таблица 1 - Обеспеченность хозяйства средствами произво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96"/>
        <w:gridCol w:w="1196"/>
        <w:gridCol w:w="1196"/>
        <w:gridCol w:w="1197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 в % к 200…г.</w:t>
            </w:r>
          </w:p>
        </w:tc>
      </w:tr>
      <w:tr>
        <w:trPr>
          <w:trHeight w:val="1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, тыс. руб.</w:t>
            </w:r>
          </w:p>
          <w:p>
            <w:pPr>
              <w:pStyle w:val="Normal"/>
              <w:rPr/>
            </w:pPr>
            <w:r>
              <w:rPr/>
              <w:t>в т. ч. основных производственных средс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боротных средств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средств производства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основных производственных фондов, тыс.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00 га с.х. угоди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 среднегодового работ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shd w:fill="FFFFFF" w:val="clear"/>
        <w:spacing w:before="5" w:after="202"/>
        <w:ind w:right="24" w:hanging="0"/>
        <w:rPr>
          <w:color w:val="000000"/>
          <w:spacing w:val="-5"/>
          <w:sz w:val="24"/>
          <w:szCs w:val="28"/>
        </w:rPr>
      </w:pPr>
      <w:r>
        <w:rPr>
          <w:color w:val="000000"/>
          <w:spacing w:val="-5"/>
          <w:sz w:val="24"/>
          <w:szCs w:val="28"/>
        </w:rPr>
      </w:r>
    </w:p>
    <w:p>
      <w:pPr>
        <w:pStyle w:val="Heading1"/>
        <w:ind w:firstLine="720"/>
        <w:rPr/>
      </w:pPr>
      <w:r>
        <w:rPr/>
        <w:t>Таблица 2. – Динамика наличия оборотных средств хозяйстве,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1"/>
        <w:gridCol w:w="1181"/>
        <w:gridCol w:w="1182"/>
        <w:gridCol w:w="1276"/>
      </w:tblGrid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2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>. – Структура оборотных средств, %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8"/>
        <w:gridCol w:w="1188"/>
        <w:gridCol w:w="1188"/>
        <w:gridCol w:w="1256"/>
      </w:tblGrid>
      <w:tr>
        <w:trPr>
          <w:trHeight w:val="7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4. - Внесение минеральных и органических удобрений под посевы сельскохозяйственных культур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28"/>
        <w:gridCol w:w="1128"/>
        <w:gridCol w:w="1128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(в пересчёте на 100% питательных веществ), тыс. 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на 1 га посевной площади, к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органических удобрений на 1 га посевной площади, 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5. - Показатели обеспеченности сельскохозяйственного пред</w:t>
      </w:r>
      <w:r>
        <w:rPr/>
        <w:t>приятия тракторами и комбайн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0"/>
        <w:gridCol w:w="1200"/>
        <w:gridCol w:w="1200"/>
        <w:gridCol w:w="143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1 га сельхозугодий приходится: машин и оборудования, руб./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тракторов на 1000 га пашни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рузка пашни на 1 трактор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на 100 тракторов, шт.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л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ультиват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еял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ходится зерноуборочных комбайнов на 1000 га посевов зерновых культур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грузка посевов зерновых культур на 1 зерноуборочный комбайнов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6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013"/>
        <w:gridCol w:w="1013"/>
        <w:gridCol w:w="1014"/>
        <w:gridCol w:w="1276"/>
      </w:tblGrid>
      <w:tr>
        <w:trPr>
          <w:trHeight w:val="75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8"/>
                <w:szCs w:val="28"/>
              </w:rPr>
              <w:t>200…г. в % к 200.. г.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оборотных средств</w:t>
            </w:r>
            <w:r>
              <w:rPr>
                <w:szCs w:val="28"/>
              </w:rPr>
              <w:t>, тыс.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дельный вес силовых и рабочих машин, продуктивного скота и многолетних насаждений в основных фондах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</w:t>
      </w:r>
      <w:r>
        <w:rPr/>
        <w:t>- Обеспеченность предприятия оборотными средствами и эффективность их использов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1137"/>
        <w:gridCol w:w="1138"/>
        <w:gridCol w:w="1138"/>
        <w:gridCol w:w="1460"/>
      </w:tblGrid>
      <w:tr>
        <w:trPr>
          <w:trHeight w:val="8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нение 200…г. от 200…г (+;-).</w:t>
            </w:r>
          </w:p>
        </w:tc>
      </w:tr>
      <w:tr>
        <w:trPr>
          <w:trHeight w:val="33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eastAsia="ja-JP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</w:tr>
      <w:tr>
        <w:trPr>
          <w:trHeight w:val="653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 xml:space="preserve">Средняя сумма оборотных средств, тыс. руб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 них: - запас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 денеж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- прочие оборотные сред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орачиваемость оборотных средст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орачиваемость запасо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отдача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емкость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2.5. </w:t>
      </w:r>
      <w:r>
        <w:rPr>
          <w:b/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Структура затрат на производство основных видов продукции в хозяйстве, %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447"/>
        <w:gridCol w:w="1447"/>
        <w:gridCol w:w="1447"/>
        <w:gridCol w:w="1447"/>
      </w:tblGrid>
      <w:tr>
        <w:trPr>
          <w:trHeight w:val="7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расли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реднем за три года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стение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зерновые и зернобобовы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подсолнечник на зерн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ног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одн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укуруза на сило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енокос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илосован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вот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Р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к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дняк рабочих лошад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ви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по хозяйств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2. – Себестоимость производства единицы основных видов сельскохозяйственной продукции, руб. за 1 ц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95"/>
        <w:gridCol w:w="1395"/>
        <w:gridCol w:w="1395"/>
        <w:gridCol w:w="13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бобов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мног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лос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- Состав и структуры затрат на основное производство в хозяйстве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866"/>
        <w:gridCol w:w="866"/>
        <w:gridCol w:w="866"/>
        <w:gridCol w:w="866"/>
        <w:gridCol w:w="866"/>
        <w:gridCol w:w="866"/>
        <w:gridCol w:w="1620"/>
      </w:tblGrid>
      <w:tr>
        <w:trPr>
          <w:trHeight w:val="355" w:hRule="atLeast"/>
        </w:trPr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лементы затрат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в  структу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г. 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00 г., (+,-)</w:t>
            </w:r>
          </w:p>
        </w:tc>
      </w:tr>
      <w:tr>
        <w:trPr>
          <w:trHeight w:val="402" w:hRule="atLeast"/>
        </w:trPr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Оплата труда с отчислениям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Материальные затраты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семена и посадочный материа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корм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минеральные  удобр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ефтепродукт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запасные ч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прочие материальны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. Амортизац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.Прочи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4. - Анализ состава и структуры затрат на производство зерновых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Изменения в структуре 200 г. к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мена и посадочный матери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добрения минеральные и органическ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на ГС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709"/>
        <w:jc w:val="left"/>
        <w:rPr/>
      </w:pPr>
      <w:r>
        <w:rPr/>
        <w:t>Таблица 5. - Факторы, влияющие на себестоимость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1"/>
        <w:gridCol w:w="1302"/>
        <w:gridCol w:w="1302"/>
        <w:gridCol w:w="130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единицу площади посева, руб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зерновых культур, чел.ч/ц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 на выращивание зерновых и зернобобовых, руб./чел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 xml:space="preserve">Таблица 6. -Структура себестоимости продукции животноводства 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48"/>
        <w:gridCol w:w="1048"/>
        <w:gridCol w:w="1049"/>
        <w:gridCol w:w="1048"/>
        <w:gridCol w:w="1048"/>
        <w:gridCol w:w="1049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/>
              <w:t xml:space="preserve">        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Элементы затрат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териальные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траты – все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добрения органич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минеральн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фтепродукт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ктроэнерг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ч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боты и услуги</w:t>
            </w:r>
          </w:p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 - Анализ состава и структуры затрат на производство молока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Изменения в структуре 200 г. к 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рм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8.  - Факторы, влияющие на себестоимость молок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37"/>
        <w:gridCol w:w="1337"/>
        <w:gridCol w:w="1337"/>
        <w:gridCol w:w="133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1 корову, тыс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й от 1 коровы,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, чел.ч.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ц моло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коро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, затраченного на молоко, руб/чел.ч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9. – Динамика производственной и коммерческой себестоимости основных видов сельскохозяйственн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12"/>
        <w:gridCol w:w="1012"/>
        <w:gridCol w:w="1012"/>
        <w:gridCol w:w="891"/>
        <w:gridCol w:w="956"/>
        <w:gridCol w:w="957"/>
        <w:gridCol w:w="957"/>
        <w:gridCol w:w="816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роизводственная себестоимость, руб./ц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2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02" w:right="-3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Коммерческая себестоимость, руб./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32" w:right="-2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 и зернобобов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 Пути повышения экономической эффективности переработки сельскохозяйственной продукции (на примере ОАО «Мясной комбинат Оренбург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>Таблица 1.- Сырьевая зона</w:t>
      </w:r>
      <w:r>
        <w:rPr>
          <w:szCs w:val="28"/>
        </w:rPr>
        <w:t xml:space="preserve"> ОАО «Мясной комбинат Оренбургск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хозяйств,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Объем поставки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диус поставки, к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«Бродецкий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им. Ленина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ООО «Павловская Нива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(колхоз) «Урал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ельскохозяйственная артель «1 мая», Сакма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Таблица 2. – Динамика использования производственных мощностей пред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39"/>
        <w:gridCol w:w="1139"/>
        <w:gridCol w:w="1140"/>
        <w:gridCol w:w="1139"/>
        <w:gridCol w:w="1139"/>
        <w:gridCol w:w="11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работка мяса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колба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енная мощность, т/смен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ая мощность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актически выработано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 использования, 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both"/>
        <w:rPr/>
      </w:pPr>
      <w:r>
        <w:rPr/>
        <w:t xml:space="preserve">Таблица 3. – Производство основных видов продукци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862"/>
        <w:gridCol w:w="716"/>
        <w:gridCol w:w="863"/>
        <w:gridCol w:w="716"/>
        <w:gridCol w:w="863"/>
        <w:gridCol w:w="716"/>
        <w:gridCol w:w="1537"/>
      </w:tblGrid>
      <w:tr>
        <w:trPr/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Вид продук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г. в % к  200…г.</w:t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8"/>
              </w:rPr>
            </w:pPr>
            <w:r>
              <w:rPr>
                <w:spacing w:val="-10"/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Мясо и субпродукты 1-й категори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Колбасные изделия - всего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  <w:t>в том числе  вар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Сосиски, сардель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олукопч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Копче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Паштеты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40"/>
        <w:jc w:val="left"/>
        <w:rPr/>
      </w:pPr>
      <w:r>
        <w:rPr/>
        <w:t>Таблица 4. - Анализ эффективности переработки различных видов мясопродукции в 200… г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19"/>
        <w:gridCol w:w="1320"/>
        <w:gridCol w:w="1320"/>
        <w:gridCol w:w="1319"/>
        <w:gridCol w:w="1320"/>
        <w:gridCol w:w="132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имость товарной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бестоимость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траты на 1 рубль, ко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быль (+), убыток (-)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ровень рентаб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ГОВЯД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СВИ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3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4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нестандар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БАРА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Всего: МЯ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Таблица 5.- Динамика затрат на 1 рубль товарной продукции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039"/>
        <w:gridCol w:w="1039"/>
        <w:gridCol w:w="1040"/>
        <w:gridCol w:w="1347"/>
        <w:gridCol w:w="1347"/>
      </w:tblGrid>
      <w:tr>
        <w:trPr>
          <w:trHeight w:val="132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тклонения (+,-), 200…г. от 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 к 200… г., %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уск продукции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емкость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тдача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6. – Динамика производства, реализации и уровня товарности продукци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1210"/>
        <w:gridCol w:w="1306"/>
        <w:gridCol w:w="1421"/>
        <w:gridCol w:w="1425"/>
      </w:tblGrid>
      <w:tr>
        <w:trPr>
          <w:trHeight w:val="90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клонения, 200… г. от 200… г. (+,-)</w:t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едено, т</w:t>
            </w:r>
          </w:p>
        </w:tc>
      </w:tr>
      <w:tr>
        <w:trPr>
          <w:trHeight w:val="26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ализовано, т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оварности, %</w:t>
            </w:r>
          </w:p>
        </w:tc>
      </w:tr>
      <w:tr>
        <w:trPr>
          <w:trHeight w:val="23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- Состав и структура затрат на производство и реализацию выпущенной продукции </w:t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3"/>
        <w:gridCol w:w="637"/>
        <w:gridCol w:w="922"/>
        <w:gridCol w:w="708"/>
        <w:gridCol w:w="915"/>
        <w:gridCol w:w="787"/>
        <w:gridCol w:w="815"/>
        <w:gridCol w:w="816"/>
      </w:tblGrid>
      <w:tr>
        <w:trPr>
          <w:trHeight w:val="56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 w:val="24"/>
                <w:szCs w:val="24"/>
              </w:rPr>
              <w:t>Отклонения в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ах, %</w:t>
            </w:r>
          </w:p>
        </w:tc>
      </w:tr>
      <w:tr>
        <w:trPr>
          <w:trHeight w:val="989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.г. от 200..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г. от 200..г.</w:t>
            </w:r>
          </w:p>
        </w:tc>
      </w:tr>
      <w:tr>
        <w:trPr>
          <w:trHeight w:val="20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Материальные затраты - все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сырье и материал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электроэнерг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 на опла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з них налоги и сбо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 по элементам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8. - Калькуляция себестоимости основной продукции мясожирового производства в 200… г., тыс. руб. </w:t>
      </w:r>
      <w:r>
        <w:rPr/>
        <w:t>за 1 т. продукта</w: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2198"/>
        <w:gridCol w:w="2208"/>
      </w:tblGrid>
      <w:tr>
        <w:trPr>
          <w:trHeight w:val="355" w:hRule="atLeast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я затрат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сновного продукта</w:t>
            </w:r>
          </w:p>
        </w:tc>
      </w:tr>
      <w:tr>
        <w:trPr>
          <w:trHeight w:val="653" w:hRule="atLeast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1-й категори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2-й категории</w:t>
            </w:r>
          </w:p>
        </w:tc>
      </w:tr>
      <w:tr>
        <w:trPr>
          <w:trHeight w:val="970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тоимость скота (за вычетом сопутствующей продукции, возвратных отходов, технологических потерь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работная плата рабочих, занятых в мясожировом производств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СН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мортизация оборудова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вспомогательных производст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производ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хозяй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9. – Экономическая эффективность производства в ОАО «Мясной комбинат Оренбургский»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152"/>
        <w:gridCol w:w="1153"/>
        <w:gridCol w:w="1153"/>
        <w:gridCol w:w="1153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оварная продукция в действующих ценах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бестоимость товарной продукции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траты на 1 руб. товарной продукции, коп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быль (+), убыток (-) от производства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нтабельность производства (+), убыточность (-), 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7. Экономическая эффективность производства зерна и пути ее повышения</w:t>
      </w:r>
    </w:p>
    <w:p>
      <w:pPr>
        <w:pStyle w:val="Heading5"/>
        <w:spacing w:lineRule="auto" w:line="240"/>
        <w:ind w:firstLine="567"/>
        <w:jc w:val="left"/>
        <w:rPr>
          <w:b w:val="false"/>
          <w:b w:val="false"/>
        </w:rPr>
      </w:pPr>
      <w:r>
        <w:rPr>
          <w:b w:val="false"/>
        </w:rPr>
        <w:t>Таблица 1. - Значение зернового производства в экономике хозяйств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41"/>
        <w:gridCol w:w="1641"/>
        <w:gridCol w:w="1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ерновых в общей площади посевов, %</w:t>
            </w:r>
          </w:p>
          <w:p>
            <w:pPr>
              <w:pStyle w:val="Normal"/>
              <w:rPr/>
            </w:pPr>
            <w:r>
              <w:rPr/>
              <w:t>Удельный вес денежной выручки от реализации зерна в выручке, %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хозяйств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растениеводству</w:t>
            </w:r>
          </w:p>
          <w:p>
            <w:pPr>
              <w:pStyle w:val="Normal"/>
              <w:rPr/>
            </w:pPr>
            <w:r>
              <w:rPr/>
              <w:t>Удельный вес зерна на корм скоту и птице в валовом сборе, %</w:t>
            </w:r>
          </w:p>
          <w:p>
            <w:pPr>
              <w:pStyle w:val="Normal"/>
              <w:rPr/>
            </w:pPr>
            <w:r>
              <w:rPr/>
              <w:t>Удельный вес прибыли от зерновых в прибыли растениеводства, 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67"/>
        <w:rPr/>
      </w:pPr>
      <w:r>
        <w:rPr/>
        <w:t>Таблица 2.- Эффективность реализации зерна по основным каналам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63"/>
        <w:gridCol w:w="1147"/>
        <w:gridCol w:w="1251"/>
        <w:gridCol w:w="1159"/>
        <w:gridCol w:w="123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Бартерные сделки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3.- Структура себестоимости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4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татьи затра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>удобрения минеральные и органические</w:t>
            </w:r>
          </w:p>
          <w:p>
            <w:pPr>
              <w:pStyle w:val="Normal"/>
              <w:rPr/>
            </w:pPr>
            <w:r>
              <w:rPr/>
              <w:t>расходы на содержание</w:t>
            </w:r>
          </w:p>
          <w:p>
            <w:pPr>
              <w:pStyle w:val="Normal"/>
              <w:rPr/>
            </w:pPr>
            <w:r>
              <w:rPr/>
              <w:t>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 xml:space="preserve">Таблица 2. - Состав и структура посевных площадей зерновых </w:t>
      </w:r>
      <w:r>
        <w:rPr/>
        <w:t>культур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24"/>
        <w:gridCol w:w="1124"/>
        <w:gridCol w:w="1125"/>
        <w:gridCol w:w="1124"/>
        <w:gridCol w:w="1124"/>
        <w:gridCol w:w="1125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в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– Динамика урожайности и валового сбора зернов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96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firstLine="709"/>
        <w:jc w:val="both"/>
        <w:rPr/>
      </w:pPr>
      <w:r>
        <w:rPr>
          <w:sz w:val="28"/>
          <w:szCs w:val="28"/>
        </w:rPr>
        <w:t>Таблица 4. - Экономическая эффективность производства зерна в хо</w:t>
      </w:r>
      <w:r>
        <w:rPr/>
        <w:t>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63"/>
        <w:gridCol w:w="1063"/>
        <w:gridCol w:w="1063"/>
        <w:gridCol w:w="1064"/>
      </w:tblGrid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 в % к 200…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вная площадь,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овой сбор, тыс. 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жайность, ц с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траты труда на 1 ц, чел. 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 реализации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ц, руб. (+), убыток с 1 ц, руб. 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га посевов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рентабельности (+), убыточности (-)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8. Экономическая эффективность производства молока и пути ее повы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1. – Динамика поголовья скота и его структура в хозяйстве </w:t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9"/>
        <w:gridCol w:w="1109"/>
        <w:gridCol w:w="1109"/>
        <w:gridCol w:w="1110"/>
        <w:gridCol w:w="1109"/>
        <w:gridCol w:w="1109"/>
        <w:gridCol w:w="1110"/>
      </w:tblGrid>
      <w:tr>
        <w:trPr>
          <w:trHeight w:val="255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ы скота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личие поголовья на конец года, гол.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по годам, %</w:t>
            </w:r>
          </w:p>
        </w:tc>
      </w:tr>
      <w:tr>
        <w:trPr>
          <w:trHeight w:val="25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упный рогатый ско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ро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ыки-производи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лки старше 2-х 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2. - Динамика продуктивности животных и валового производства продукции скотоводства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уктивность, кг; г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л. от 100 коров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овое производств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; го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 xml:space="preserve">Молок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плод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рост живой массы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3. - Показатели обеспеченности отрасли скотоводства механизмами и рас</w:t>
      </w:r>
      <w:r>
        <w:rPr/>
        <w:t>четный уровень механизации трудовых процес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162"/>
        <w:gridCol w:w="1163"/>
        <w:gridCol w:w="1163"/>
        <w:gridCol w:w="116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ильные установки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атчики кормов для КРС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еры для уборки навоза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механизации трудовых процессов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Таблица 4. - Динамика производства кормов в хозяйстве, ц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382"/>
        <w:gridCol w:w="1383"/>
        <w:gridCol w:w="1382"/>
        <w:gridCol w:w="1383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ы культу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разное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естественных сеноко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леная м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а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от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5. – Динамика обеспеченности животных кормам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181"/>
        <w:gridCol w:w="1181"/>
        <w:gridCol w:w="1181"/>
        <w:gridCol w:w="118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требность в кормах - всег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Фактически заготовлен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Уровень обеспеченности кормами,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Заготовлено кормов на 1 условную голову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firstLine="720"/>
        <w:jc w:val="left"/>
        <w:rPr/>
      </w:pPr>
      <w:r>
        <w:rPr>
          <w:sz w:val="28"/>
          <w:szCs w:val="28"/>
        </w:rPr>
        <w:t>Таблица 6.</w:t>
      </w:r>
      <w:r>
        <w:rPr/>
        <w:t>- Обеспеченность молочного скотоводства корм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41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иды кормо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41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firstLine="108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0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5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2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6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1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77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92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кор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ц. корм. 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Таблица 7.- Экономическая эффективность производства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183"/>
        <w:gridCol w:w="1183"/>
        <w:gridCol w:w="1183"/>
        <w:gridCol w:w="118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1 ц молока, чел.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кормов на 1 ц молока, ц. к. е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оварности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+), убыток (-) от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(+), убыточности (-)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709"/>
        <w:jc w:val="left"/>
        <w:rPr/>
      </w:pPr>
      <w:r>
        <w:rPr>
          <w:sz w:val="28"/>
          <w:szCs w:val="28"/>
        </w:rPr>
        <w:t xml:space="preserve">Таблица 8.- </w:t>
      </w:r>
      <w:r>
        <w:rPr/>
        <w:t>Состав и структура себестоимости 1 ц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45"/>
        <w:gridCol w:w="1046"/>
        <w:gridCol w:w="1046"/>
        <w:gridCol w:w="1045"/>
        <w:gridCol w:w="1046"/>
        <w:gridCol w:w="1046"/>
      </w:tblGrid>
      <w:tr>
        <w:trPr>
          <w:trHeight w:val="208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08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8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55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4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 на социальные нуж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защиты животны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снов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и услу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правление производств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трат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9. Пути повышения экономической эффективности</w:t>
      </w:r>
      <w:r>
        <w:rPr>
          <w:b/>
          <w:szCs w:val="28"/>
        </w:rPr>
        <w:t xml:space="preserve"> птицеводства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1. – Динамика состава и структуры поголовья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6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руппы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тиц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ичие поголовья,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о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color w:val="000000"/>
                <w:szCs w:val="28"/>
              </w:rPr>
              <w:t>Структура поголовья, %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Cs w:val="28"/>
              </w:rPr>
              <w:t>Наличие поголовья в 200… г. по отношению к 200… г.,%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ы-несушки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лодняк птицы 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птица взрослые (утки)</w:t>
            </w:r>
          </w:p>
          <w:p>
            <w:pPr>
              <w:pStyle w:val="Normal"/>
              <w:ind w:right="-14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няк прочей птицы (уток)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т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2. - Динамика продуктивности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6"/>
        <w:gridCol w:w="1355"/>
        <w:gridCol w:w="11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еноскость,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ур-несушек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ок-несуш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суточный привес, гр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цыплят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/>
            </w:pPr>
            <w:r>
              <w:rPr>
                <w:color w:val="000000"/>
                <w:szCs w:val="28"/>
              </w:rPr>
              <w:t>Выход инкубационных цыплят (в суточном возрасте),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3. - Валовое производство птицеводческой продук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04"/>
        <w:gridCol w:w="1304"/>
        <w:gridCol w:w="1304"/>
        <w:gridCol w:w="13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о - всего, тыс.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куриное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утино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с птицы - всего, ц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о суточных птенцов, тыс. го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szCs w:val="28"/>
        </w:rPr>
        <w:t>Таблица 4.- Динамика себестоимости единицы основных видов продукции птицевод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78"/>
        <w:gridCol w:w="1478"/>
        <w:gridCol w:w="1478"/>
        <w:gridCol w:w="1365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Яйцо, руб. за 1000 тыс. шт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Мясо птицы, тыс. руб. за 1 ц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Суточные птенцы, тыс. 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color w:val="000000"/>
          <w:szCs w:val="28"/>
        </w:rPr>
        <w:t>Таблица 5. – Состав и структура себестоимости основных видов про</w:t>
      </w:r>
      <w:r>
        <w:rPr/>
        <w:t>дукции птицеводства в 200… г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95"/>
        <w:gridCol w:w="1395"/>
        <w:gridCol w:w="1395"/>
        <w:gridCol w:w="1211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атьи затрат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иды продукци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8"/>
              </w:rPr>
            </w:pPr>
            <w:r>
              <w:rPr>
                <w:color w:val="000000"/>
                <w:spacing w:val="-3"/>
                <w:sz w:val="20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Яйцо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кур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Яйцо 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ут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ку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уток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умма затрат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руктура затрат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jc w:val="both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6</w:t>
      </w:r>
      <w:r>
        <w:rPr/>
        <w:t>. – Экономическая эффективность производства пищевого яй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80"/>
        <w:gridCol w:w="1380"/>
        <w:gridCol w:w="138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ое поголовье кур-несушек, тыс. го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е производство, тыс.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ость,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рудоемкость 1 тыс шт., чел.-ча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оизводственная себестоимость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Цена реализации 1 тыс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ибыль (+), убыток (-) от реализации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3"/>
        <w:spacing w:lineRule="auto" w:line="240"/>
        <w:ind w:left="0" w:firstLine="720"/>
        <w:jc w:val="both"/>
        <w:rPr/>
      </w:pPr>
      <w:r>
        <w:rPr>
          <w:szCs w:val="28"/>
        </w:rPr>
        <w:t>Таблица 7. – Динамика затрат труда на производство основных видов продукции, чел.-час.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40"/>
        <w:gridCol w:w="1340"/>
        <w:gridCol w:w="1340"/>
        <w:gridCol w:w="1271"/>
      </w:tblGrid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г.</w:t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 1000 шт. яиц: - куриных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- ути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 1 ц привеса: - яичных пород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- утя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10. Пути повышения экономической эффективности производственной деятельности перерабатывающих предприятий (на примере</w:t>
      </w:r>
      <w:r>
        <w:rPr>
          <w:b/>
          <w:color w:val="000000"/>
          <w:spacing w:val="4"/>
          <w:szCs w:val="28"/>
        </w:rPr>
        <w:t xml:space="preserve"> ЗАО «Хлебопродукт-1»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  1.-  Состав и структура товарной  продукции  ЗАО  «Хлебо</w:t>
      </w:r>
      <w:r>
        <w:rPr/>
        <w:t>продукт -1»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тонн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ка  в/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firstLine="136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мосмес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Таблица  2.-  Структура себестоимости производства му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144"/>
        <w:gridCol w:w="1061"/>
        <w:gridCol w:w="1144"/>
        <w:gridCol w:w="1061"/>
        <w:gridCol w:w="1144"/>
        <w:gridCol w:w="993"/>
      </w:tblGrid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тра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траты на переработку муки, в том чис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тру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рье и материа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содержание основных сред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/>
      </w:pPr>
      <w:r>
        <w:rPr>
          <w:color w:val="000000"/>
          <w:szCs w:val="28"/>
        </w:rPr>
        <w:t>Таблица 3.-  Эффективность функционирования перерабатывающих цехов за 200…</w:t>
      </w:r>
      <w:r>
        <w:rPr/>
        <w:t xml:space="preserve">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0"/>
        <w:gridCol w:w="1354"/>
        <w:gridCol w:w="1491"/>
        <w:gridCol w:w="1208"/>
        <w:gridCol w:w="15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ебестоимость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нных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оваров, тыс.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товарности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быль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рентабельности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изводства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моц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8"/>
        </w:rPr>
        <w:t xml:space="preserve">     </w:t>
      </w:r>
      <w:r>
        <w:rPr>
          <w:sz w:val="22"/>
        </w:rPr>
        <w:t>Источник:</w:t>
      </w:r>
    </w:p>
    <w:p>
      <w:pPr>
        <w:pStyle w:val="Normal"/>
        <w:shd w:fill="FFFFFF" w:val="clear"/>
        <w:ind w:right="-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5"/>
          <w:szCs w:val="28"/>
        </w:rPr>
        <w:t>Таблица  4.</w:t>
      </w:r>
      <w:r>
        <w:rPr/>
        <w:t>-  Экономическая эффективность  переработки  продукц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41"/>
        <w:gridCol w:w="1241"/>
        <w:gridCol w:w="1241"/>
        <w:gridCol w:w="12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ход продукции с 1 т. сырья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аботано продукции, тонн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у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ан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рмосмес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учка от реализации продукции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был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5.- Каналы реализации товарной продукции в ЗАО «Хлебопродукт - 1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еализ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комольн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комбикор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ничная реализ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овая реализ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терные сдел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center"/>
        <w:rPr>
          <w:b/>
          <w:b/>
        </w:rPr>
      </w:pPr>
      <w:r>
        <w:rPr>
          <w:b/>
        </w:rPr>
        <w:t>2.2.11. Основные производственные фонды сельскохозяйственного предприятия и пути повышения эффективности их исполь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1. - Динамика показателей обеспеченности предприятия производственными фондами и энергетическими ресурс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69"/>
        <w:gridCol w:w="1169"/>
        <w:gridCol w:w="1169"/>
        <w:gridCol w:w="116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тели обеспеченности в расчете на 100 с.-х. угод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обеспеченность,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нергообеспече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обеспеч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казатели вооруженности труда в расчете на 1 среднегодового работник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вооруженность,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энерговооружен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вооруж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блица 2. - Состав и структура основных фонд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10"/>
        <w:gridCol w:w="1010"/>
        <w:gridCol w:w="1011"/>
        <w:gridCol w:w="1010"/>
        <w:gridCol w:w="1010"/>
        <w:gridCol w:w="1011"/>
        <w:gridCol w:w="1134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..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.. г.</w:t>
            </w:r>
          </w:p>
        </w:tc>
      </w:tr>
      <w:tr>
        <w:trPr>
          <w:trHeight w:val="8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  <w:softHyphen/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20"/>
        <w:rPr/>
      </w:pPr>
      <w:r>
        <w:rPr/>
        <w:t>Таблица 3.- Воспроизводство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66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00…г. от 200…г. (+;-)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сновных средств, тыс. руб.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конец года</w:t>
            </w:r>
          </w:p>
          <w:p>
            <w:pPr>
              <w:pStyle w:val="Normal"/>
              <w:rPr/>
            </w:pPr>
            <w:r>
              <w:rPr/>
              <w:t xml:space="preserve">Стоимость вновь поступивших основных средств </w:t>
            </w:r>
          </w:p>
          <w:p>
            <w:pPr>
              <w:pStyle w:val="Normal"/>
              <w:rPr/>
            </w:pPr>
            <w:r>
              <w:rPr/>
              <w:t>Стоимость выбывших основных средств</w:t>
            </w:r>
          </w:p>
          <w:p>
            <w:pPr>
              <w:pStyle w:val="Normal"/>
              <w:rPr/>
            </w:pPr>
            <w:r>
              <w:rPr/>
              <w:t>Остаточная стоимость, тыс. руб.</w:t>
            </w:r>
          </w:p>
          <w:p>
            <w:pPr>
              <w:pStyle w:val="Normal"/>
              <w:rPr/>
            </w:pPr>
            <w:r>
              <w:rPr/>
              <w:t>Сумма износа, тыс. руб.</w:t>
            </w:r>
          </w:p>
          <w:p>
            <w:pPr>
              <w:pStyle w:val="Normal"/>
              <w:rPr/>
            </w:pPr>
            <w:r>
              <w:rPr/>
              <w:t>Коэффициент прироста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обновления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rPr/>
            </w:pPr>
            <w:r>
              <w:rPr/>
              <w:t>Коэффициент износ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/>
        <w:t>Таблица 4.- Движение и состояние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77"/>
        <w:gridCol w:w="1078"/>
        <w:gridCol w:w="1078"/>
        <w:gridCol w:w="984"/>
      </w:tblGrid>
      <w:tr>
        <w:trPr>
          <w:trHeight w:val="4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…г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" w:hanging="0"/>
              <w:jc w:val="center"/>
              <w:rPr/>
            </w:pPr>
            <w:r>
              <w:rPr>
                <w:sz w:val="24"/>
                <w:szCs w:val="24"/>
              </w:rPr>
              <w:t>Отклонение 200 г. от 200г. (+;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уплен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ыт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довой прирост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цент прироста,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конец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конец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both"/>
        <w:rPr/>
      </w:pPr>
      <w:r>
        <w:rPr/>
        <w:t>Примечание.</w:t>
      </w:r>
    </w:p>
    <w:p>
      <w:pPr>
        <w:pStyle w:val="Normal"/>
        <w:ind w:firstLine="851"/>
        <w:jc w:val="both"/>
        <w:rPr/>
      </w:pPr>
      <w:r>
        <w:rPr/>
        <w:t>Строки 1-4 заполняются по данным годовой отчетности.</w:t>
      </w:r>
    </w:p>
    <w:p>
      <w:pPr>
        <w:pStyle w:val="Normal"/>
        <w:ind w:firstLine="851"/>
        <w:jc w:val="both"/>
        <w:rPr/>
      </w:pPr>
      <w:r>
        <w:rPr/>
        <w:t>Годовой прирост определяется как разница между наличием фондов на конец года и на начало года (стр.4-стр.1).</w:t>
      </w:r>
    </w:p>
    <w:p>
      <w:pPr>
        <w:pStyle w:val="Normal"/>
        <w:ind w:firstLine="851"/>
        <w:jc w:val="both"/>
        <w:rPr/>
      </w:pPr>
      <w:r>
        <w:rPr/>
        <w:t>Процент прироста определяется путем деления прироста фондов на наличие их в начале года и умножением на 100 (стр.5/стр.1*100).</w:t>
      </w:r>
    </w:p>
    <w:p>
      <w:pPr>
        <w:pStyle w:val="Normal"/>
        <w:ind w:firstLine="851"/>
        <w:jc w:val="both"/>
        <w:rPr/>
      </w:pPr>
      <w:r>
        <w:rPr/>
        <w:t>Коэффициент выбытия определяется как отношение стоимости выбывших фондов к наличию их на начало года (стр.3/стр.1).</w:t>
      </w:r>
    </w:p>
    <w:p>
      <w:pPr>
        <w:pStyle w:val="Normal"/>
        <w:ind w:firstLine="851"/>
        <w:jc w:val="both"/>
        <w:rPr/>
      </w:pPr>
      <w:r>
        <w:rPr/>
        <w:t>Коэффициент обновления определяется как отношение стоимости поступивших основных фондов к стоимости их на конец года (стр.2/стр.4).</w:t>
      </w:r>
    </w:p>
    <w:p>
      <w:pPr>
        <w:pStyle w:val="Normal"/>
        <w:ind w:firstLine="851"/>
        <w:jc w:val="both"/>
        <w:rPr/>
      </w:pPr>
      <w:r>
        <w:rPr/>
        <w:t>Коэффициент износа на  начало, и конец года определяют путем деления соответствующей суммы износа на соответствующую стоимость фондов (стр.9/стр.1 и стр.10/стр.4).</w:t>
      </w:r>
    </w:p>
    <w:p>
      <w:pPr>
        <w:pStyle w:val="Normal"/>
        <w:ind w:firstLine="851"/>
        <w:jc w:val="both"/>
        <w:rPr/>
      </w:pPr>
      <w:r>
        <w:rPr/>
        <w:t>Коэффициент годности представляет собой отношение остаточной стоимости к первоначальной ((стр.1-стр.9)/стр.1 и (стр.4-стр.10)/4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Таблица 5.- Эффективность использования основных и оборотных средств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1594"/>
        <w:gridCol w:w="15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(произведено на 1000 руб. основных производственных фондов), руб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й продук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го дохода</w:t>
            </w:r>
          </w:p>
          <w:p>
            <w:pPr>
              <w:pStyle w:val="Normal"/>
              <w:rPr/>
            </w:pPr>
            <w:r>
              <w:rPr/>
              <w:t>Фондоемкость (потреблено на 1000 руб. валовой продукции основных производственных фондов), руб.</w:t>
            </w:r>
          </w:p>
          <w:p>
            <w:pPr>
              <w:pStyle w:val="Normal"/>
              <w:rPr/>
            </w:pPr>
            <w:r>
              <w:rPr/>
              <w:t>Норма прибыли, %</w:t>
            </w:r>
          </w:p>
          <w:p>
            <w:pPr>
              <w:pStyle w:val="Normal"/>
              <w:rPr/>
            </w:pPr>
            <w:r>
              <w:rPr/>
              <w:t>Удельный вес силовых и рабочих машин, продуктивного скота и многолетних насаждений в основных фондах, %</w:t>
            </w:r>
          </w:p>
          <w:p>
            <w:pPr>
              <w:pStyle w:val="Normal"/>
              <w:rPr/>
            </w:pPr>
            <w:r>
              <w:rPr/>
              <w:t>Оборотные средства на 1000 руб. основных фондов,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2. Эффективность предпринимательской деятельности в сельском хозяйств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firstLine="567"/>
        <w:jc w:val="left"/>
        <w:rPr/>
      </w:pPr>
      <w:r>
        <w:rPr/>
        <w:t>Таблица  1.– Валовое производство сельскохозяйственной продукции в</w:t>
      </w:r>
    </w:p>
    <w:p>
      <w:pPr>
        <w:pStyle w:val="Normal"/>
        <w:rPr/>
      </w:pPr>
      <w:r>
        <w:rPr/>
        <w:t xml:space="preserve"> </w:t>
      </w:r>
      <w:r>
        <w:rPr/>
        <w:t>хозяйстве, 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82"/>
        <w:gridCol w:w="1382"/>
        <w:gridCol w:w="1382"/>
        <w:gridCol w:w="13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% к 200…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Яйца, тыс. шт.</w:t>
            </w:r>
          </w:p>
          <w:p>
            <w:pPr>
              <w:pStyle w:val="Normal"/>
              <w:rPr/>
            </w:pPr>
            <w:r>
              <w:rPr/>
              <w:t xml:space="preserve">Зерно </w:t>
            </w:r>
          </w:p>
          <w:p>
            <w:pPr>
              <w:pStyle w:val="Normal"/>
              <w:rPr/>
            </w:pPr>
            <w:r>
              <w:rPr/>
              <w:t>Подсолнечник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Сено однолетних трав</w:t>
            </w:r>
          </w:p>
          <w:p>
            <w:pPr>
              <w:pStyle w:val="Normal"/>
              <w:rPr/>
            </w:pPr>
            <w:r>
              <w:rPr/>
              <w:t>Сено многолетних трав</w:t>
            </w:r>
          </w:p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 xml:space="preserve">Таблица 2.– Структура реализации основных видов продукции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88"/>
        <w:gridCol w:w="1488"/>
        <w:gridCol w:w="1488"/>
        <w:gridCol w:w="1489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аналы реализ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ализовано – всего</w:t>
            </w:r>
          </w:p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коллективным хозяйства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отребкооперации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ерерабатывающим предприятия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частным посредникам (коммерсантам, перекупщикам)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самостоятельно на рынк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блица 3.– Основные экономические показатели производственной предпринимательской деятельности хозяй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59"/>
        <w:gridCol w:w="1159"/>
        <w:gridCol w:w="1159"/>
        <w:gridCol w:w="155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firstLine="141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ибыль (-), убыток (+)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3. Проблемы формирования регионального рынка зерна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Таблица 1.– Производство зерна в расчете на душу населения (кг в г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720"/>
        <w:rPr/>
      </w:pPr>
      <w:r>
        <w:rPr>
          <w:spacing w:val="-8"/>
          <w:szCs w:val="28"/>
        </w:rPr>
        <w:t>Таблица 2.– Динамика потребления зерна в расчете на душу населе</w:t>
      </w:r>
      <w:r>
        <w:rPr/>
        <w:t xml:space="preserve">ния, кг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егио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567"/>
        <w:rPr/>
      </w:pPr>
      <w:r>
        <w:rPr/>
        <w:t>Таблица 3.– Структура зернопродукции, поступающей по импорт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35"/>
        <w:gridCol w:w="1036"/>
        <w:gridCol w:w="1036"/>
        <w:gridCol w:w="1035"/>
        <w:gridCol w:w="1036"/>
        <w:gridCol w:w="1036"/>
        <w:gridCol w:w="1336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иды продукции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шеница</w:t>
            </w:r>
          </w:p>
          <w:p>
            <w:pPr>
              <w:pStyle w:val="TextBodyIndent"/>
              <w:ind w:hanging="0"/>
              <w:rPr/>
            </w:pPr>
            <w:r>
              <w:rPr/>
              <w:t>Рожь</w:t>
            </w:r>
          </w:p>
          <w:p>
            <w:pPr>
              <w:pStyle w:val="TextBodyIndent"/>
              <w:ind w:hanging="0"/>
              <w:rPr/>
            </w:pPr>
            <w:r>
              <w:rPr/>
              <w:t>Ячмень</w:t>
            </w:r>
          </w:p>
          <w:p>
            <w:pPr>
              <w:pStyle w:val="TextBodyIndent"/>
              <w:ind w:hanging="0"/>
              <w:rPr/>
            </w:pPr>
            <w:r>
              <w:rPr/>
              <w:t>Мук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Круп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4.– Баланс ресурсов использования зер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"/>
        <w:gridCol w:w="769"/>
        <w:gridCol w:w="811"/>
        <w:gridCol w:w="750"/>
        <w:gridCol w:w="40"/>
        <w:gridCol w:w="791"/>
        <w:gridCol w:w="790"/>
        <w:gridCol w:w="790"/>
        <w:gridCol w:w="790"/>
        <w:gridCol w:w="790"/>
        <w:gridCol w:w="79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ы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сурсы </w:t>
            </w:r>
          </w:p>
        </w:tc>
        <w:tc>
          <w:tcPr>
            <w:tcW w:w="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спользование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начало г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воз включая импор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енное потреблени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ери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воз, включая экспор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Личное потребл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конец го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йо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5.– Динамика производства, потребления и самообеспеченности зерновой продукци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оизводство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требление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амообеспеченность, %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3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4" w:right="-92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4" w:right="-156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" w:right="-77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9" w:right="-14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6" w:right="-61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5" w:right="-124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2" w:right="-45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right="-108" w:hanging="0"/>
              <w:jc w:val="center"/>
              <w:rPr/>
            </w:pPr>
            <w:r>
              <w:rPr/>
              <w:t>200 г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ерно, млн. т.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89" w:firstLine="489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ука, млн. 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 т.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418" w:gutter="0" w:header="0" w:top="1418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3. Пример оформления титульного листа</w:t>
      </w:r>
    </w:p>
    <w:p>
      <w:pPr>
        <w:pStyle w:val="Normal"/>
        <w:jc w:val="right"/>
        <w:rPr/>
      </w:pPr>
      <w:r>
        <w:rPr/>
        <w:t xml:space="preserve">------------------------------------------------------------------------------------------------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Экономический факультет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Кафедра экономики </w:t>
      </w:r>
    </w:p>
    <w:p>
      <w:pPr>
        <w:pStyle w:val="Normal"/>
        <w:ind w:firstLine="851"/>
        <w:jc w:val="right"/>
        <w:rPr/>
      </w:pPr>
      <w:r>
        <w:rPr/>
        <w:t>агробизнеса и ВЭС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  РАБОТА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/>
      </w:pPr>
      <w:r>
        <w:rPr/>
        <w:t>на тему: _____________________________________________________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Выполнена студентом ___ группы</w:t>
      </w:r>
    </w:p>
    <w:p>
      <w:pPr>
        <w:pStyle w:val="Normal"/>
        <w:ind w:firstLine="851"/>
        <w:jc w:val="right"/>
        <w:rPr/>
      </w:pPr>
      <w:r>
        <w:rPr/>
        <w:t xml:space="preserve">экономического факультета, </w:t>
      </w:r>
    </w:p>
    <w:p>
      <w:pPr>
        <w:pStyle w:val="Normal"/>
        <w:ind w:firstLine="851"/>
        <w:jc w:val="right"/>
        <w:rPr/>
      </w:pPr>
      <w:r>
        <w:rPr/>
        <w:t>отделения «Финансы и кредит»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Проверил:  ___________________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- 2005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2.4. Рекомендуемая литератур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Основная литератур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Cs w:val="28"/>
        </w:rPr>
        <w:t>1. Аграрная экономика: Учебник. 2-е изд., перераб. И доп. / Под ред. М.Н. Малыша.- СПб.: Издательство «Лань», 2002.- 688с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2. Коваленко Н.Я.Экономика сельского хозяйства. С основами аграрных рынков. Курс лекций. М.: Экмос, 2002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.</w:t>
      </w:r>
      <w:r>
        <w:rPr/>
        <w:t xml:space="preserve"> Экономика сельского хозяйства/ И.А. Минаков, Л.А. Сабетова, Н.И. Куликов и др.; Под ред. И.А.Минакова. – М.: Колос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Дополнительная литератур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zCs w:val="28"/>
        </w:rPr>
        <w:t>1. Ахметов Р.Г., Шайкин В.В. Инновационная деятельность и финансирование ин</w:t>
        <w:softHyphen/>
        <w:t xml:space="preserve">вестиций в сельском хозяйстве. Учебное пособие для студентов экономического </w:t>
      </w:r>
      <w:r>
        <w:rPr>
          <w:color w:val="000000"/>
          <w:spacing w:val="3"/>
          <w:szCs w:val="28"/>
        </w:rPr>
        <w:t>факультета. - М: МСХА, 1999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2. Борисенко ЕМ. Продовольственная безопасность России: проблемы и перспективы / Науч. ред. </w:t>
      </w:r>
      <w:r>
        <w:rPr>
          <w:szCs w:val="28"/>
          <w:lang w:val="en-US"/>
        </w:rPr>
        <w:t>B</w:t>
      </w:r>
      <w:r>
        <w:rPr>
          <w:szCs w:val="28"/>
        </w:rPr>
        <w:t>.</w:t>
      </w:r>
      <w:r>
        <w:rPr>
          <w:szCs w:val="28"/>
          <w:lang w:val="en-US"/>
        </w:rPr>
        <w:t>C</w:t>
      </w:r>
      <w:r>
        <w:rPr>
          <w:szCs w:val="28"/>
        </w:rPr>
        <w:t>. Балабанов. М.: Эко</w:t>
        <w:softHyphen/>
        <w:t>номика, 1997. 349 с.</w:t>
      </w: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3. Государственное регулирование рыночной экономики: Учеб. Пособие. – М.: Дело, 200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Cs w:val="28"/>
        </w:rPr>
        <w:t>4.</w:t>
      </w:r>
      <w:r>
        <w:rPr>
          <w:color w:val="000000"/>
          <w:szCs w:val="28"/>
        </w:rPr>
        <w:t xml:space="preserve"> Добрынин В.А. Кооперация в сельском хозяйстве: Учеб. пособие, 1999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8"/>
        </w:rPr>
        <w:t>5. Добрынин В.А. Государственное регулирование агропромышленного производ</w:t>
        <w:softHyphen/>
      </w:r>
      <w:r>
        <w:rPr>
          <w:color w:val="000000"/>
          <w:spacing w:val="-2"/>
          <w:szCs w:val="28"/>
        </w:rPr>
        <w:t>ства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6. Коваленко Н.Я., Боровик Е.А. Экономика окружающей среды в сельском хозяй</w:t>
        <w:softHyphen/>
        <w:t>стве. Учебное пособие. М. «Агроконсалт»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7. Петранева Г.А. Цена и ценообразование. Учебное пособие для студентов эконо</w:t>
        <w:softHyphen/>
        <w:t>мического факультета. МСХА, 1999г.</w:t>
      </w:r>
    </w:p>
    <w:p>
      <w:pPr>
        <w:pStyle w:val="Normal"/>
        <w:ind w:firstLine="720"/>
        <w:jc w:val="both"/>
        <w:rPr/>
      </w:pPr>
      <w:r>
        <w:rPr>
          <w:szCs w:val="28"/>
        </w:rPr>
        <w:t>8. Трейси М. Сельское хозяйство и продовольствие в экономи</w:t>
        <w:softHyphen/>
        <w:t>ке развитых стран: Введение в теорию, практику и политику / Пер. с англ. СПб.: Экономическая школа, 1995. 431 с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9. Шайкин В.В., Ахметов Р.Г., Коваленко Н.Я. и др. Сельскохозяйственные рынки. </w:t>
      </w:r>
      <w:r>
        <w:rPr>
          <w:color w:val="000000"/>
          <w:spacing w:val="2"/>
          <w:szCs w:val="28"/>
        </w:rPr>
        <w:t>Учебник. - М: Колос. - 2000г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Хромов Ю.С. Проблемы продовольственной безопасности России: международные и внутренние аспекты. М.: РИСИ, 1995. 252 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Cs w:val="28"/>
        </w:rPr>
        <w:t>11.</w:t>
      </w:r>
      <w:r>
        <w:rPr>
          <w:szCs w:val="28"/>
        </w:rPr>
        <w:t xml:space="preserve"> Экономика сельского хозяйства: Учеб. для студентов вузов / Под общ. ред. В.А. Добрынина. М.: Агропромиздат, 1990. 476 с.</w:t>
      </w:r>
    </w:p>
    <w:p>
      <w:pPr>
        <w:pStyle w:val="Normal"/>
        <w:ind w:firstLine="720"/>
        <w:jc w:val="both"/>
        <w:rPr/>
      </w:pPr>
      <w:r>
        <w:rPr>
          <w:szCs w:val="28"/>
        </w:rPr>
        <w:t>12. Экономика и управление в сельском хозяйстве: Учебник для студ. сред. проф. учеб. заведений / Под ред. Г.А. Петраневой.- М.: Издательский центр «Академия», 2003.- 352с.</w:t>
      </w:r>
    </w:p>
    <w:p>
      <w:pPr>
        <w:pStyle w:val="Normal"/>
        <w:ind w:firstLine="720"/>
        <w:jc w:val="both"/>
        <w:rPr/>
      </w:pPr>
      <w:r>
        <w:rPr>
          <w:szCs w:val="28"/>
        </w:rPr>
        <w:t>13. Эффективный экономический рост: теория и практика: Учебное пособие для студентов экономических вузов / Под ред. Т.В. Чечелевой.- М.: Издательство «Экзамен», 2003.- 320с.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134" w:right="1418" w:gutter="0" w:header="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" w:right="1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0"/>
    </w:pPr>
    <w:rPr/>
  </w:style>
  <w:style w:type="paragraph" w:styleId="Style6">
    <w:name w:val="Название объекта"/>
    <w:basedOn w:val="Normal"/>
    <w:next w:val="Normal"/>
    <w:qFormat/>
    <w:pPr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4:42:00Z</dcterms:created>
  <dc:creator>OGAU</dc:creator>
  <dc:description/>
  <cp:keywords/>
  <dc:language>en-US</dc:language>
  <cp:lastModifiedBy>Джораев </cp:lastModifiedBy>
  <cp:lastPrinted>2004-05-25T22:37:00Z</cp:lastPrinted>
  <dcterms:modified xsi:type="dcterms:W3CDTF">2007-09-13T04:42:00Z</dcterms:modified>
  <cp:revision>3</cp:revision>
  <dc:subject/>
  <dc:title>Оренбургский государственный аграрный университет</dc:title>
</cp:coreProperties>
</file>