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  <w:gridCol w:w="496"/>
      </w:tblGrid>
      <w:tr>
        <w:trPr/>
        <w:tc>
          <w:tcPr>
            <w:tcW w:w="9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  <w:r>
              <w:rPr>
                <w:sz w:val="28"/>
                <w:szCs w:val="28"/>
              </w:rPr>
              <w:t>…………………………………………………………………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валификационные требования и тематика дипломных работ</w:t>
            </w:r>
            <w:r>
              <w:rPr>
                <w:sz w:val="28"/>
                <w:szCs w:val="28"/>
              </w:rPr>
              <w:t>……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ind w:left="792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Квалификационные требования по с</w:t>
            </w:r>
            <w:r>
              <w:rPr>
                <w:spacing w:val="-3"/>
                <w:sz w:val="28"/>
                <w:szCs w:val="28"/>
              </w:rPr>
              <w:t xml:space="preserve">пециальности </w:t>
            </w:r>
            <w:r>
              <w:rPr>
                <w:sz w:val="28"/>
                <w:szCs w:val="28"/>
              </w:rPr>
              <w:t>080502 «Экономика и управление на предприятии»………………………………………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ind w:left="792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Примерный перечень тем дипломных работ на присвоении квалификации «Экономист-менеджер» по с</w:t>
            </w:r>
            <w:r>
              <w:rPr>
                <w:spacing w:val="-3"/>
                <w:sz w:val="28"/>
                <w:szCs w:val="28"/>
              </w:rPr>
              <w:t>пециальности 080502 «Экономика и управление на предприятии» в разрезе кафедр</w:t>
            </w:r>
            <w:r>
              <w:rPr>
                <w:sz w:val="28"/>
                <w:szCs w:val="28"/>
              </w:rPr>
              <w:t>………………………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ind w:left="1512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 Тематика дипломных работ по кафедре э</w:t>
            </w:r>
            <w:r>
              <w:rPr>
                <w:sz w:val="28"/>
              </w:rPr>
              <w:t>кономики агробизнеса и ВЭС…………………………………………………………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ind w:left="1512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 Тематика дипломных работ по кафедре организации производства и моделирования экономических систем……………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ind w:left="1512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 Тематика дипломных работ по кафедре экономической теории и управления……………………………………………………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ind w:left="1512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 Тематика дипломных работ по кафедре статистики и экономического анализа………………………………………………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ind w:left="1512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5 Тематика дипломных работ по кафедре информационных технологий в экономике……………………………………………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ind w:left="1512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6 Тематика дипломных работ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по кафедре организации технологических </w:t>
            </w:r>
            <w:r>
              <w:rPr>
                <w:color w:val="000000"/>
                <w:spacing w:val="-9"/>
                <w:sz w:val="28"/>
                <w:szCs w:val="28"/>
              </w:rPr>
              <w:t>процессов…………………………………………………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ind w:left="792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Квалификационные требования по с</w:t>
            </w:r>
            <w:r>
              <w:rPr>
                <w:spacing w:val="-3"/>
                <w:sz w:val="28"/>
                <w:szCs w:val="28"/>
              </w:rPr>
              <w:t xml:space="preserve">пециальности </w:t>
            </w:r>
            <w:r>
              <w:rPr>
                <w:sz w:val="28"/>
                <w:szCs w:val="28"/>
              </w:rPr>
              <w:t>080109 «Бухгалтерский учет, анализ  и аудит»…………………………………………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ind w:left="792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 Примерный перечень тем дипломных работ на присвоении квалификации «Экономист» по с</w:t>
            </w:r>
            <w:r>
              <w:rPr>
                <w:spacing w:val="-3"/>
                <w:sz w:val="28"/>
                <w:szCs w:val="28"/>
              </w:rPr>
              <w:t xml:space="preserve">пециальности </w:t>
            </w:r>
            <w:r>
              <w:rPr>
                <w:sz w:val="28"/>
                <w:szCs w:val="28"/>
              </w:rPr>
              <w:t>080109 – «</w:t>
            </w:r>
            <w:r>
              <w:rPr>
                <w:bCs/>
                <w:spacing w:val="-4"/>
                <w:sz w:val="28"/>
                <w:szCs w:val="28"/>
              </w:rPr>
              <w:t>Бухгалтерский учет, анализ и аудит» в разрезе кафедр……………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ind w:left="1512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4.1 Тематика дипломных работ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по кафедре бухгалтерского учета и аудита</w:t>
            </w:r>
            <w:r>
              <w:rPr>
                <w:sz w:val="28"/>
                <w:szCs w:val="28"/>
              </w:rPr>
              <w:t>……………………………………………………………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ind w:left="1512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2 Тематика дипломных работ по кафедре статистики и экономического анализа……………………………………………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ind w:left="1512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3 Тематика дипломных работ по кафедре организации производства и моделирования экономических систем……………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ind w:left="1512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4 Тематика дипломных работ по кафедре информационных технологий в экономике……………………………………………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ind w:left="792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 Квалификационные требования по с</w:t>
            </w:r>
            <w:r>
              <w:rPr>
                <w:spacing w:val="-3"/>
                <w:sz w:val="28"/>
                <w:szCs w:val="28"/>
              </w:rPr>
              <w:t xml:space="preserve">пециальности </w:t>
            </w:r>
            <w:r>
              <w:rPr>
                <w:sz w:val="28"/>
                <w:szCs w:val="28"/>
              </w:rPr>
              <w:t>080105 – «</w:t>
            </w:r>
            <w:r>
              <w:rPr>
                <w:bCs/>
                <w:spacing w:val="-6"/>
                <w:sz w:val="28"/>
                <w:szCs w:val="28"/>
              </w:rPr>
              <w:t>Финансы и кредит»……………………………………………………………………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ind w:left="792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 Примерный перечень тем дипломных работ на присвоении квалификации «Экономист» по с</w:t>
            </w:r>
            <w:r>
              <w:rPr>
                <w:spacing w:val="-3"/>
                <w:sz w:val="28"/>
                <w:szCs w:val="28"/>
              </w:rPr>
              <w:t xml:space="preserve">пециальности </w:t>
            </w:r>
            <w:r>
              <w:rPr>
                <w:sz w:val="28"/>
                <w:szCs w:val="28"/>
              </w:rPr>
              <w:t>080105 – «</w:t>
            </w:r>
            <w:r>
              <w:rPr>
                <w:bCs/>
                <w:spacing w:val="-6"/>
                <w:sz w:val="28"/>
                <w:szCs w:val="28"/>
              </w:rPr>
              <w:t>Финансы и кредит» в разрезе кафедр</w:t>
            </w:r>
            <w:r>
              <w:rPr>
                <w:sz w:val="28"/>
                <w:szCs w:val="28"/>
              </w:rPr>
              <w:t>…………………………………………………………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ind w:left="1512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1 Тематика дипломных работ по кафедре финансов и кредита…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ind w:left="1512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2 Тематика дипломных работ по кафедре статистики и экономического анализа………………………………………………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ind w:left="1512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3 Тематика дипломных работ по кафедре организации производства и моделирования экономических систем…………………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ind w:left="792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 Квалификационные   требования   по   с</w:t>
            </w:r>
            <w:r>
              <w:rPr>
                <w:spacing w:val="-3"/>
                <w:sz w:val="28"/>
                <w:szCs w:val="28"/>
              </w:rPr>
              <w:t>пециальности</w:t>
            </w:r>
            <w:r>
              <w:rPr>
                <w:sz w:val="28"/>
                <w:szCs w:val="28"/>
              </w:rPr>
              <w:t xml:space="preserve">   080601  «Статистика»…………………………………………………………………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ind w:left="792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 Примерный перечень тем дипломных работ на присвоении квалификации «Экономист» по с</w:t>
            </w:r>
            <w:r>
              <w:rPr>
                <w:spacing w:val="-3"/>
                <w:sz w:val="28"/>
                <w:szCs w:val="28"/>
              </w:rPr>
              <w:t xml:space="preserve">пециальности </w:t>
            </w:r>
            <w:r>
              <w:rPr>
                <w:sz w:val="28"/>
                <w:szCs w:val="28"/>
              </w:rPr>
              <w:t>080601 – «</w:t>
            </w:r>
            <w:r>
              <w:rPr>
                <w:bCs/>
                <w:sz w:val="28"/>
                <w:szCs w:val="28"/>
              </w:rPr>
              <w:t>Статистика»………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Оформление дипломных работ</w:t>
            </w:r>
            <w:r>
              <w:rPr>
                <w:sz w:val="28"/>
                <w:szCs w:val="28"/>
              </w:rPr>
              <w:t>………………………………………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ind w:left="792" w:hanging="540"/>
              <w:rPr/>
            </w:pPr>
            <w:r>
              <w:rPr>
                <w:sz w:val="28"/>
                <w:szCs w:val="28"/>
              </w:rPr>
              <w:t>2.1 Требования  к  оформлению  структурных  элементов  дипломных работ……………………………………………………………………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ind w:left="792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 </w:t>
            </w:r>
            <w:r>
              <w:rPr>
                <w:sz w:val="28"/>
              </w:rPr>
              <w:t>Требования, предъявляемые к оформлению текстовой части дипломных работ…………………………………………………………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ind w:left="792" w:hanging="540"/>
              <w:rPr/>
            </w:pPr>
            <w:r>
              <w:rPr>
                <w:sz w:val="28"/>
                <w:szCs w:val="28"/>
              </w:rPr>
              <w:t>2.3 Требования к оформлению внешнего вида текстовой части дипломных работ………………………………………………………………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ind w:left="792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 </w:t>
            </w:r>
            <w:r>
              <w:rPr>
                <w:sz w:val="28"/>
              </w:rPr>
              <w:t>Требования к оформлению списка использованных литературных, информационных источников…………………………………………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писок использованной литературы</w:t>
            </w:r>
            <w:r>
              <w:rPr>
                <w:sz w:val="28"/>
                <w:szCs w:val="28"/>
              </w:rPr>
              <w:t>………………………………………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иложения</w:t>
            </w:r>
            <w:r>
              <w:rPr>
                <w:sz w:val="28"/>
                <w:szCs w:val="28"/>
              </w:rPr>
              <w:t>……………………………………………………………………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пускная квалификационная работа выполняется в форме дипломной работы или дипломного проекта в соответствии с требованиями к выпускной квалификационной работе специалиста, отраженными в государственном образовательном стандарте высшего профессионального образования для соответствующей специа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боте выпускник должен показать умение использовать компьютерные методы сбора и обработки информации, применяемые в сфере профессиональной деятельности. Дипломная работа содержит анализ информации по рассматриваемой проблеме, исследовательскую часть и обоснование предложений по ее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 из задач дипломного проектирования – объективная критическая оценка студентом хозяйственной деятельности выбранного предприятия, включающая определение эффективности как его производственной, так и предпринимательской деятельности. Организационно-экономические вопросы необходимо рассматривать в тесной увязке с технологическими аспектами производства. Важно не только собрать необходимую информацию, но и изучить ее взаимосвязь с конкретными условиями, объяснять причины выявленных недостат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готовка дипломной работы включает в себя следующие этап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бор темы, порядок и срок закрепления (утверждения) ее за студент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учное руководство дипломни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ставление законченной дипломной работы к защите, документов, представляемых на защит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щита дипломной рабо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дготовка и передача дипломной работы на хран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цессе выполнения выпускной квалификационной работы студент не только ориентируется на указания своего дипломного руководителя, но и согласовывает содержание определенного раздела (разделов) с консультантом, который дает свои рекомендации. Консультант назначается из числа профессорско-преподавательского состава факультета и утверждается приказом ректора. Законченная дипломная работа подписывается студентом и консультантом (на бланке заданий). Затем она представляется на рассмотрение руководителю (не менее, чем за 15 дней до защиты). После просмотра законченной работы руководитель подписывает ее и вместе со своим письменным отзывом (бланк отзыва приведен в приложении Г) представляет заведующему кафедрой. В отзыве дается характеристика качества работы по всем разделам, руководитель отмечает положительные стороны, указывает на недостатки, не устраненные студентом, и в заключении дает рекомендацию о целесообразности или невозможности представления дипломного проекта на защи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полненная дипломная работа подлежит рецензированию. Список рецензентов утверждается приказом ректора вместе с утверждением тематики  дипломных работ. Оформленная работа предоставляется дипломником на рассмотрение рецензенту не позднее, чем за неделю до защи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цензент тщательно знакомится с дипломной работой (подписанной и сшитой) и дает о ее выполнении объективную аргументированную рецензию (бланк рецензии представлен в приложении Д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законченным дипломным работам на кафедре организуется предварительная защита, сроки которой устанавливает заведующий кафедрой. На предварительную защиту студент представляет дипломную работу, рецензию и отзыв на нее. Предварительная защита проводится комиссией, состоящей из двух-трех человек профессорско-преподавательского состава кафед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цессе предварительной защиты студент кратко излагает содержание работы, отвечает на заданные вопросы. Члены комиссии, ознакомившись с материалами дипломной работы и заслушав ответы на заданные вопросы, принимают решение о возможности ее защиты перед Государственной аттестационной комисс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пломник на защиту представляет следующие докумен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дипломную работу, полностью оформленную и содержащую титульный лист, подписанный дипломником, руководителем и заведующим кафедрой (первый лист сшиваемого текста); заполненный бланк задания по выполнению работы (второй лист сшиваемого текста); календарный план, подписанный дипломником, руководителем и утвержденный заведующим кафедрой (третий лист сшиваемого текста); текст дипломной работы с содержанием, списком использованной литературы и приложениями (сшиваемы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зыв руководителя (вкладываетс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ецензия (вкладыв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щита дипломных работ проводится на открытом заседании Государственной аттестационно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щите студент готовит доклад, рассчитанный на выступление до 10 минут. К докладу студент готовит таблично-справочный материал (титульный лист представлен в приложении Е), который необходим для краткости и конкретности доклада. Таблично-справочный материал оформляется отдельно, сшивается, содержит 6 – 10 информационных блоков (таблиц, рисунков) с собственной сквозной нумерацией и предоставляется на защиту в размноженном виде по числу членов Государственной аттестационной комиссии. Подписи на таблично-справочном материале не ставятся. Кроме того, допускается сопровождать доклад слайдами, созданными в программе </w:t>
      </w:r>
      <w:r>
        <w:rPr>
          <w:sz w:val="28"/>
          <w:szCs w:val="28"/>
          <w:lang w:val="en-US"/>
        </w:rPr>
        <w:t>MS PowerPoint</w:t>
      </w:r>
      <w:r>
        <w:rPr>
          <w:sz w:val="28"/>
          <w:szCs w:val="28"/>
        </w:rPr>
        <w:t xml:space="preserve"> и отображаемыми на экране с использованием мультимедийной приставки к компьютеру. Комплект слайдов может не только дублировать печатный таблично-справочный материал, но и быть дополнен фотографиями, графиками, роликами на усмотрение защищающегося и его руководител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кст доклада при защите желательно не читать, а излагать свободно. После доклада председатель и члены ГАК задают студенту вопросы, на которые он должен дать краткие и аргументированные ответы. Затем зачитывается отзыв научного руководителя и рецензия. На замечания рецензента выпускник должен дать ответы или пояснения. После этого председатель ГАК предоставляет студенту заключительное сло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защиты дипломной работы (проекта) Государственная аттестационная комиссия на закрытом заседании выставляет оценку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Требования, сформулированные в данном пособии, регламентированы Государственными образовательными стандартами. Материал составлен в соответствии с общими требованиями к оформлению курсовых и дипломных работ, принятыми на заседании методической комиссии экономического факультета ОГАУ. При составлении данного пособия были использованы опыт кафедр факультета и отдельные наработки, приведенные в списке литературы в конце изда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собие содержит два раздела. В первом приведен примерный перечень тем дипломных работ студентов в соответствии с требованиями Государственного образовательного стандарта, предъявляемыми к выпускникам соответствующих специальностей, по которым ведется подготовка специалистов на экономическом факультете ОГАУ. Темы сгруппированы не только по направлениям подготовки, но и по кафедрам, непосредственно осуществляющих руководство дипломниками. Второй раздел посвящен описанию единых требований к оформлению, как самих дипломных работ, так и сопровождающих документов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1:50:00Z</dcterms:created>
  <dc:creator>Customer</dc:creator>
  <dc:description/>
  <cp:keywords/>
  <dc:language>en-US</dc:language>
  <cp:lastModifiedBy>OM408</cp:lastModifiedBy>
  <cp:lastPrinted>2008-10-16T11:53:00Z</cp:lastPrinted>
  <dcterms:modified xsi:type="dcterms:W3CDTF">2008-10-16T05:54:00Z</dcterms:modified>
  <cp:revision>64</cp:revision>
  <dc:subject/>
  <dc:title>ВВЕДЕНИЕ</dc:title>
</cp:coreProperties>
</file>