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выполнению выпускной квалификацион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экономических специальност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 –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К –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– 3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5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овано к изданию редакционно-издательским советом Оренбургского государственного аграрного университета (председатель совета профессор В.В. Каракул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атериала принимали учас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ор Заводчиков Н.Д.; профессор Джораев В.О.; профессор Дусаева Е.М.; доцент Левин В.С.; доцент Ларина Т.Н.; профессор Дегтярева Т.Д.; профессор Залозная Г.М.; профессор Спешилова Н.В.; профессор Хижняк А.А.; доцент Андреева Н.В.; доцент Выголова И.Н.; доцент Малимонова А.В.; доцент Матвейкин И.В.; доцент Набатчикова С.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о и рекомендовано к печати на заседании методической комиссии экономического факультета 16 октября 2008г. (протокол №1), председатель методической комиссии экономического факультета, доцент Е.А. Беля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160655</wp:posOffset>
                </wp:positionV>
                <wp:extent cx="5715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 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7pt;mso-wrap-distance-left:9.05pt;mso-wrap-distance-right:9.05pt;mso-wrap-distance-top:0pt;mso-wrap-distance-bottom:0pt;margin-top:12.65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М 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выполнению выпускной квалификационной работы для студентов экономических специальностей </w:t>
      </w:r>
      <w:r>
        <w:rPr>
          <w:sz w:val="28"/>
          <w:szCs w:val="28"/>
        </w:rPr>
        <w:t>/ Под общ. ред. проф. Заводчикова Н.Д., проф. Спешиловой Н.В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ренбург: Издательский центр ОГАУ, 2008. - 68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Методические рекомендации содержат примерный перечень тем выпускных квалификационных работ, сгруппированных по специальностям и отражающих специфику кафедр, ведущих подготовку дипломников. Обстоятельно изложены требования, предъявляемые к оформлению диплом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© 200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ое пособие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выполнению выпускной квалификацион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660"/>
        <w:rPr>
          <w:sz w:val="22"/>
          <w:szCs w:val="22"/>
        </w:rPr>
      </w:pPr>
      <w:r>
        <w:rPr>
          <w:sz w:val="22"/>
          <w:szCs w:val="22"/>
        </w:rPr>
        <w:t xml:space="preserve">Подписано в печать с оригинал-мак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ормат 60х84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. Бумага писчая. Гарнитура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л. печ. листов ?. Тираж ? экз. Заказ № ?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1:43:00Z</dcterms:created>
  <dc:creator>Customer</dc:creator>
  <dc:description/>
  <cp:keywords/>
  <dc:language>en-US</dc:language>
  <cp:lastModifiedBy>OM408</cp:lastModifiedBy>
  <dcterms:modified xsi:type="dcterms:W3CDTF">2008-10-17T04:22:00Z</dcterms:modified>
  <cp:revision>29</cp:revision>
  <dc:subject/>
  <dc:title>Министерство сельского хозяйства Российской Федерации</dc:title>
</cp:coreProperties>
</file>