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ланирование мероприятий ИКС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уденты разбиваются на несколько групп, и каждая из них готовит презентацию мероприятия, проводимого проектируемой информационно-консультационной службой. При этом следует осветить следующие вопрос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вание мероприяти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ип мероприятия (лекция, семинар, выездное занятие, групповая дискуссия, полевой день и др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 и задачи проведения мероприяти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стники мероприяти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ценарий мероприяти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рный бюджет мероприяти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писание дня мероприя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работы группы студентов представляют результаты на занятии, из них выбирается лучшее мероприятие информационно-консультационной служб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8:39:00Z</dcterms:created>
  <dc:creator>2</dc:creator>
  <dc:description/>
  <cp:keywords/>
  <dc:language>en-US</dc:language>
  <cp:lastModifiedBy>2</cp:lastModifiedBy>
  <dcterms:modified xsi:type="dcterms:W3CDTF">2009-11-05T08:50:00Z</dcterms:modified>
  <cp:revision>2</cp:revision>
  <dc:subject/>
  <dc:title>Задание 2</dc:title>
</cp:coreProperties>
</file>