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ЗАДАНИЕ 3.1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на выполнение расчетов по оценке проекта внедрения новой технологии производства био-дизеля в сельскохозяйственном предприяти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val="en-US"/>
        </w:rPr>
        <w:t>(CASE-STUDY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ОПИСАНИЕ СИТУАЦИИ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-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ьте, что Вы, как консультант по вопросам экономики, приняли участие в работе полевого дня, который был организован и проведен дилером по продаже оборудования по переработке рапсовых семян в масло. Полевой день проводился на базе одного из хозяйств, которое уже внедрило данную технологию и использует рапсовое масло в качестве био-дизеля для заправки собственной с.-х. техники, заменив им обычный дизель из минерального сырья. Хозяйство продемонстрировало поля, на которых выращивается рапс, работу самого мини-завода по производству масла, а также работу техники на био-дизеле. Дилер представил расчеты финансовой эффективности данной технологии (см. таблицу «Расчет рентабельности мини-завода по производству «ЭКОДИЗЕЛЯ» производительностью 560 тонн рапса в год на базе ЗАО «Тасис-Агро», Смоленская область, г. Сычевка). И дилер, и хозяйство-клиент выразили убежденность в высокой эффективности технологии и настоятельно рекомендовали всем участникам полевого дня внедрить ее у себя в хозяйствах.</w:t>
      </w:r>
    </w:p>
    <w:p>
      <w:pPr>
        <w:pStyle w:val="Normal"/>
        <w:ind w:left="-360" w:hanging="0"/>
        <w:jc w:val="both"/>
        <w:rPr/>
      </w:pPr>
      <w:r>
        <w:rPr>
          <w:bCs/>
          <w:iCs/>
          <w:sz w:val="24"/>
          <w:szCs w:val="24"/>
        </w:rPr>
        <w:t>Познакомившись с представленными расчетами, Вы заметили, что при их проведении не использовалась методика проектного анализа, общепринятая при оценке эффективности инвестиционных проектов, каковым, несомненно, является данный проект внедрения новой технологии.</w:t>
      </w:r>
    </w:p>
    <w:p>
      <w:pPr>
        <w:pStyle w:val="Normal"/>
        <w:ind w:left="-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то же время в работе полевого дня приняли участие и Ваши постоянные клиенты – специалисты и руководители сельскохозяйственных предприятий, - один из которых тут же обратился к Вам с просьбой дать совет, есть ли смысл перенимать данный опыт и закупать предлагаемое оборудование.</w:t>
      </w:r>
    </w:p>
    <w:p>
      <w:pPr>
        <w:pStyle w:val="Normal"/>
        <w:ind w:left="-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СБОР ДОПОЛНИТЕЛЬНОЙ ИНФОРМАЦИИ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-360" w:hanging="0"/>
        <w:jc w:val="both"/>
        <w:rPr/>
      </w:pPr>
      <w:r>
        <w:rPr>
          <w:bCs/>
          <w:iCs/>
          <w:sz w:val="24"/>
          <w:szCs w:val="24"/>
        </w:rPr>
        <w:t>Приняв заказ у клиента, Вы начинаете работу по сбору недостающей информации. С этой целью Вы обращаетесь как к дилеру, так и к Вашему клиенту с вопросами, из ответов на которые получаете следующую необходимую информацию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Дополнительная информация, которую Вы получили у продавца оборудования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Срок эксплуатации (амортизации) оборудования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сс – 3 год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льтр – 5 лет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роме того, фильтр требует периодической замены тканевых элементов в количестве 10 шт. ценой 5150 руб. каждый элемент один раз каждые 2 год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ервуар – 15 ле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шалка – 5 ле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ос – 3 года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Дополнительные условия, которые Вы выяснили у хозяйств-клиентов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В хозяйстве имеется подходящее пустующее помещение для размещения оборудования, которое не предполагается использовать никаким альтернативным способо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Рапс в настоящее время в хозяйстве не производится и может быть введен в севооборот вместо озимой пшениц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ереход на производство рапса требует использования специальной сеялки, которую есть возможность арендовать в соседнем хозяйстве, арендная плата 70 тыс. руб. в год (на период сева). При этом можно продать зерновую сеялку (которая больше не нужна в результате сокращения площади под пшеницей) по остаточной стоимости (цена – 160 тыс. руб., срок амортизации 8 лет, приобретена 3 года назад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Дополнительные условия и недостатки информации, которые Вы выявили самостоятельн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ри расчете зарплаты не учтены начисления, которые составляют 26, 2 %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При переходе от обычного дизеля на био-дизель с.-х. техника не требует никакой существенной модер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55:00Z</dcterms:created>
  <dc:creator>Koshelev</dc:creator>
  <dc:description/>
  <cp:keywords/>
  <dc:language>en-US</dc:language>
  <cp:lastModifiedBy>2</cp:lastModifiedBy>
  <dcterms:modified xsi:type="dcterms:W3CDTF">2009-11-05T08:24:00Z</dcterms:modified>
  <cp:revision>6</cp:revision>
  <dc:subject/>
  <dc:title>Дополнительная информация, которую Вы получили у продавца оборудования:</dc:title>
</cp:coreProperties>
</file>