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40"/>
        <w:contextualSpacing/>
        <w:jc w:val="right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4"/>
        </w:rPr>
        <w:t xml:space="preserve">Приложение №3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</w:rPr>
        <w:t>к договору № ______________ от _____________ 2011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КА НА ПРОВЕДЕНИЕ СЕМИНАРА, ПРЕЗЕНТАЦИИ</w:t>
            </w:r>
          </w:p>
        </w:tc>
      </w:tr>
      <w:tr>
        <w:trPr>
          <w:trHeight w:val="4357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выставке  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«Инновационные технологии - требование времени» </w:t>
            </w:r>
            <w:r>
              <w:rPr>
                <w:rFonts w:cs="Times New Roman" w:ascii="Times New Roman" w:hAnsi="Times New Roman"/>
                <w:b/>
              </w:rPr>
              <w:t>c 16  по 18 марта 2011 г.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 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__________________________________________________ Тел.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я____________________________________________________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проведения мероприятия ______________________________________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______________________________________________________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мероприятия __________________________________________________________________________</w:t>
            </w:r>
          </w:p>
          <w:p>
            <w:pPr>
              <w:pStyle w:val="Normal"/>
              <w:spacing w:before="120" w:after="1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е дополнительное оборудование и услуги _______________________________________________________</w:t>
            </w:r>
          </w:p>
          <w:p>
            <w:pPr>
              <w:pStyle w:val="Normal"/>
              <w:spacing w:before="120" w:after="0"/>
              <w:ind w:righ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142" w:hanging="0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 xml:space="preserve">ЗАЯВКА НА </w:t>
            </w:r>
            <w:r>
              <w:rPr>
                <w:rFonts w:cs="Times New Roman" w:ascii="Times New Roman" w:hAnsi="Times New Roman"/>
                <w:b/>
              </w:rPr>
              <w:t>БРОНИРОВАНИЕ ГОСТИНИЦЫ И ОКАЗАНИЕ СЕРВИСНЫХ УСЛУГ</w:t>
            </w:r>
          </w:p>
        </w:tc>
      </w:tr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выставке </w:t>
            </w:r>
            <w:r>
              <w:rPr>
                <w:rFonts w:cs="Times New Roman" w:ascii="Times New Roman" w:hAnsi="Times New Roman"/>
                <w:b/>
                <w:spacing w:val="-4"/>
              </w:rPr>
              <w:t>«Инновационные технологии - требование времени»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 16  по 18 марта 2011 г.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 __________________________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___________________________________________________ Тел._______________________________</w:t>
            </w:r>
          </w:p>
          <w:p>
            <w:pPr>
              <w:pStyle w:val="Endnote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им забронировать гостиницу ___________________________________ для ____________________________ человек, 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ебывания:______________________________________  Тип номера: ______________________________________ 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номеров: ___________________________ Ориентировочная стоимость  ____________________________________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следующие дополнительные услуги _________________________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Е ТЕЛЕФОНЫ: +7(917) 931-44-0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28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i/>
      <w:spacing w:val="35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firstLine="108"/>
      <w:jc w:val="center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142"/>
      <w:jc w:val="center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right="215" w:firstLine="1418"/>
      <w:outlineLvl w:val="8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atingstars">
    <w:name w:val="ratingstars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3" w:hanging="33"/>
      <w:jc w:val="both"/>
    </w:pPr>
    <w:rPr>
      <w:rFonts w:ascii="Times New Roman" w:hAnsi="Times New Roman" w:cs="Times New Roman"/>
      <w:sz w:val="18"/>
    </w:rPr>
  </w:style>
  <w:style w:type="paragraph" w:styleId="21">
    <w:name w:val="Основной текст с отступом 2"/>
    <w:basedOn w:val="Normal"/>
    <w:qFormat/>
    <w:pPr>
      <w:ind w:left="142" w:firstLine="142"/>
      <w:jc w:val="both"/>
    </w:pPr>
    <w:rPr>
      <w:rFonts w:ascii="Times New Roman" w:hAnsi="Times New Roman" w:cs="Times New Roman"/>
      <w:sz w:val="18"/>
    </w:rPr>
  </w:style>
  <w:style w:type="paragraph" w:styleId="Style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142" w:right="142" w:hanging="0"/>
    </w:pPr>
    <w:rPr>
      <w:rFonts w:ascii="Times New Roman" w:hAnsi="Times New Roman" w:cs="Times New Roman"/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слов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ВИКО</dc:creator>
  <dc:description/>
  <cp:keywords/>
  <dc:language>en-US</dc:language>
  <cp:lastModifiedBy>admin</cp:lastModifiedBy>
  <cp:lastPrinted>2010-09-21T10:10:00Z</cp:lastPrinted>
  <dcterms:modified xsi:type="dcterms:W3CDTF">2011-02-22T07:15:00Z</dcterms:modified>
  <cp:revision>8</cp:revision>
  <dc:subject/>
  <dc:title>ПРЕДПРИЯТИЕ "ВИКО"</dc:title>
</cp:coreProperties>
</file>