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2">
                <wp:simplePos x="0" y="0"/>
                <wp:positionH relativeFrom="page">
                  <wp:posOffset>702310</wp:posOffset>
                </wp:positionH>
                <wp:positionV relativeFrom="page">
                  <wp:posOffset>732155</wp:posOffset>
                </wp:positionV>
                <wp:extent cx="2973705" cy="30441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304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55725" cy="942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3438" t="-24" r="33438" b="430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5725" cy="94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Ooaii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Министерство сельского хозяйства </w:t>
                              <w:br/>
                              <w:t>Российской Федерации</w:t>
                            </w:r>
                          </w:p>
                          <w:p>
                            <w:pPr>
                              <w:pStyle w:val="Ooaii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2"/>
                              </w:rPr>
                              <w:t xml:space="preserve">ФЕДЕРАЛЬНОЕ ГОСУДАРСТВЕННОЕ </w:t>
                            </w:r>
                          </w:p>
                          <w:p>
                            <w:pPr>
                              <w:pStyle w:val="Ooaii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2"/>
                              </w:rPr>
                              <w:t xml:space="preserve">ОБРАЗОВАТЕЛЬНОЕ УЧРЕЖДЕНИЕ </w:t>
                            </w:r>
                          </w:p>
                          <w:p>
                            <w:pPr>
                              <w:pStyle w:val="Ooaii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2"/>
                              </w:rPr>
                              <w:t xml:space="preserve">ВЫСШЕГО ПРОФЕССИОНАЛЬНОГО </w:t>
                            </w:r>
                          </w:p>
                          <w:p>
                            <w:pPr>
                              <w:pStyle w:val="Ooaii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2"/>
                              </w:rPr>
                              <w:t xml:space="preserve">ОБРАЗОВАНИЯ </w:t>
                            </w:r>
                          </w:p>
                          <w:p>
                            <w:pPr>
                              <w:pStyle w:val="Ooaii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2"/>
                              </w:rPr>
                              <w:t>«Ульяновская государственная сельскохозяйственная академия»</w:t>
                            </w:r>
                          </w:p>
                          <w:p>
                            <w:pPr>
                              <w:pStyle w:val="Ooaii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2"/>
                              </w:rPr>
                              <w:t>(ФГОУ ВПО «УЛЬЯНОВСКАЯ ГСХА»)</w:t>
                            </w:r>
                          </w:p>
                          <w:p>
                            <w:pPr>
                              <w:pStyle w:val="Ooaiiaa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32980, г.Ульяновск, бульвар Новый Венец, 1</w:t>
                              <w:br/>
                              <w:t>телефоны: 44–30–72, 52–61–76</w:t>
                            </w:r>
                          </w:p>
                          <w:p>
                            <w:pPr>
                              <w:pStyle w:val="Ooaiiaea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"15 "  апреля  2011 г.   №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239.7pt;mso-wrap-distance-left:8.5pt;mso-wrap-distance-right:8.5pt;mso-wrap-distance-top:8.5pt;mso-wrap-distance-bottom:8.5pt;margin-top:57.65pt;mso-position-vertical-relative:page;margin-left:5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1355725" cy="942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3438" t="-24" r="33438" b="430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5725" cy="94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Ooaii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Министерство сельского хозяйства </w:t>
                        <w:br/>
                        <w:t>Российской Федерации</w:t>
                      </w:r>
                    </w:p>
                    <w:p>
                      <w:pPr>
                        <w:pStyle w:val="Ooaii"/>
                        <w:spacing w:before="0" w:after="0"/>
                        <w:rPr>
                          <w:rFonts w:ascii="Arial" w:hAnsi="Arial" w:cs="Arial"/>
                          <w:b/>
                          <w:b/>
                          <w:cap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2"/>
                        </w:rPr>
                        <w:t xml:space="preserve">ФЕДЕРАЛЬНОЕ ГОСУДАРСТВЕННОЕ </w:t>
                      </w:r>
                    </w:p>
                    <w:p>
                      <w:pPr>
                        <w:pStyle w:val="Ooaii"/>
                        <w:spacing w:before="0" w:after="0"/>
                        <w:rPr>
                          <w:rFonts w:ascii="Arial" w:hAnsi="Arial" w:cs="Arial"/>
                          <w:b/>
                          <w:b/>
                          <w:cap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2"/>
                        </w:rPr>
                        <w:t xml:space="preserve">ОБРАЗОВАТЕЛЬНОЕ УЧРЕЖДЕНИЕ </w:t>
                      </w:r>
                    </w:p>
                    <w:p>
                      <w:pPr>
                        <w:pStyle w:val="Ooaii"/>
                        <w:spacing w:before="0" w:after="0"/>
                        <w:rPr>
                          <w:rFonts w:ascii="Arial" w:hAnsi="Arial" w:cs="Arial"/>
                          <w:b/>
                          <w:b/>
                          <w:cap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2"/>
                        </w:rPr>
                        <w:t xml:space="preserve">ВЫСШЕГО ПРОФЕССИОНАЛЬНОГО </w:t>
                      </w:r>
                    </w:p>
                    <w:p>
                      <w:pPr>
                        <w:pStyle w:val="Ooaii"/>
                        <w:spacing w:before="0" w:after="0"/>
                        <w:rPr>
                          <w:rFonts w:ascii="Arial" w:hAnsi="Arial" w:cs="Arial"/>
                          <w:b/>
                          <w:b/>
                          <w:cap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2"/>
                        </w:rPr>
                        <w:t xml:space="preserve">ОБРАЗОВАНИЯ </w:t>
                      </w:r>
                    </w:p>
                    <w:p>
                      <w:pPr>
                        <w:pStyle w:val="Ooaii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2"/>
                        </w:rPr>
                        <w:t>«Ульяновская государственная сельскохозяйственная академия»</w:t>
                      </w:r>
                    </w:p>
                    <w:p>
                      <w:pPr>
                        <w:pStyle w:val="Ooaii"/>
                        <w:spacing w:before="0" w:after="0"/>
                        <w:rPr>
                          <w:rFonts w:ascii="Arial" w:hAnsi="Arial" w:cs="Arial"/>
                          <w:b/>
                          <w:b/>
                          <w:cap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2"/>
                        </w:rPr>
                        <w:t>(ФГОУ ВПО «УЛЬЯНОВСКАЯ ГСХА»)</w:t>
                      </w:r>
                    </w:p>
                    <w:p>
                      <w:pPr>
                        <w:pStyle w:val="Ooaiiaa"/>
                        <w:spacing w:before="12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32980, г.Ульяновск, бульвар Новый Венец, 1</w:t>
                        <w:br/>
                        <w:t>телефоны: 44–30–72, 52–61–76</w:t>
                      </w:r>
                    </w:p>
                    <w:p>
                      <w:pPr>
                        <w:pStyle w:val="Ooaiiaea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"15 "  апреля  2011 г.   №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кторам вузов Минсельхоза РФ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федерального окру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Вас рассмотреть возможность  участия представителя Вашего вуза в работе конкурсной коми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Всероссийского конкурса на лучшую научную работу среди студентов, аспирантов и молодых ученых высших учебных заведений Минсельхоза России в номинации «Технология переработки сельскохозяйственной продукции» для студ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состоится  29 апреля 2011 года в Ульяновской государственной сельскохозяйственной академ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Регламент работы конференц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езд и размещение участников – 28 апреля 2011 го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ведение конкурса – 29 апреля 2011 года (регистрация участников в 9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>, начало работы в 10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конкурса – по факту завершения заслушивания докла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ю о направляемом специалисте (ФИО, должность, степень, звание, контактная информация) просим предоставить  </w:t>
      </w:r>
      <w:r>
        <w:rPr>
          <w:b/>
          <w:sz w:val="28"/>
          <w:szCs w:val="28"/>
        </w:rPr>
        <w:t xml:space="preserve">до 21 апреля 2011 года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  <w:lang w:val="en-US"/>
          </w:rPr>
          <w:t>nir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ugsh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факсу 8 (84231) 5-12-56 следующую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Контактное лицо: Музурова Ольга Геннадьевна – к.б.н., доцент, зам. начальника управления науки и инноваций, руководитель отдела НИРС Ульяновской ГСХА тел. рабочий 8 (8422) 55-95-83, мобильный 89278175914, </w:t>
      </w:r>
      <w:r>
        <w:rPr>
          <w:lang w:val="it-IT"/>
        </w:rPr>
        <w:t xml:space="preserve">e-mail: </w:t>
      </w:r>
      <w:hyperlink r:id="rId5">
        <w:r>
          <w:rPr>
            <w:rStyle w:val="InternetLink"/>
            <w:lang w:val="it-IT"/>
          </w:rPr>
          <w:t>nirs-ugsha@yandex.ru</w:t>
        </w:r>
      </w:hyperlink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И.о. ректора академии,</w:t>
        <w:tab/>
        <w:tab/>
        <w:tab/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>д.с.-х.н., профессор                                                         В.А.Исайче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spacing w:before="0" w:after="120"/>
      <w:jc w:val="center"/>
    </w:pPr>
    <w:rPr>
      <w:sz w:val="20"/>
      <w:szCs w:val="20"/>
    </w:rPr>
  </w:style>
  <w:style w:type="paragraph" w:styleId="Ooaiiaea">
    <w:name w:val="Ooaii ?aea."/>
    <w:basedOn w:val="Ooaii"/>
    <w:qFormat/>
    <w:pPr>
      <w:spacing w:before="240" w:after="0"/>
    </w:pPr>
    <w:rPr>
      <w:rFonts w:ascii="Arial Narrow" w:hAnsi="Arial Narrow" w:cs="Arial Narrow"/>
      <w:i/>
    </w:rPr>
  </w:style>
  <w:style w:type="paragraph" w:styleId="Ooaiiaa">
    <w:name w:val="Ooaii aa?."/>
    <w:basedOn w:val="Ooaii"/>
    <w:qFormat/>
    <w:pPr/>
    <w:rPr>
      <w:sz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nirs-ugsha@yandex.ru" TargetMode="External"/><Relationship Id="rId5" Type="http://schemas.openxmlformats.org/officeDocument/2006/relationships/hyperlink" Target="mailto:nirs-ugsha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6:52:00Z</dcterms:created>
  <dc:creator>,</dc:creator>
  <dc:description/>
  <cp:keywords/>
  <dc:language>en-US</dc:language>
  <cp:lastModifiedBy>Музурова</cp:lastModifiedBy>
  <cp:lastPrinted>2010-03-29T15:12:00Z</cp:lastPrinted>
  <dcterms:modified xsi:type="dcterms:W3CDTF">2011-04-16T07:13:00Z</dcterms:modified>
  <cp:revision>5</cp:revision>
  <dc:subject/>
  <dc:title>В соответствии с Положением о Всероссийском конкурсе на лучшую научную работу среди студентов, аспирантов и молодых ученых высших учебных заведений Минсельхоза России, в Московском государственном университете природообустройства 22-23 мая 2008 года пров</dc:title>
</cp:coreProperties>
</file>