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Требования к работам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представленным на конкурс:</w:t>
      </w:r>
    </w:p>
    <w:p>
      <w:pPr>
        <w:pStyle w:val="Normal"/>
        <w:ind w:first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тематике конкурса, актуальность избранной темы, высокий научный уровень и практическая значимость рассматриваемой проблемы.</w:t>
      </w:r>
    </w:p>
    <w:p>
      <w:pPr>
        <w:pStyle w:val="TextBody"/>
        <w:rPr/>
      </w:pPr>
      <w:r>
        <w:rPr/>
        <w:t>2. Самостоятельность в изложении материала, оригинальность высказываемы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учный стиль изложения с точки зрения языка и формы подачи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к оформлению работы изложены в Приложении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абота направляется на конкурс с приложением </w:t>
      </w:r>
      <w:r>
        <w:rPr>
          <w:b/>
          <w:bCs/>
          <w:sz w:val="28"/>
          <w:szCs w:val="28"/>
        </w:rPr>
        <w:t>следующих документов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ннотация научной работы (Приложение 2); </w:t>
      </w:r>
    </w:p>
    <w:p>
      <w:pPr>
        <w:pStyle w:val="Style15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зыв научного руководителя студента (студенческого коллектива) в произвольной форме о степени самостоятельности выполненной научной работы и о вкладе каждого из студентов, если работа выполнена студенческим коллективом; </w:t>
      </w:r>
    </w:p>
    <w:p>
      <w:pPr>
        <w:pStyle w:val="Style15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едения о студенте (студентах, если научная работа выполнена студенческим коллективом и его (их) научном руководителе) (Приложение 3);</w:t>
      </w:r>
    </w:p>
    <w:p>
      <w:pPr>
        <w:pStyle w:val="Style15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ведения о научной работе (Приложение 4); </w:t>
      </w:r>
    </w:p>
    <w:p>
      <w:pPr>
        <w:pStyle w:val="TextBodyIndent"/>
        <w:rPr/>
      </w:pPr>
      <w:r>
        <w:rPr/>
        <w:t xml:space="preserve">• </w:t>
      </w:r>
      <w:r>
        <w:rPr/>
        <w:t xml:space="preserve">письмо, подписанное ректором (проректором по научной работе) вуза об итогах первого тура конкурса или решение ученого совета вуза о выдвижении научной работы на второй тур конкурса (если первый тур конкурса не проводил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боты предоставляются на конкурс на бумажном и электронном носителях и не подлежат возврату.</w:t>
      </w:r>
    </w:p>
    <w:p>
      <w:pPr>
        <w:pStyle w:val="Style15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научной работы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бота распечатывается на белой бумаге стандартного формата размером 297х210 мм. Поля оставляются по всем четырем сторонам текста: размер левого поля - не менее 25 мм, правого – 10 мм, размер верхнего поля - 15-20 мм, нижнего 20 мм.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, 1,5 интервал. Объем работы 20-40 страниц. Каждая страница текста, включая иллюстрации и приложения, нумеруется, кроме титульного листа, по порядку без пропусков и повторений. Номера страниц проставляются, начиная с оглавления (вторая страница) в правом нижнем углу листа. Все листы работы должны быть скреплены или сброшюров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содержит название темы, фамилию, имя и отчество, наименование учебного заведения, группу и факультет студента; фамилию, имя и отчество, звание (должность) научного руководителя работы. Текст титульного листа заполняется стандартным шрифтом. Титульный лист работы подписывается студентом, научным руководителем и ректором вуз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главление</w:t>
      </w:r>
      <w:r>
        <w:rPr>
          <w:sz w:val="28"/>
          <w:szCs w:val="28"/>
        </w:rPr>
        <w:t xml:space="preserve"> оформляется в соответствии с планом работы и включает перечень основных разделов работы: введение, главы и параграфы, заключение, библиографический список, приложения. По каждому пункту рубрикации в тексте оглавления проставляются страницы. Оглавление должно строго соответствовать заголовкам в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</w:t>
      </w:r>
      <w:r>
        <w:rPr>
          <w:b/>
          <w:bCs/>
          <w:sz w:val="28"/>
          <w:szCs w:val="28"/>
        </w:rPr>
        <w:t>заголовки и подзаголовки</w:t>
      </w:r>
      <w:r>
        <w:rPr>
          <w:sz w:val="28"/>
          <w:szCs w:val="28"/>
        </w:rPr>
        <w:t xml:space="preserve"> в тексте работы следует выделять шрифтом, отличным от шрифта основного текста. Рубрикация работы рекомендуется двухступенчатая, деление производится на главы и параграф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кст работы.</w:t>
      </w:r>
      <w:r>
        <w:rPr>
          <w:sz w:val="28"/>
          <w:szCs w:val="28"/>
        </w:rPr>
        <w:t xml:space="preserve"> Первый лист введения, начало каждой главы пишутся на отдельной странице. Наименование глав и параграфов должно быть по возможности коротким. Переносы слов в заголовках не допускаются. Если заголовок состоит из двух предложений, их разделяют точкой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кращение слов</w:t>
      </w:r>
      <w:r>
        <w:rPr>
          <w:sz w:val="28"/>
          <w:szCs w:val="28"/>
        </w:rPr>
        <w:t xml:space="preserve"> в тексте не допускается, за исключением общепринятых (РФ, ЭВМ и др.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улы</w:t>
      </w:r>
      <w:r>
        <w:rPr>
          <w:sz w:val="28"/>
          <w:szCs w:val="28"/>
        </w:rPr>
        <w:t xml:space="preserve"> должны органически вписываться в текст изложения, не нарушать грамматической структуры текста работы. Формулы следует располагать посредине строки, непосредственно следующей за строкой, содержащей ссылку на это вы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ы, на которые имеются ссылки в тексте в пределах главы, последовательно нумеруются с указанием главы через точку. Каждый номер должен быть заключен в скобки и помещен на правом поле на нижней строке выражения, к которому он относит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сылки, цитирование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сылки</w:t>
      </w:r>
      <w:r>
        <w:rPr>
          <w:sz w:val="28"/>
          <w:szCs w:val="28"/>
        </w:rPr>
        <w:t xml:space="preserve"> в тексте на формулы, графики, схемы, рисунки, таблицы и другой иллюстративный материал дают в круглых скобках, например: «...в формуле (1.2)». Ссылки на источники оформляются  в квадратных скобках, например:  [23, с. 15].</w:t>
      </w:r>
      <w:r>
        <w:rPr>
          <w:b/>
          <w:bCs/>
          <w:sz w:val="28"/>
          <w:szCs w:val="28"/>
        </w:rPr>
        <w:t xml:space="preserve"> Цитаты</w:t>
      </w:r>
      <w:r>
        <w:rPr>
          <w:sz w:val="28"/>
          <w:szCs w:val="28"/>
        </w:rPr>
        <w:t xml:space="preserve"> выделяются кавычками и снабжаются ссылкой на источник. При цитировании допустимо приводить современную орфографию и пунктуацию, опускать слова, обозначая пропуск многоточием, если мысль автора не искаж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>Недословное приведение выдержки из какого-либо произведения не выделяется кавычками, но обязательно отмечается в конце фразы ссылкой на источник. Нельзя пользоваться порядковыми номерами списка литературы работы как словами для построения фраз, например: «В 25 дается определение менеджмента...» Правильное построение предложения будет: «В учебнике [25] дается определение менеджмента...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рафики, схемы, таблицы.</w:t>
      </w:r>
      <w:r>
        <w:rPr>
          <w:sz w:val="28"/>
          <w:szCs w:val="28"/>
        </w:rPr>
        <w:t xml:space="preserve"> Все графики, схемы и таблицы должны быть органически связаны с текстом. Графики и схемы не должны иметь лишних изображений, которые не поясняются в тексте. Необходимо следить за высокой контрастностью графическ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иллюстраций нумеруется арабскими цифрами последовательно в пределах главы. Номер состоит из номера главы и порядкового номера иллюстрации (например: рис. 1.2.; схема 2.2.; таблица 2.4.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должны выполняться единообразно по размеру и шрифту.  Подписи на рисунках размещаются горизонтально, без рамок. Подпись под рисунком располагается рядом с его номе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оформлении таблиц рекомендуется выполнять ряд требований, основными из которых являются следующие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должна быть снабжена текстовым заголовком, который располагается над таблицей посредине полосы. Заголовок пишется с прописной буквы без точки в конце. Таблицы второстепенного вспомогательного материала можно не озаглавливать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нумеруются последовательно в пределах главы арабскими цифрами. Номер таблицы состоит из номера главы и порядкового номера таблицы в данной главе. Перед номером таблицы ставится слово «Таблица». Знак «№» перед номером таблицы не ставится. Слово «Таблица» с указанием ее номера пишется в правом верхнем углу над заголовком табл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ы с цифровыми данными должны обязательно содержать указания на размерность этих данных. Допускается указывать над таблицей общую размерность данных. Если есть необходимость действий над цифрами по строкам и столбцам, целесообразно их нумеровать арабскими циф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составлена на основании собственных исследований, то об этом обязательно следует указать в примечании, если же она заимствована из каких-либо источников, то необходимо сделать ссылку на источник с указанием номера источника по списку литературы и страниц, на которых она помещ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текстовая, то слова в графах таблицы всегда пишутся с прописной буквы. В конце текста в графах точка не ставит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ложения к работе.</w:t>
      </w:r>
      <w:r>
        <w:rPr>
          <w:sz w:val="28"/>
          <w:szCs w:val="28"/>
        </w:rPr>
        <w:t xml:space="preserve"> В этот раздел помещаются дополнительные материалы, подтверждающие основные положения работы. В приложение могут входить таблицы исходных данных и результатов расчетов, схемы, рисунки. Правила их оформления указаны выше. Все приложения нумеруются порядковыми чис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jc w:val="right"/>
        <w:rPr>
          <w:sz w:val="28"/>
          <w:szCs w:val="28"/>
        </w:rPr>
      </w:pPr>
      <w:bookmarkStart w:id="0" w:name="r4"/>
      <w:bookmarkEnd w:id="0"/>
      <w:r>
        <w:rPr>
          <w:sz w:val="28"/>
          <w:szCs w:val="28"/>
        </w:rPr>
        <w:t>Приложение 2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А Н Н О Т А Ц И Я</w:t>
        <w:br/>
        <w:t>научной работы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рубрикатор научно-технической информации (ГРНТИ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з (полное название)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завершения научной работы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боты:____с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иложений: _____ с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ллюстраций: _____ ед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аблиц: _____ ед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сточников литературы: _____ ед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бот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аучной работы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роведенных исследований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зультаты научного исследования (научные, практические):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окумента об использовании научных результатов (если есть)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тудент (ФИО) (студенты, если научная работа выполнена студенческим коллективом) (подпись)</w:t>
      </w:r>
      <w:r>
        <w:br w:type="page"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bookmarkStart w:id="1" w:name="r5"/>
      <w:bookmarkEnd w:id="1"/>
      <w:r>
        <w:rPr>
          <w:sz w:val="28"/>
          <w:szCs w:val="28"/>
        </w:rPr>
        <w:t>Приложение 3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  <w:br/>
        <w:t>о студенте (студентах, если работа выполнена студенческим коллективом)</w:t>
        <w:br/>
        <w:t>и его (их) научном руководител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ТУДЕНТ (СТУДЕНТЫ, ЕСЛИ НАУЧНАЯ РАБОТА ВЫПОЛНЕНА СТУДЕНЧЕСКИМ КОЛЛЕКТИВОМ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1. Фамилия </w:t>
        <w:br/>
        <w:t xml:space="preserve">2. Имя (полностью) </w:t>
        <w:br/>
        <w:t xml:space="preserve">3. Отчество (полностью) </w:t>
        <w:br/>
        <w:t xml:space="preserve">4. Курс </w:t>
        <w:br/>
        <w:t>5. Адрес фактического места проживания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Фамилия</w:t>
        <w:br/>
        <w:t>2. Имя (полностью)</w:t>
        <w:br/>
        <w:t>3. Отчество (полностью)</w:t>
        <w:br/>
        <w:t>4. Место работы (полностью)</w:t>
        <w:br/>
        <w:t xml:space="preserve">5. Должность </w:t>
        <w:br/>
        <w:t xml:space="preserve">6. Ученая степень </w:t>
        <w:br/>
        <w:t xml:space="preserve">7. Ученое звание </w:t>
        <w:br/>
        <w:t>8. Адрес фактического места прожива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ректор по научной работе (подпись)</w:t>
        <w:br/>
        <w:t>Научный руководитель (подпись)</w:t>
        <w:br/>
        <w:t>Студент (студенты, если научная работа выполнена студенческим коллективом) (подпись)</w:t>
      </w:r>
      <w:r>
        <w:br w:type="page"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  <w:br/>
        <w:t>о научной работе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научной работы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аздел конкурса, на который представляется работа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рубрикатор научно-технической информации - ГРНТИ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работы (фундаментальная, поисковая, прикладная, методическая)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боты (учебная, внеучебная)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недрения (да/нет)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публикования (да/нет) 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тудент (студенты, если научная работа выполнена студенческим коллективом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6:39:00Z</dcterms:created>
  <dc:creator>1</dc:creator>
  <dc:description/>
  <cp:keywords/>
  <dc:language>en-US</dc:language>
  <cp:lastModifiedBy>Музурова</cp:lastModifiedBy>
  <cp:lastPrinted>2008-03-19T16:06:00Z</cp:lastPrinted>
  <dcterms:modified xsi:type="dcterms:W3CDTF">2011-04-16T06:39:00Z</dcterms:modified>
  <cp:revision>2</cp:revision>
  <dc:subject/>
  <dc:title>Требования к работам, представленным на конкурс, и критерии оценки:</dc:title>
</cp:coreProperties>
</file>