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ge">
                  <wp:posOffset>732155</wp:posOffset>
                </wp:positionV>
                <wp:extent cx="2973705" cy="3044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04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5725" cy="94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3438" t="-24" r="33438" b="430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72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Ooaii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инистерство сельского хозяйства </w:t>
                              <w:br/>
                              <w:t>Российской Федерации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ФЕДЕРАЛЬНОЕ ГОСУДАРСТВЕННОЕ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ОБРАЗОВАТЕЛЬНОЕ УЧРЕЖДЕНИЕ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ВЫСШЕГО ПРОФЕССИОНАЛЬНОГО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«Ульяновская государственная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>сельскохозяйственная академия»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>(ФГОУ ВПО «УЛЬЯНОВСКАЯ ГСХА»)</w:t>
                            </w:r>
                          </w:p>
                          <w:p>
                            <w:pPr>
                              <w:pStyle w:val="Ooaiiaa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2980, г.Ульяновск, бульвар Новый Венец, 1</w:t>
                              <w:br/>
                              <w:t>телефоны: 44–30–72, 52–61–76</w:t>
                            </w:r>
                          </w:p>
                          <w:p>
                            <w:pPr>
                              <w:pStyle w:val="Ooaiiae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"15"  апреля  2011 г. 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239.7pt;mso-wrap-distance-left:8.5pt;mso-wrap-distance-right:8.5pt;mso-wrap-distance-top:8.5pt;mso-wrap-distance-bottom:8.5pt;margin-top:57.65pt;mso-position-vertical-relative:page;margin-left: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355725" cy="94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3438" t="-24" r="33438" b="430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72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Ooaii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Министерство сельского хозяйства </w:t>
                        <w:br/>
                        <w:t>Российской Федерации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ФЕДЕРАЛЬНОЕ ГОСУДАРСТВЕННОЕ 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ОБРАЗОВАТЕЛЬНОЕ УЧРЕЖДЕНИЕ 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ВЫСШЕГО ПРОФЕССИОНАЛЬНОГО 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ОБРАЗОВАНИЯ 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«Ульяновская государственная </w:t>
                      </w:r>
                    </w:p>
                    <w:p>
                      <w:pPr>
                        <w:pStyle w:val="Ooaii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>сельскохозяйственная академия»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>(ФГОУ ВПО «УЛЬЯНОВСКАЯ ГСХА»)</w:t>
                      </w:r>
                    </w:p>
                    <w:p>
                      <w:pPr>
                        <w:pStyle w:val="Ooaiiaa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32980, г.Ульяновск, бульвар Новый Венец, 1</w:t>
                        <w:br/>
                        <w:t>телефоны: 44–30–72, 52–61–76</w:t>
                      </w:r>
                    </w:p>
                    <w:p>
                      <w:pPr>
                        <w:pStyle w:val="Ooaiiaea"/>
                        <w:rPr/>
                      </w:pPr>
                      <w:r>
                        <w:rPr>
                          <w:rFonts w:cs="Arial" w:ascii="Arial" w:hAnsi="Arial"/>
                        </w:rPr>
                        <w:t>"15"  апреля  2011 г. 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кторам вузов Минсельхоза РФ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федеральн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Всероссийском конкурсе на лучшую научную работу среди студентов, аспирантов и молодых ученых высших учебных заведений Минсельхоза России» в Ульяновской государственной сельскохозяйственной академии 29 апреля 2011 года проводится конфере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в номинации «Технология переработки сельскохозяйственной продукции» для студ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Вас выслать </w:t>
      </w:r>
      <w:r>
        <w:rPr>
          <w:b/>
          <w:sz w:val="28"/>
          <w:szCs w:val="28"/>
        </w:rPr>
        <w:t xml:space="preserve">до 22 апреля 2011 года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nir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gsh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факсу 8 (84231) 5-12-56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исьмо, подписанное ректором (проректором по научной работе) вуза об итогах первого тура конкурса или решение ученого совета вуза о выдвижении научной работы на второй тур конкурса (если первый тур конкурса не проводился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явку на участие в конкурсе (приложение 1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ные работы победителей внутривузовских конференций, подготовленные в соответствии с требованиями конкурс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вуза предоставляется не более 2-х работ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</w:rPr>
        <w:t>Согласно утвержденному Положению у работы, представленной на Конкурс должен быть один автор (соавторство не допускается). Каждый автор может представить на конкурс только одну раб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егламент работы конферен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езд и размещение участников – 28 апреля 2011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конференции – 29 апреля 2011 года (регистрация участников в 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, начало работы в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конференции – по факту завершения заслушивания д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курсной работы должны быть представлены участниками в форме доклада на конференции. Регламент выступления с докладом – 10 минут. Конкурсные работы без доклада не рассматриваютс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ое сопровождение докладов участников будет обеспечено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конкурса и сопровождающих лиц будет проходить в учебно-административном корпусе Ульяновской ГСХА (433431 Ульяновская область, Чердаклинский район, п.Октябрьский, ул.Студенческая 15а, 1-й этаж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з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железнодорожного вокзала </w:t>
      </w:r>
      <w:r>
        <w:rPr>
          <w:sz w:val="28"/>
          <w:szCs w:val="28"/>
        </w:rPr>
        <w:t xml:space="preserve">г. Ульяновска - трамвай №4, маршрутное такси № 38,69,55,91,94, </w:t>
      </w:r>
      <w:r>
        <w:rPr>
          <w:b/>
          <w:sz w:val="28"/>
          <w:szCs w:val="28"/>
        </w:rPr>
        <w:t xml:space="preserve">от автовокзала </w:t>
      </w:r>
      <w:r>
        <w:rPr>
          <w:sz w:val="28"/>
          <w:szCs w:val="28"/>
        </w:rPr>
        <w:t xml:space="preserve">– трамвай  № 2, маршрутное такси № 20, 34, 43,50,52,96, 119   - </w:t>
      </w:r>
      <w:r>
        <w:rPr>
          <w:b/>
          <w:sz w:val="28"/>
          <w:szCs w:val="28"/>
        </w:rPr>
        <w:t>до остановки «ул. Гончарова»</w:t>
      </w:r>
      <w:r>
        <w:rPr>
          <w:sz w:val="28"/>
          <w:szCs w:val="28"/>
        </w:rPr>
        <w:t xml:space="preserve">, далее </w:t>
      </w:r>
      <w:r>
        <w:rPr>
          <w:b/>
          <w:sz w:val="28"/>
          <w:szCs w:val="28"/>
        </w:rPr>
        <w:t>переход на остановку «Ул. Бебеля»</w:t>
      </w:r>
      <w:r>
        <w:rPr>
          <w:sz w:val="28"/>
          <w:szCs w:val="28"/>
        </w:rPr>
        <w:t xml:space="preserve"> (ул. Гончарова 13а) и на рейсовом автобусе или маршрутном такси №112 до </w:t>
      </w:r>
      <w:r>
        <w:rPr>
          <w:b/>
          <w:sz w:val="28"/>
          <w:szCs w:val="28"/>
        </w:rPr>
        <w:t>конечной остановки «Ульяновская ГСХ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Оплата расходов, связанных с направлением победителей внутривузовских конференций (проезд, суточные) осуществляется в установленном порядке командирующими вуз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Музурова Ольга Геннадьевна – к.б.н., доцент, руководитель отдела НИРС Ульяновской ГСХ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. рабочий 8 (8422) 55-95-8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бильный 892781759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с: 8 (84231) 5-12-56</w:t>
      </w:r>
    </w:p>
    <w:p>
      <w:pPr>
        <w:pStyle w:val="Normal"/>
        <w:ind w:firstLine="708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e-mail: </w:t>
      </w:r>
      <w:hyperlink r:id="rId5">
        <w:r>
          <w:rPr>
            <w:rStyle w:val="InternetLink"/>
            <w:sz w:val="28"/>
            <w:szCs w:val="28"/>
            <w:lang w:val="it-IT"/>
          </w:rPr>
          <w:t>nirs-ugsha@yandex.ru</w:t>
        </w:r>
      </w:hyperlink>
    </w:p>
    <w:p>
      <w:pPr>
        <w:pStyle w:val="Normal"/>
        <w:ind w:firstLine="708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Normal"/>
        <w:ind w:firstLine="708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фере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в номин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я переработки сельскохозяйственной продукции» для 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аучной рабо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 работы (ФИО, факультет, специальность, кур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(ые) руководитель(и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ФИО, должность, степень, контактная информ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заезда, транспортное сред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ая информация (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Ooaiiaea">
    <w:name w:val="Ooaii ?aea."/>
    <w:basedOn w:val="Ooaii"/>
    <w:qFormat/>
    <w:pPr>
      <w:spacing w:before="240" w:after="0"/>
    </w:pPr>
    <w:rPr>
      <w:rFonts w:ascii="Arial Narrow" w:hAnsi="Arial Narrow" w:cs="Arial Narrow"/>
      <w:i/>
    </w:rPr>
  </w:style>
  <w:style w:type="paragraph" w:styleId="Ooaiiaa">
    <w:name w:val="Ooaii aa?."/>
    <w:basedOn w:val="Ooaii"/>
    <w:qFormat/>
    <w:pPr/>
    <w:rPr>
      <w:sz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nirs-ugsha@yandex.ru" TargetMode="External"/><Relationship Id="rId5" Type="http://schemas.openxmlformats.org/officeDocument/2006/relationships/hyperlink" Target="mailto:nirs-ugsha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6:23:00Z</dcterms:created>
  <dc:creator>,</dc:creator>
  <dc:description/>
  <cp:keywords/>
  <dc:language>en-US</dc:language>
  <cp:lastModifiedBy>Музурова</cp:lastModifiedBy>
  <cp:lastPrinted>2010-03-27T12:13:00Z</cp:lastPrinted>
  <dcterms:modified xsi:type="dcterms:W3CDTF">2011-04-16T06:45:00Z</dcterms:modified>
  <cp:revision>5</cp:revision>
  <dc:subject/>
  <dc:title>В соответствии с Положением о Всероссийском конкурсе на лучшую научную работу среди студентов, аспирантов и молодых ученых высших учебных заведений Минсельхоза России, в Московском государственном университете природообустройства 22-23 мая 2008 года пров</dc:title>
</cp:coreProperties>
</file>