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СОШ с. Чесноковка Переволоцкого района»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ема работы: «</w:t>
      </w:r>
      <w:r>
        <w:rPr>
          <w:u w:val="single"/>
        </w:rPr>
        <w:t>Вермихозяйство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р работы: Муканаев Вадим Ильнурович - ученик агрокласса МОУ «СОШ с. Чесноковка Переволо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ь работы:  учитель I 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ирова Руфия Ахматчиев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  <w:szCs w:val="28"/>
        </w:rPr>
        <w:t>Чесноковка 20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265"/>
        <w:gridCol w:w="540"/>
      </w:tblGrid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</w:t>
            </w:r>
          </w:p>
        </w:tc>
      </w:tr>
      <w:tr>
        <w:trPr>
          <w:trHeight w:val="276" w:hRule="atLeast"/>
        </w:trPr>
        <w:tc>
          <w:tcPr>
            <w:tcW w:w="87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зюме ……………………………………………………………..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Цели и задачи проекта……………….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писание проекта ……. ……………………………... 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ерспективы развития собственного дела 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нкуренты и их продукция …...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лан продаж .……………………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рганизационный план 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лан производства...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Финансовый план …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ценка рисков проекта …………………………………………………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87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иложения ………………………………………………………......………………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зюм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67"/>
      </w:tblGrid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ек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о биогумуса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деятельно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едение и реализация биогумуса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нициатора проек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канаев Вадим Ильнурович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инициатора проек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ефон инициатора проек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спортные данные инициатора проек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ть проек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едение червей для продажи биогумуса на рынках Оренбурга, а также в селе Чесноковка.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четный период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   «20 мая 2011года» </w:t>
            </w:r>
          </w:p>
          <w:p>
            <w:pPr>
              <w:pStyle w:val="Normal"/>
              <w:rPr/>
            </w:pPr>
            <w:r>
              <w:rPr/>
              <w:t xml:space="preserve">по «20 мая 2012года»  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здание рабочих мест - всего, ед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/>
            </w:pPr>
            <w:r>
              <w:rPr/>
              <w:t>в том числе: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6"/>
              <w:rPr/>
            </w:pPr>
            <w:r>
              <w:rPr/>
              <w:t>- постоянные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6"/>
              <w:rPr/>
            </w:pPr>
            <w:r>
              <w:rPr/>
              <w:t>- временные (сезонные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оимость проекта, руб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525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  <w:t xml:space="preserve">из них: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rPr/>
            </w:pPr>
            <w:r>
              <w:rPr/>
              <w:t>собственные средств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525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rPr/>
            </w:pPr>
            <w:r>
              <w:rPr/>
              <w:t>заемные средств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/>
              <w:t>Финансовая помощ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существления самозанятости имеется следующее движимое и недвижимое имущество (наименование, ед.):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6" w:hanging="0"/>
              <w:rPr/>
            </w:pPr>
            <w:r>
              <w:rPr/>
              <w:t>техник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6" w:hanging="0"/>
              <w:rPr/>
            </w:pPr>
            <w:r>
              <w:rPr/>
              <w:t>земл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6" w:hanging="0"/>
              <w:rPr/>
            </w:pPr>
            <w:r>
              <w:rPr/>
              <w:t>строени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рай </w:t>
            </w:r>
            <w:r>
              <w:rPr>
                <w:lang w:val="en-US"/>
              </w:rPr>
              <w:t>S=</w:t>
            </w:r>
            <w:r>
              <w:rPr/>
              <w:t>20м²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6" w:hanging="0"/>
              <w:rPr/>
            </w:pPr>
            <w:r>
              <w:rPr/>
              <w:t>оборудование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лы, лопата,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6" w:hanging="0"/>
              <w:rPr/>
            </w:pPr>
            <w:r>
              <w:rPr/>
              <w:t>материалы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е ящики(2м×0,6м)</w:t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6" w:hanging="0"/>
              <w:rPr/>
            </w:pPr>
            <w:r>
              <w:rPr/>
              <w:t>прочее (указать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стая прибыль за расчетный период, руб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2894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Цель и задачи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Оренбургская область</w:t>
      </w:r>
      <w:r>
        <w:rPr/>
        <w:t xml:space="preserve"> - один из крупнейших регионов России, расположена на юго-востоке России.</w:t>
      </w:r>
    </w:p>
    <w:p>
      <w:pPr>
        <w:pStyle w:val="Normal"/>
        <w:rPr/>
      </w:pPr>
      <w:r>
        <w:rPr/>
        <w:drawing>
          <wp:inline distT="0" distB="0" distL="0" distR="0">
            <wp:extent cx="5715000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химизация полей уничтожила микрофлору и фауну почвенного сообщества – основных воспроизводителей плодородия почвы. Кроме того, из-за привыкания вредителей к пестицидам эффективность их применения устойчиво снижается, что требует для достижения желаемого результата постоянного увеличения их количества. Еще одну серьезную экологическую проблему создало внесение в почву минеральных удобрений, что также привело к увеличению потери почвами гумуса. Действуя как допинг, такие удобрения выжимают из почвы последние соки.</w:t>
      </w:r>
    </w:p>
    <w:p>
      <w:pPr>
        <w:pStyle w:val="Normal"/>
        <w:jc w:val="both"/>
        <w:rPr/>
      </w:pPr>
      <w:r>
        <w:rPr>
          <w:sz w:val="28"/>
          <w:szCs w:val="28"/>
        </w:rPr>
        <w:t>Мы живем в Оренбургской области в зонах степей.</w:t>
      </w:r>
      <w:r>
        <w:rPr>
          <w:rStyle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епями</w:t>
      </w:r>
      <w:r>
        <w:rPr>
          <w:sz w:val="28"/>
          <w:szCs w:val="28"/>
        </w:rPr>
        <w:t xml:space="preserve"> называются выровненные участки поверхности суши, расположенные внутри континентов, покрытые засухоустойчивой травянистой растительностью развивающейся на черноземных или каштановых почвах. В Переволоцком районе в основном черноземные почвы, но эти черноземные почвы не обладают всеми свойствами, которые нужны для развития растения. В настоящее время на территории Оренбургской области очень высокий спрос на биогумус. И для этого я буду перерабатывать органические отходы в биуогумус!! Причина в том, что с каждым годом увеличивается число садоводов и частных теплиц. Использование </w:t>
      </w:r>
      <w:r>
        <w:rPr>
          <w:b/>
          <w:bCs/>
          <w:sz w:val="28"/>
          <w:szCs w:val="28"/>
        </w:rPr>
        <w:t>биогумус</w:t>
      </w:r>
      <w:r>
        <w:rPr>
          <w:sz w:val="28"/>
          <w:szCs w:val="28"/>
        </w:rPr>
        <w:t xml:space="preserve">а повышает урожай овощей и фруктов в несколько раз! Возле села Чесноковка протекает река Урал. В ней много разнообразных рыб. И поэтому здесь также высокий спрос на червей для рыбаков. Село Чесноковка находится в 90км от города и в 40км от районного центра Переволоцкий, что позволяет без особых затрат поставлять продукцию на городской и районный рынки, где также имеется спрос. Основным элементом технологии является преобразование органических отходов путем их переработки дождевым технологическим червем "старатель". Особенности червя "Старатель" состоит в том, что он предназначен для ускоренной и более качественной переработки различных органических отходов(навоза, птичьего помета, растительных остатков, осадков сточных вод, отходов пищевой промышленности) в биогумус. Биогумус высокоэффективное органическое удобрение, применение которого улучшает агрохимические свойства почвы, повышает качество и увеличивает урожай. Переработав 1т. отходов, вы получите 600кг ценнейшего удобрения для своего дачного учас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иогумуса и разведение червей-опарышей для рыбаков, для  кормления птицы с их последующей реализацией для получения постоянной при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вь выполняет пять основных функц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хлит землю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ирает  сообщество черноземообразующих микроорганизм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 детоксикацию почв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  структурирование почв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лекает  из почвы микроэле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Удерживает в земле влагу, что очень важно в наше засушливое</w:t>
      </w:r>
      <w:r>
        <w:rPr/>
        <w:t xml:space="preserve"> лет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удобрение называют </w:t>
      </w:r>
      <w:r>
        <w:rPr>
          <w:b/>
          <w:sz w:val="28"/>
          <w:szCs w:val="28"/>
        </w:rPr>
        <w:t>10 в 1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рожая в 1,5 – 3 раза больше, чем без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кусовые качества лучше (плоды вкусн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лага удерживается (сохраняется) в земле д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тения при пересадке приживаются быстрее и лег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рожай созревает на 2 недели раньше обычного срока, сохраняется дольше, не теряя при этом своих вкусов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ается иммунитет у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еззараживается земля для рассады и семена перед пос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ничтожаются вредители сада и огорода, при этом осуществляется внекорневая подкормка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лоды растут экологически чистые, повышается содержание витаминов, макро- и микроэлементы, присущих этому п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добрение экономично: 5 горстей заменяют мешок нав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чи проекта: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биогуму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Разведение червей-опарышей для рыба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дение червей для пото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ведение  червей для кормления  птицы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436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проек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исание услуг. Основным видом деятельности является производство экочернозема-биогумуса и фильтрата на его основе  для улучшения плодородия почв. Технологический цикл 2  -3 месяца, воспроизводство – круглогодично, при создании необходимых условий. В природе насчитывается 170 видов дождевых червей. В основе моего проекта лежит разведение червей с целью получения биогумуса, с последующей реализацией  и получением постоянной прибыли. Для этого в 2011 году я планирую приобрести 12ящиков червей и 500кг навоза.             ( стоимость червей: хоз. Оренгум,  навоз из ООО «Чесноковское».)</w:t>
      </w:r>
      <w:r>
        <w:rPr>
          <w:bCs/>
          <w:sz w:val="28"/>
          <w:szCs w:val="28"/>
        </w:rPr>
        <w:t xml:space="preserve"> Черви способны перерабатывать многие органические вещества: навоз всех видов животных, помет птиц, пищевые отходы, солома, остатки сточных промышленных вод, отходы целлюлозно-бумажной, деревоперерабатывающей, крахмалопаточной, рыбной и мясной промышленности.</w:t>
      </w:r>
      <w:r>
        <w:rPr>
          <w:sz w:val="28"/>
          <w:szCs w:val="28"/>
        </w:rPr>
        <w:t xml:space="preserve"> Один червь в  год  производит потомство в 1500 особей и 100кг биогумуса.</w:t>
      </w:r>
      <w:r>
        <w:rPr>
          <w:color w:val="000000"/>
          <w:sz w:val="28"/>
          <w:szCs w:val="28"/>
        </w:rPr>
        <w:t xml:space="preserve"> Он считается самым плодовитым. Для его нормальной жизнедеятельности в наших червятниках (вермихозяйствах) созданы все необходимые условия. Здоровый </w:t>
      </w:r>
      <w:r>
        <w:rPr>
          <w:rStyle w:val="StrongEmphasis"/>
          <w:color w:val="000000"/>
          <w:sz w:val="28"/>
          <w:szCs w:val="28"/>
        </w:rPr>
        <w:t>червь</w:t>
      </w:r>
      <w:r>
        <w:rPr>
          <w:color w:val="000000"/>
          <w:sz w:val="28"/>
          <w:szCs w:val="28"/>
        </w:rPr>
        <w:t xml:space="preserve"> в день перерабатывает органики столько, сколько весит сам. </w:t>
      </w:r>
      <w:r>
        <w:rPr>
          <w:sz w:val="28"/>
          <w:szCs w:val="28"/>
        </w:rPr>
        <w:t>Для получения дополнительных доходов, в 2012г, я планирую закупить калифорнийских червей, которые увеличат воспроизводство червей в 3-4 раза. Каждый месяц   биогумус будет реализоваться на территории Переволоцкого района и города Оренбурга, а также в с.Чесноковк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вида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чернозем-биогумус – черный как творог земля в виде гранул, которая упаковывается в два целлофановых пакета, чтобы сохранить в ней структурированную воду. Выращенные на таком экочерноземе продукты будут содержать все компоненты, необходимые для полноценной жизни человека. Экочернозем-биогумус – продукт жизнедеятельности червя,  который употребляет органику и выдает в чистом виде, обеззараженную от патогенной микрофлоры, похожую на землю, но не землю, а удобрение, которое в смеси с землей дает чернозем, очищенный   от семян сорняков. Фильтрат на основе экочернозема-биогумуса - концентрированная жидкость темно-желтого или светло или темно-коричневого цвета, которая получается при проливе ящиков с червем. Цвет зависит от количества экочернозема в ящике. Фильтрат- это концентрат, его возможно использовать для корневой подкормки и для обработки растений от вредителей сада и огорода, так как раствор является фунгицидом. одновременно производя внекорневую подкормку. Потребность в персонале отсутствует, так как с данным количеством подсобного хозяйства планирую справиться самостоятельно.  Потребность в финансировании. Для реализации данного проекта требуется 49525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спективы развития собственного де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ия дальнейшего развития.                                                                                                                    Увеличение биогуму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ные средства от реализации биогумуса планируется использовать для закупки калифорнийских червей. Дополнительные виды проду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разведение червей-опарышей для рыболовов, птицы. Новое направление деятельности потребует увеличение площади, а также планируется развести кроликов, так как кроличий помет является лучшим питанием для черв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енты и их продукц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1 – Анализ конкурент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418"/>
        <w:gridCol w:w="2268"/>
        <w:gridCol w:w="1417"/>
        <w:gridCol w:w="1418"/>
        <w:gridCol w:w="1559"/>
      </w:tblGrid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именование предприятия/ хозяйства/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на продукц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/ средние/ низ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продук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/ среднее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конкурен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/ слабы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а и рыб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 ул. Джангильдина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ум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ород Оренбург, Бугуруслан Переволоцкий рай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шев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огуму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 прод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1 — Цены на продукц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72"/>
        <w:gridCol w:w="1843"/>
        <w:gridCol w:w="1984"/>
        <w:gridCol w:w="1560"/>
        <w:gridCol w:w="1452"/>
      </w:tblGrid>
      <w:tr>
        <w:trPr>
          <w:trHeight w:val="27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, руб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цена за ед, руб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чернозем –биогумус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 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5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ат (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8"/>
                <w:szCs w:val="28"/>
              </w:rPr>
              <w:t xml:space="preserve">Черви (1 ящик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>
          <w:trHeight w:val="270" w:hRule="atLeast"/>
        </w:trPr>
        <w:tc>
          <w:tcPr>
            <w:tcW w:w="74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ы на продукцию установлены исходя из затрат на её получение и не превышают цены производителей аналогичной продукции существующие в да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2 — Рынок сбыта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"/>
        <w:gridCol w:w="3466"/>
        <w:gridCol w:w="2760"/>
        <w:gridCol w:w="2821"/>
      </w:tblGrid>
      <w:tr>
        <w:trPr>
          <w:trHeight w:val="322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дажи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доставки</w:t>
            </w:r>
          </w:p>
        </w:tc>
      </w:tr>
      <w:tr>
        <w:trPr>
          <w:trHeight w:val="322" w:hRule="atLeast"/>
        </w:trPr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чернозем-биогуму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8"/>
                <w:szCs w:val="28"/>
              </w:rPr>
              <w:t>Г.Оренбург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Чесноковка и близлежащие села.                        п. Переволоцк.,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а</w:t>
            </w:r>
          </w:p>
        </w:tc>
      </w:tr>
      <w:tr>
        <w:trPr>
          <w:trHeight w:val="322" w:hRule="atLeast"/>
        </w:trPr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т 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                     п. Переволоцк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Чесноковка и близлежащие села.                        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ция будет реализоваться, как среди местного населения, так и в п. Переволоцкий и в городе Оренбурге, в близлежащих селах. В настоящее время я не имею собственного транспорта. Буду арендовать машину у родственников. Расход только за бен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3 — Плановые объемы продаж и выру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"/>
        <w:gridCol w:w="3404"/>
        <w:gridCol w:w="1335"/>
        <w:gridCol w:w="1365"/>
        <w:gridCol w:w="1365"/>
        <w:gridCol w:w="1410"/>
      </w:tblGrid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аж в физ. ед.</w:t>
            </w:r>
          </w:p>
        </w:tc>
        <w:tc>
          <w:tcPr>
            <w:tcW w:w="2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, руб.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чернозем-биогумус (кг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ат  (л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 (1 ящик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9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920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(к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de-DE"/>
              </w:rPr>
              <w:t>л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29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89500</w:t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2011 году я планирую реализовать: биогумус – 120килограмм, В летнее время 70кг×120руб = 8400руб., В зимнее время 50кг×130руб = 6500руб.,  черви– 40ящ × 2300руб = 92000руб, фильтрат. В летнее время-700л×100=70000руб. В зимнее время-500л×105руб=52500руб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того выручка за 2011 год составит: 229400р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2012 году я планирую реализовать: биогумус – 700 килограмм, В летнее время 500кг×135руб=67500, В зимнее время 200кг×140руб=28000руб., черви – </w:t>
      </w:r>
      <w:r>
        <w:rPr>
          <w:sz w:val="28"/>
          <w:szCs w:val="28"/>
        </w:rPr>
        <w:t>40ящ</w:t>
      </w:r>
      <w:r>
        <w:rPr>
          <w:rFonts w:eastAsia="MS Mincho;ＭＳ 明朝"/>
          <w:sz w:val="28"/>
          <w:szCs w:val="28"/>
        </w:rPr>
        <w:t xml:space="preserve"> × 2300руб= 92000р., фильтрат. В летнее время-1000л×110руб = 110000руб, В зимнее время-800л×115руб = 92000руб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Итого выручка за 2012 год составит  – 389500 р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Информацию об имеющейся продукции планируется печатать в качестве объявления в газете – «Светлый путь», а также </w:t>
      </w:r>
      <w:r>
        <w:rPr>
          <w:rFonts w:eastAsia="MS Mincho;ＭＳ 明朝"/>
          <w:sz w:val="28"/>
          <w:szCs w:val="28"/>
          <w:lang w:val="en-US"/>
        </w:rPr>
        <w:t>E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sz w:val="28"/>
          <w:szCs w:val="28"/>
          <w:lang w:val="en-US"/>
        </w:rPr>
        <w:t>mail</w:t>
      </w:r>
      <w:r>
        <w:rPr>
          <w:rFonts w:eastAsia="MS Mincho;ＭＳ 明朝"/>
          <w:sz w:val="28"/>
          <w:szCs w:val="28"/>
        </w:rPr>
        <w:t>:</w:t>
      </w:r>
      <w:r>
        <w:rPr>
          <w:rFonts w:eastAsia="MS Mincho;ＭＳ 明朝"/>
          <w:sz w:val="28"/>
          <w:szCs w:val="28"/>
          <w:lang w:val="en-US"/>
        </w:rPr>
        <w:t>vadimchik</w:t>
      </w:r>
      <w:r>
        <w:rPr>
          <w:rFonts w:eastAsia="MS Mincho;ＭＳ 明朝"/>
          <w:sz w:val="28"/>
          <w:szCs w:val="28"/>
        </w:rPr>
        <w:t>.</w:t>
      </w:r>
      <w:r>
        <w:rPr>
          <w:rFonts w:eastAsia="MS Mincho;ＭＳ 明朝"/>
          <w:sz w:val="28"/>
          <w:szCs w:val="28"/>
          <w:lang w:val="en-US"/>
        </w:rPr>
        <w:t>ry</w:t>
      </w:r>
      <w:r>
        <w:rPr>
          <w:rFonts w:eastAsia="MS Mincho;ＭＳ 明朝"/>
          <w:sz w:val="28"/>
          <w:szCs w:val="28"/>
        </w:rPr>
        <w:t>@</w:t>
      </w:r>
      <w:r>
        <w:rPr>
          <w:rFonts w:eastAsia="MS Mincho;ＭＳ 明朝"/>
          <w:sz w:val="28"/>
          <w:szCs w:val="28"/>
          <w:lang w:val="en-US"/>
        </w:rPr>
        <w:t>mail</w:t>
      </w:r>
      <w:r>
        <w:rPr>
          <w:rFonts w:eastAsia="MS Mincho;ＭＳ 明朝"/>
          <w:sz w:val="28"/>
          <w:szCs w:val="28"/>
        </w:rPr>
        <w:t>.</w:t>
      </w:r>
      <w:r>
        <w:rPr>
          <w:rFonts w:eastAsia="MS Mincho;ＭＳ 明朝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онный план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.1 — Ответственные исполнители по видам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91"/>
      </w:tblGrid>
      <w:tr>
        <w:trPr>
          <w:trHeight w:val="322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клиентов (реклама)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наев В.И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сырья и материалов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наев В.И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наев В.И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дукции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наев В.И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наев В.И</w:t>
            </w:r>
          </w:p>
        </w:tc>
      </w:tr>
      <w:tr>
        <w:trPr>
          <w:trHeight w:val="472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ухгалтерского учета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наев В.И</w:t>
            </w:r>
          </w:p>
        </w:tc>
      </w:tr>
    </w:tbl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Для решения всех задач данного проекта достаточно одного ответственного исполнителя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лан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ство будет осуществляться без применения машин в сарае, находящемся в личной собственности.   В купленном ящике колония червя составляет около      1 000 штук,    содержит   материнскую почву, т.е. субстракт – землю, в которой до сих пор жили черви, навоз и обычную землю.  Получив новую порцию пищи, черви съедают ее, наверху ящика они оставляют капролиты, т.е. продукты своей жизнедеятельности. Для поддержания определенной влажности (около 70%) ящик с червем проливается отстоянной водой 1 раз в 10 дней зимой, летом чаще. Пролив ведется медленно, лишняя вода стекает вниз в виде фильтрата, в котором остаются все макро- и микроэлементы,  содержащиеся в экочерноземе-биогумусе. Собранный фильтрат разливается в пластиковые бутылки.  Все заложенные в ящик компоненты каждые 2-2,5 месяца преобразуются в полноценное органическое, полимакромикро - удобрение, т.е. экочернозем-биогумус. Количество червя в ящике за этот период увеличивается от 2 до 4 раз в зависимости от времени года и черви в ящике подлежат делению в новые ящики и цикл повторяется с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Таблица 7.1 — Объемы производства, в физ. ед.</w:t>
      </w:r>
    </w:p>
    <w:tbl>
      <w:tblPr>
        <w:tblW w:w="93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5415"/>
        <w:gridCol w:w="1755"/>
        <w:gridCol w:w="1739"/>
      </w:tblGrid>
      <w:tr>
        <w:trPr>
          <w:trHeight w:val="322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</w:tr>
      <w:tr>
        <w:trPr>
          <w:trHeight w:val="322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чернозем-биогумус (кг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ат  (л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 (1 ящик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</w:t>
            </w:r>
          </w:p>
        </w:tc>
      </w:tr>
      <w:tr>
        <w:trPr>
          <w:trHeight w:val="222" w:hRule="atLeast"/>
        </w:trPr>
        <w:tc>
          <w:tcPr>
            <w:tcW w:w="9374" w:type="dxa"/>
            <w:gridSpan w:val="4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705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.3 — Расчет затрат на сырье и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370"/>
        <w:gridCol w:w="840"/>
        <w:gridCol w:w="780"/>
        <w:gridCol w:w="1170"/>
        <w:gridCol w:w="1170"/>
        <w:gridCol w:w="1188"/>
        <w:gridCol w:w="1434"/>
      </w:tblGrid>
      <w:tr>
        <w:trPr>
          <w:trHeight w:val="27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ырья и материал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ед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ед., ру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2г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физ-ед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уб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физ-ед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руб</w:t>
            </w:r>
          </w:p>
        </w:tc>
      </w:tr>
      <w:tr>
        <w:trPr>
          <w:trHeight w:val="52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 для лотков и поддоно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з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кг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руб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7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одежда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  <w:tr>
        <w:trPr>
          <w:trHeight w:val="6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тазов, ведер, совка, ковша,</w:t>
              <w:tab/>
              <w:tab/>
              <w:t xml:space="preserve">     полиэтиленовой пленки   </w:t>
              <w:tab/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и для отстаивания  в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011 году для червей необходимо закупить деревянные ящики и навоз-  Спецодежда(костюм летний - 750руб,  куртка зимняя-830руб, перчатка - 25руб, сапоги войлочные-220руб)1825руб - http://www.f-tk.ru/shop/special/ Покупка тазов, ведер, совка, ковша, полиэтиленовой пленки  -1150руб , Емкости для отстаивания  воды - 2000руб.</w:t>
        <w:tab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.4 — Расчет затрат на помещение</w:t>
      </w:r>
    </w:p>
    <w:tbl>
      <w:tblPr>
        <w:tblW w:w="93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4242"/>
        <w:gridCol w:w="2338"/>
        <w:gridCol w:w="2357"/>
      </w:tblGrid>
      <w:tr>
        <w:trPr>
          <w:trHeight w:val="322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затрат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</w:tr>
      <w:tr>
        <w:trPr>
          <w:trHeight w:val="32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</w:tr>
      <w:tr>
        <w:trPr>
          <w:trHeight w:val="32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</w:tr>
    </w:tbl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 на арендную плату и охрану не будет так как помещение находится в лич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ммунальные услуги в 2011 году:                             в 201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 (период 12 месяцев) – 1800руб                                 24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пление ((газ) период 8месяцев) – 4800руб.                 7800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Финансовы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.1 — Инвестиционный план,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"/>
        <w:gridCol w:w="2633"/>
        <w:gridCol w:w="1575"/>
        <w:gridCol w:w="1573"/>
        <w:gridCol w:w="1574"/>
        <w:gridCol w:w="1596"/>
      </w:tblGrid>
      <w:tr>
        <w:trPr>
          <w:trHeight w:val="305" w:hRule="atLeast"/>
        </w:trPr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вестиций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инвестиций</w:t>
            </w:r>
          </w:p>
        </w:tc>
        <w:tc>
          <w:tcPr>
            <w:tcW w:w="4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05" w:hRule="atLeast"/>
        </w:trPr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е средства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: сарай – Кирпичи (собственные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(бензин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: коммунальные услуги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 для лотков и поддонов: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з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одежда   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тазов, ведер, совка, ковша,</w:t>
              <w:tab/>
              <w:tab/>
              <w:t xml:space="preserve">     полиэтиленовой пленки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и для отстаивания  в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для биогумус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аз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.2 — План доходов и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160"/>
        <w:gridCol w:w="1290"/>
        <w:gridCol w:w="1120"/>
        <w:gridCol w:w="1195"/>
        <w:gridCol w:w="1220"/>
      </w:tblGrid>
      <w:tr>
        <w:trPr>
          <w:trHeight w:val="276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— всего (2+3+4+5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4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50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9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собственной продукц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4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50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9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— всего (7+8+9+10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2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75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tabs>
                <w:tab w:val="clear" w:pos="708"/>
                <w:tab w:val="center" w:pos="555" w:leader="none"/>
                <w:tab w:val="right" w:pos="111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7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sz w:val="28"/>
                <w:szCs w:val="28"/>
              </w:rPr>
              <w:t>Машина (бензин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: коммунальные услуг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 для лотков и поддонов: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з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руб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одежда          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тазов, ведер, совка, ковша,</w:t>
              <w:tab/>
              <w:tab/>
              <w:t xml:space="preserve">     полиэтиленовой пленки  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и для отстаивания  в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для биогуму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а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быль (убыток) от продаж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7987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65325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2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быль (убыток) до налогов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7987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65325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20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(0,15 х строка 19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9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8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истая прибыль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89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526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420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абельность продаж, % (14/1 х 100%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8%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4%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абельность производства, % (21/6 х 100%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9%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84%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емесячный доход предпринимателя (строка 21/период работы, в месяцах), руб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ind w:right="4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snapToGrid w:val="false"/>
              <w:ind w:right="4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4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77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33</w:t>
            </w:r>
          </w:p>
        </w:tc>
        <w:tc>
          <w:tcPr>
            <w:tcW w:w="1220" w:type="dxa"/>
            <w:tcBorders/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2011 году баланс поступлений и выплат имеет положительный результат, а также и 2012 году тоже положительны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8.4 — Самоокупаемость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155"/>
        <w:gridCol w:w="1440"/>
        <w:gridCol w:w="1635"/>
        <w:gridCol w:w="1685"/>
      </w:tblGrid>
      <w:tr>
        <w:trPr>
          <w:trHeight w:val="322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финансовых средст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</w:tr>
      <w:tr>
        <w:trPr>
          <w:trHeight w:val="322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вложения, руб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49525</w:t>
            </w: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4175</w:t>
            </w:r>
            <w:r>
              <w:rPr>
                <w:sz w:val="28"/>
                <w:szCs w:val="28"/>
              </w:rPr>
              <w:t>руб</w:t>
            </w:r>
          </w:p>
        </w:tc>
      </w:tr>
      <w:tr>
        <w:trPr>
          <w:trHeight w:val="322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екта, руб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875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65325</w:t>
            </w:r>
          </w:p>
        </w:tc>
      </w:tr>
      <w:tr>
        <w:trPr>
          <w:trHeight w:val="322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екта накопительным итогом, руб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875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675</w:t>
            </w:r>
          </w:p>
        </w:tc>
      </w:tr>
      <w:tr>
        <w:trPr>
          <w:trHeight w:val="276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— вложения (3-1), руб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350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615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ценка рисков проекта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9.1 — Оценка рисков проекта и возможностей их устранения</w:t>
      </w:r>
    </w:p>
    <w:tbl>
      <w:tblPr>
        <w:tblW w:w="94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7"/>
        <w:gridCol w:w="4747"/>
      </w:tblGrid>
      <w:tr>
        <w:trPr>
          <w:trHeight w:val="322" w:hRule="atLeast"/>
        </w:trPr>
        <w:tc>
          <w:tcPr>
            <w:tcW w:w="4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ьные стороны проекта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бые стороны проекта</w:t>
            </w:r>
          </w:p>
        </w:tc>
      </w:tr>
      <w:tr>
        <w:trPr>
          <w:trHeight w:val="582" w:hRule="atLeast"/>
        </w:trPr>
        <w:tc>
          <w:tcPr>
            <w:tcW w:w="4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умус всегда пользуются спросом у садоводов.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есть риск гибели червей.</w:t>
            </w:r>
          </w:p>
        </w:tc>
      </w:tr>
      <w:tr>
        <w:trPr>
          <w:trHeight w:val="322" w:hRule="atLeast"/>
        </w:trPr>
        <w:tc>
          <w:tcPr>
            <w:tcW w:w="4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почвы дает возможность получить полноценные продукты питания, за ними будущее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ые возможности проекта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тенциальные угрозы проекта</w:t>
            </w:r>
          </w:p>
        </w:tc>
      </w:tr>
      <w:tr>
        <w:trPr>
          <w:trHeight w:val="322" w:hRule="atLeast"/>
        </w:trPr>
        <w:tc>
          <w:tcPr>
            <w:tcW w:w="4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.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конкурентов</w:t>
            </w:r>
          </w:p>
        </w:tc>
      </w:tr>
      <w:tr>
        <w:trPr>
          <w:trHeight w:val="322" w:hRule="atLeast"/>
        </w:trPr>
        <w:tc>
          <w:tcPr>
            <w:tcW w:w="4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червей-опарышей для рыбалки.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упаемость проекта  высокая.  За 1 год работы  первоначальные вложения увеличиваются в 3,1 раз и самое главное, улучшив  плодородие земли, можно будет рассчитывать на высокий урожай в своей теплице и показать на примере для всех хозяйств. Применение органического удобрения повышает урожайность любой овощной или плодово-ягодной культуры  в 3-5 раз на любой почве, при этом максимально повышается содержание витаминов, микро-, макроэлементов при сокращении затрат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9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11"/>
    <w:qFormat/>
    <w:rPr>
      <w:rFonts w:cs="Times New Roman"/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Times New Roman" w:cs="OpenSymbol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3"/>
    <w:qFormat/>
    <w:rPr>
      <w:rFonts w:cs="Times New Roman"/>
      <w:sz w:val="24"/>
      <w:szCs w:val="24"/>
      <w:lang w:bidi="ar-SA"/>
    </w:rPr>
  </w:style>
  <w:style w:type="character" w:styleId="Style19">
    <w:name w:val="Нижний колонтитул Знак"/>
    <w:basedOn w:val="Style13"/>
    <w:qFormat/>
    <w:rPr>
      <w:rFonts w:cs="Times New Roman"/>
      <w:sz w:val="24"/>
      <w:szCs w:val="24"/>
      <w:lang w:bidi="ar-SA"/>
    </w:rPr>
  </w:style>
  <w:style w:type="character" w:styleId="Style20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33:00Z</dcterms:created>
  <dc:creator>12</dc:creator>
  <dc:description/>
  <cp:keywords/>
  <dc:language>en-US</dc:language>
  <cp:lastModifiedBy>Нейфельд ГЯ</cp:lastModifiedBy>
  <cp:lastPrinted>2010-04-08T08:39:00Z</cp:lastPrinted>
  <dcterms:modified xsi:type="dcterms:W3CDTF">2011-10-06T09:35:00Z</dcterms:modified>
  <cp:revision>11</cp:revision>
  <dc:subject/>
  <dc:title>Титульный 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2645519</vt:r8>
  </property>
  <property fmtid="{D5CDD505-2E9C-101B-9397-08002B2CF9AE}" pid="3" name="_AuthorEmail">
    <vt:lpwstr>trud2@esoo.ru</vt:lpwstr>
  </property>
  <property fmtid="{D5CDD505-2E9C-101B-9397-08002B2CF9AE}" pid="4" name="_AuthorEmailDisplayName">
    <vt:lpwstr>Отдел трудоустройства (Блинова)</vt:lpwstr>
  </property>
  <property fmtid="{D5CDD505-2E9C-101B-9397-08002B2CF9AE}" pid="5" name="_EmailSubject">
    <vt:lpwstr>структура бизнес-планов</vt:lpwstr>
  </property>
  <property fmtid="{D5CDD505-2E9C-101B-9397-08002B2CF9AE}" pid="6" name="_ReviewingToolsShownOnce">
    <vt:lpwstr/>
  </property>
</Properties>
</file>