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920837077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469669739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