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956866429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304466228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