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035938292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578115583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