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105350114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1990661156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