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2133225754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1573446936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