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област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ежных    авторских  проектов  </w:t>
      </w:r>
    </w:p>
    <w:p>
      <w:pPr>
        <w:pStyle w:val="Normal"/>
        <w:rPr/>
      </w:pPr>
      <w:r>
        <w:rPr>
          <w:sz w:val="28"/>
          <w:szCs w:val="28"/>
        </w:rPr>
        <w:t>«Моя   страна   –  моя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целях привлечения молодежи к разработке и реализации проектов, направленных на совершенствование системы управления, развитие экономики и социальной сферы области, провести областной конкурс молодежных авторских проектов «Моя страна – моя Россия» с  19 ноября 2012 года по    30 марта 2013 года на базе филиала Московского технологического института «ВТУ» в г. Оренбург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оложение об областном конкурсе молодежных авторских проектов «Моя страна – моя Россия»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разовать организационный комитет областного конкурса молодежных авторских проектов «Моя страна – моя Россия»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разовать экспертный совет областного конкурса молодежных авторских проектов «Моя страна – моя Россия»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Информационно-аналитическому управлению аппарата Законодательного Собрания Оренбургской области опубликовать в средствах массовой информации условия проведения областного конкурса молодежных авторских проектов «Моя страна – моя Россия», управлению организационно-документационного обеспечения и информатизации аппарата Законодательного Собрания Оренбургской области разместить на официальном сайте Законодательного Собрания области  положение о проведении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комендовать министерству образования Оренбургской области, министерству по физической культуре, спорту и туризму Оренбургской области, департаменту молодежной политики Оренбургской области, органам местного самоуправления Оренбургской области провести организационную работу по участию в конкурсе молодых людей в возрасте от 14 до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распоряжения возложить на комитет Законодательного Собрания области по образованию, науке, культур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конод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Оренбургской области                                                     С.И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Губернатору – председателю  Правительства  Оренбургской  области, муниципальным  образованиям  области, членам организационного комитета и экспертному совету, комитету Законодательного Собрания области по образованию, науке, культуре и спорту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идельник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77 65 9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527" w:hanging="0"/>
      <w:jc w:val="center"/>
      <w:outlineLvl w:val="5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6:00Z</dcterms:created>
  <dc:creator>1</dc:creator>
  <dc:description/>
  <cp:keywords/>
  <dc:language>en-US</dc:language>
  <cp:lastModifiedBy>Сидельник К С</cp:lastModifiedBy>
  <cp:lastPrinted>2012-11-19T13:36:00Z</cp:lastPrinted>
  <dcterms:modified xsi:type="dcterms:W3CDTF">2012-11-21T03:49:00Z</dcterms:modified>
  <cp:revision>15</cp:revision>
  <dc:subject/>
  <dc:title>О проведении областного конкурса </dc:title>
</cp:coreProperties>
</file>