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78793229"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962126940"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1204861169"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