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ОФИЦИАЛЬНЫХ ОППОНЕНТАХ И ВЕДУЩЕЙ ОРГАН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Официальный оппонен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анин Виктор Александрович</w:t>
      </w:r>
      <w:r>
        <w:rPr>
          <w:sz w:val="28"/>
          <w:szCs w:val="28"/>
        </w:rPr>
        <w:t>, доктор сельскохозяйственных наук, 06.02.10 – частная зоотехния, технология производства продуктов животноводства (сельскохозяйственные наук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научное учреждение Оренбургский научно – исследовательский институт сельского хозяйства Россельхозакадемии, заведующий отделом животноводств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Бельков Г. И., Панин В. А. Продуктивные качества коров симментальской и помесей с голштинской пород // Известия Тимирязевской сельскохозяйственной академии. 2010. № 3. С. 18 - 19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анин В. А. Молочная продуктивность чистопородных симментальских и помесных, полученных от скрещивания симментальских коров с бычками голштинской породы// Вестник Алтайского государственного аграрного университета. 2011. № 11 (85). С. 75 - 7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Бельков Г. И., Панин В. А. Хозяйственно полезные признаки голштин×симментальская первотёлок в условиях Южного Урала// Известия Оренбургского государственного аграрного университета. 2014. №5 (49). С. 143 - 14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нин В. А. Некоторые показатели молочной продуктивности симментальских коров, их полукровных и трехчетвертных помесей по голштинской породе// Вестник мясного скотоводства. 2014. Т. 2. №85. С. 34 - 3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нин В. А. Показатели морфологических и функциональных свойств вымени помесей, полученных от скрещивания симментальских коров с быками голштинской породы различных популяций// Вестник мясного скотоводства. 2014. Т. 1 №84. С. 39-46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Официальный оппонент Овчинникова Людмила Юрьевна</w:t>
      </w:r>
      <w:r>
        <w:rPr>
          <w:sz w:val="28"/>
          <w:szCs w:val="28"/>
        </w:rPr>
        <w:t>, доктор сельскохозяйственных наук, 06.02.01 – разведение, селекция и воспроизводство сельскохозяйственных животных (сельскохозяйственные науки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ние учреждение высшего профессионального образования «Уральская государственная сельскохозяйственная академия», заведующая кафедрой генетики и разведения сельскохозяйственных животны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вчинникова Л. Ю. Зависимость молочной продуктивности коров и их долголетия от качества заготавливаемых кормов// Кормопроизводство.-2012.-№4.-С. 36-3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вчинникова Л. Ю. Продолжительность хозяйственного использования коров черно-пестрой породы в хозяйствах Челябинской области// Известия Оренбургского государственного аграрного университета. - 2014. - №4(48). - С. 127-12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вчинникова Л. Ю., Бабич Е. А. Сравнительная характеристика черно-пестрого скота разных генотипов// Известия Оренбургского государственного аграрного университета. 2014. №5 (49). С. 132-13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вчинникова Л. Ю., Бабич Е. А. Эффективность формирования молочных стад первотелками внутрипородного типа «Каратомар»// Мат. междунар. научно-практич. конф. Курганской ГСХА: Интеграция науки и бизнеса в агропромышленном комплексе. Курган, 2014. Т.2. С. 125-13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вчинникова Л. Ю., Бабич Е. А. Взаимосвязь молочной продуктивности и типа телосложения первотелок внутрипородного типа голштинизированного молочного скота «Каротомар»// Мат. междунар. научно-практич. конф. Дагестанского ГАУ: Современные проблемы и перспективы развития ветеринарной науки. - Махачкала, 2014. - С. 156-160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 организация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высшего профессионального образования Самарская государственная сельскохозяйственная академия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ГБОУ ВПО «Самарская ГСХА»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6 442, Самарская область, г. о. Кинель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. г. т. Усть – Кинельский, ул. Учебная 2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. (84663) 46 – 1 – 31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ssaa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ssa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360"/>
        <w:ind w:firstLine="720"/>
        <w:jc w:val="both"/>
        <w:rPr/>
      </w:pP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ssaa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samara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ssaa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samara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yandex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б – сайт: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sa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245" w:after="115"/>
        <w:ind w:firstLine="720"/>
        <w:jc w:val="both"/>
        <w:rPr>
          <w:b/>
          <w:b/>
          <w:bCs/>
          <w:caps/>
          <w:color w:val="000000"/>
          <w:sz w:val="26"/>
          <w:szCs w:val="26"/>
        </w:rPr>
      </w:pPr>
      <w:r>
        <w:rPr>
          <w:b/>
          <w:sz w:val="28"/>
          <w:szCs w:val="28"/>
        </w:rPr>
        <w:t>Список научных трудов Валитова Хайдара Зуфаровича, доктор сельскохозяйственных наук, профессор кафедры технологии производства продуктов животноводства, Самарская ГСХ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литов Х. З., Карамаев С. В., Китаев Е. А. Влияние стрессоустойчивости на продуктивное долголетие коров// Зоотехния, 2010. – №8. – С. 21-22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литов Х. З., Карамаев С. В. Влияние типов кормления на продуктивное долголетие коров// Известия Самарской ГСХА. Выпуск №1. – Самара, 2011. – С. 70-72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литов Х. З., Карамаев С. В. Иммунологические маркёры в селекции крупного рогатого скота по продуктивному долголетию// Известия нижневолжского агроуниверситетского комплекса: наука и высшее профессиональное образование №3 (23). Волгоградская ГСХА, 2011. – С. 98-102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итов Х. З., Карамаев С. В. Организационно-экономические проблемы продуктивного долголетия коров// Известия Самарской ГСХА. Выпуск №1. – Самара, 2012. – С. 51-55.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right="-5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итов Х. З., Карамаев С.В. Организационно-технологические составляющие продуктивного долголетия молочных коров //Известия Самарской ГСХА. Выпуск №1. – Самара, 2013. – С. 70-73.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right="-58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литов Х. З., Головин А. С. Взаимосвязь индекса молочности с воспроизводительными функциями молочных коров// Известия Самарской ГСХА. Выпуск №1. – Самара, 2014. –С. 60-63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right="-58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литов Х. З., Идрисова Д. М. Молочная продуктивность коров симментальской породы разных генотипов// Известия Самарской ГСХА. Выпуск №1. – Самара, 2014. –С. 75-79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123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aa@ssaa.ru" TargetMode="External"/><Relationship Id="rId3" Type="http://schemas.openxmlformats.org/officeDocument/2006/relationships/hyperlink" Target="mailto:ssaa-samara@mail.ru" TargetMode="External"/><Relationship Id="rId4" Type="http://schemas.openxmlformats.org/officeDocument/2006/relationships/hyperlink" Target="mailto:ssaa-samara@yandex.ru" TargetMode="External"/><Relationship Id="rId5" Type="http://schemas.openxmlformats.org/officeDocument/2006/relationships/hyperlink" Target="http://www.ssa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04:37:00Z</dcterms:created>
  <dc:creator>63zoo</dc:creator>
  <dc:description/>
  <cp:keywords/>
  <dc:language>en-US</dc:language>
  <cp:lastModifiedBy>63zoo</cp:lastModifiedBy>
  <dcterms:modified xsi:type="dcterms:W3CDTF">2014-10-07T03:14:00Z</dcterms:modified>
  <cp:revision>16</cp:revision>
  <dc:subject/>
  <dc:title/>
</cp:coreProperties>
</file>