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инистерство сельского хозяйства Р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статистики и экономического анали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Й КОМПЛЕК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по дисциплине 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«Статистический анализ нечисловой информации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ренбург, 2007 г.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стандарт специальности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Рабочая учебная программа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дисциплине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самостоятельной работе студентов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Тестовый материал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Вопросы к зачету</w:t>
      </w:r>
    </w:p>
    <w:p>
      <w:pPr>
        <w:pStyle w:val="Normal"/>
        <w:numPr>
          <w:ilvl w:val="0"/>
          <w:numId w:val="17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Задачи к зачету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Министерство сельского хозяйства РФ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статистики и экономического анализ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методического совета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проф. В.В. Каракулев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>«___»____________2007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Рабочая учебная программ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по дисциплине 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>«Статистический анализ нечисловой информации» - ОПФ.Ф.1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урс -</w:t>
      </w:r>
      <w:r>
        <w:rPr>
          <w:b/>
          <w:sz w:val="28"/>
          <w:lang w:val="en-US"/>
        </w:rPr>
        <w:t>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пециальность</w:t>
      </w:r>
      <w:r>
        <w:rPr>
          <w:sz w:val="28"/>
        </w:rPr>
        <w:t>: 080601 -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8"/>
        </w:rPr>
        <w:t xml:space="preserve">Форма обучения </w:t>
      </w:r>
      <w:r>
        <w:rPr>
          <w:bCs/>
          <w:color w:val="000000"/>
          <w:sz w:val="28"/>
        </w:rPr>
        <w:t>– очная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Составитель </w:t>
      </w:r>
      <w:r>
        <w:rPr>
          <w:bCs/>
          <w:color w:val="000000"/>
          <w:sz w:val="28"/>
        </w:rPr>
        <w:t>– к.э.н., доцент Выголова И.Н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ренбург, 2007 г.</w:t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Цели  и задачи дисциплины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Цель изучения 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реподавания дисциплины «Статистический анализ нечисловой информации» является:</w:t>
      </w:r>
    </w:p>
    <w:p>
      <w:pPr>
        <w:pStyle w:val="Heading3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основных понятий, терминов и соотношений между ними,             обеспечив понимание и использование базы знаний изучаемой дисциплины;</w:t>
      </w:r>
    </w:p>
    <w:p>
      <w:pPr>
        <w:pStyle w:val="Heading3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владение студентами научных основ статистического анализа нечисловой информации, представленной в номинальной, порядковой и количественной шкалах измер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Задачи изучения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Изучить особенности анализа данных, представленных в номинальной, порядковой и количественных шкалах измерения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Научить студентов формулировать и проверять гипотезы с помощью непараметрических критериев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Студенты должны уметь исследовать взаимосвязь качественных признаков, заданных  в номинальной шкале, качественных и количественных признаков, заданных в порядковой шкале, а также количественных признаков, заданных в номинальной шка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>
          <w:sz w:val="28"/>
        </w:rPr>
      </w:pPr>
      <w:r>
        <w:rPr>
          <w:b/>
          <w:sz w:val="28"/>
        </w:rPr>
        <w:t>Организационно-методические данные дисциплины: объемы различных форм учебной работы в часах и виды контроля в соответствии с учебным план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5"/>
        <w:gridCol w:w="1944"/>
        <w:gridCol w:w="18"/>
        <w:gridCol w:w="6"/>
      </w:tblGrid>
      <w:tr>
        <w:trPr>
          <w:trHeight w:val="485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рабо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ы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т.ч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4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8"/>
              </w:rPr>
              <w:t xml:space="preserve">в 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</w:rPr>
              <w:t xml:space="preserve"> семестре </w:t>
            </w:r>
          </w:p>
        </w:tc>
      </w:tr>
      <w:tr>
        <w:trPr>
          <w:trHeight w:val="9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удиторная рабо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Лек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trHeight w:val="4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Семинары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Практические занят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97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неаудиторная рабо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Рефера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Курсовые проек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Курсовые рабо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Расчетно-графические рабо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омашние-контрольные рабо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Самоподготовка / самостоятельное изучение разделов, проработка и повторение лекционного материала и материала учебников и учебных пособий, подготовка к лабораторным и практическим занятиям, коллоквиумом и др./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</w:tr>
      <w:tr>
        <w:trPr>
          <w:trHeight w:val="5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Другие виды внеаудиторной работ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Итоговый контроль (форм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чет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ачет</w:t>
            </w:r>
          </w:p>
        </w:tc>
      </w:tr>
      <w:tr>
        <w:trPr>
          <w:trHeight w:val="48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бщая трудоемкость дисциплин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</w:tr>
      <w:tr>
        <w:trPr>
          <w:trHeight w:val="485" w:hRule="atLeast"/>
          <w:cantSplit w:val="true"/>
        </w:trPr>
        <w:tc>
          <w:tcPr>
            <w:tcW w:w="9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Дисциплина входит в цикл ОПД.Ф - общепрофессиональных дисциплин (федеральный компонент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b/>
          <w:sz w:val="28"/>
        </w:rPr>
        <w:t>Примерный тематический план изучения дисциплины.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64"/>
        <w:gridCol w:w="1134"/>
        <w:gridCol w:w="1134"/>
        <w:gridCol w:w="1499"/>
        <w:gridCol w:w="1276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часов</w:t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/>
            </w:pPr>
            <w:r>
              <w:rPr/>
              <w:t>В том числе</w:t>
            </w:r>
          </w:p>
        </w:tc>
      </w:tr>
      <w:tr>
        <w:trPr>
          <w:trHeight w:val="122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к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ти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ауд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рная работа</w:t>
            </w:r>
          </w:p>
        </w:tc>
      </w:tr>
      <w:tr>
        <w:trPr>
          <w:trHeight w:val="8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мет и метод непараметрической статист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сновные принципы проверки статистических гипот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епараметрические методы проверки гипот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нговые критерии проверки гипот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взаимосвязи качественных признаков, заданных в таблицах сопря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184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взаимосвязи качественных и количестве-нных признаков, заданных в порядковой шка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18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сследование взаимосвязи количественных признаков, заданных в номинальной шка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32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Логлинейный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Содержание программы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1 Лекционные занятия.</w:t>
      </w:r>
    </w:p>
    <w:p>
      <w:pPr>
        <w:pStyle w:val="TextBody"/>
        <w:rPr/>
      </w:pPr>
      <w:r>
        <w:rPr/>
        <w:t>Тема 1 «Предмет и метод непараметрической статистики»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Предмет  и метод непараметрической статистики как науки.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sz w:val="28"/>
        </w:rPr>
        <w:t>Понятие «шкала», их виды и операции с ними.</w:t>
      </w:r>
    </w:p>
    <w:p>
      <w:pPr>
        <w:pStyle w:val="TextBody"/>
        <w:rPr/>
      </w:pPr>
      <w:r>
        <w:rPr/>
        <w:t>Тема 2. «Понятие и основные принципы проверки статистических гипотез»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нятие о статистических гипотезах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онятие о выборочном пространстве, критической области и статистическом критерии проверки гипотез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шибки при проверке гипотез и понятие мощности критерия.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Общая схема проверки статистической гипотезы.</w:t>
      </w:r>
    </w:p>
    <w:p>
      <w:pPr>
        <w:pStyle w:val="TextBody"/>
        <w:rPr/>
      </w:pPr>
      <w:r>
        <w:rPr/>
        <w:t>Тема 3. «Непараметрические методы проверки гипотез»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Понятие о непараметрических критериях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Критерий медианы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Критерий сравнивания долей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Критерий положения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Критерий серий.</w:t>
      </w:r>
    </w:p>
    <w:p>
      <w:pPr>
        <w:pStyle w:val="TextBody"/>
        <w:rPr/>
      </w:pPr>
      <w:r>
        <w:rPr/>
        <w:t>Тема 4. «Ранговые критерии проверки гипотез»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ритерий знак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ритерий ранговых знаков Уилкоксон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ритерий ранговых сумм Уилкоксона.</w:t>
      </w:r>
    </w:p>
    <w:p>
      <w:pPr>
        <w:pStyle w:val="TextBody"/>
        <w:rPr/>
      </w:pPr>
      <w:r>
        <w:rPr/>
        <w:t>Тема 5. «Исследование взаимосвязи качественных признаков, заданных в номинальной шкале»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Исследование двумерной таблицы сопряженности с помощью критерия «хи-квадрат»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Коэффициенты взаимной сопряженности для четырехклеточной таблицы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Точный критерий Фише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</w:rPr>
        <w:t xml:space="preserve">Таблица сопряженности размером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Коэффициенты взаимной сопряженности для таблиц любой размерности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Интервальная оценка коэффициентов сопряженности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Разбиение «хи-квадрат».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Методы анализа таблиц с тремя входами.</w:t>
      </w:r>
    </w:p>
    <w:p>
      <w:pPr>
        <w:pStyle w:val="TextBody"/>
        <w:rPr/>
      </w:pPr>
      <w:r>
        <w:rPr/>
        <w:t>Тема 6. «Исследование взаимосвязи качественных и количественных признаков, заданных в порядковой шкале»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Исследование парной корреляции с помощью коэффициента Кендела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Исследование парной корреляции с помощью коэффициента Спирмена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Исследование множественной корреляции с помощью коэффициента конкордации.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.Коэффициент конкордации в оценке согласованности мнений экспертов.</w:t>
      </w:r>
    </w:p>
    <w:p>
      <w:pPr>
        <w:pStyle w:val="TextBody"/>
        <w:rPr/>
      </w:pPr>
      <w:r>
        <w:rPr/>
        <w:t>Тема 7. «Исследование взаимосвязи количественных признаков, заданных в номинальной шкале»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Оценка взаимосвязи между признаками с помощью коэффициента Фекнера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Оценка взаимосвязи между признаками на основе аналитической группировки.</w:t>
      </w:r>
    </w:p>
    <w:p>
      <w:pPr>
        <w:pStyle w:val="Normal"/>
        <w:numPr>
          <w:ilvl w:val="0"/>
          <w:numId w:val="21"/>
        </w:numPr>
        <w:jc w:val="both"/>
        <w:rPr>
          <w:sz w:val="28"/>
        </w:rPr>
      </w:pPr>
      <w:r>
        <w:rPr>
          <w:sz w:val="28"/>
        </w:rPr>
        <w:t>Вычисление параметров парной линейной регрессии на основе аналитической группировки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ма 8. «Логлинейный анализ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Модель логлинейного анализ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  <w:szCs w:val="28"/>
        </w:rPr>
        <w:t>Оценка параметров насыщенной модели для таблиц 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sz w:val="28"/>
          <w:szCs w:val="28"/>
        </w:rPr>
      </w:pPr>
      <w:r>
        <w:rPr>
          <w:sz w:val="28"/>
        </w:rPr>
        <w:t>Оценка параметров ненасыщенных моделей для таблиц 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426" w:hanging="426"/>
        <w:rPr>
          <w:sz w:val="28"/>
          <w:szCs w:val="28"/>
        </w:rPr>
      </w:pPr>
      <w:r>
        <w:rPr>
          <w:sz w:val="28"/>
        </w:rPr>
        <w:t>Иерархические модел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426" w:hanging="426"/>
        <w:rPr>
          <w:sz w:val="28"/>
          <w:szCs w:val="28"/>
        </w:rPr>
      </w:pPr>
      <w:r>
        <w:rPr>
          <w:sz w:val="28"/>
        </w:rPr>
        <w:t>Основные положения логлинейного анализа для многомерных таблиц сопряж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2. Практические занятия.</w:t>
      </w:r>
    </w:p>
    <w:p>
      <w:pPr>
        <w:pStyle w:val="TextBody"/>
        <w:rPr/>
      </w:pPr>
      <w:r>
        <w:rPr/>
        <w:t>Тема 1. «Предмет и метод непараметрической статистики»</w:t>
      </w:r>
    </w:p>
    <w:p>
      <w:pPr>
        <w:pStyle w:val="TextBodyIndent"/>
        <w:rPr>
          <w:b/>
          <w:b/>
        </w:rPr>
      </w:pPr>
      <w:r>
        <w:rPr/>
        <w:t>Два основных подхода к решению статистических задач. Предмет и задачи непараметрической статистики. Методы непараметрической статистики как науки. Понятие «шкала», их виды и операции с ними. Решение упражнений. Решение задач.</w:t>
      </w:r>
    </w:p>
    <w:p>
      <w:pPr>
        <w:pStyle w:val="2"/>
        <w:rPr/>
      </w:pPr>
      <w:r>
        <w:rPr/>
        <w:t>Тема 2. «Основные принципы проверки статистических гипотез».</w:t>
      </w:r>
    </w:p>
    <w:p>
      <w:pPr>
        <w:pStyle w:val="TextBodyIndent"/>
        <w:rPr/>
      </w:pPr>
      <w:r>
        <w:rPr/>
        <w:t>Понятие о статистических гипотезах. Выборочное пространство, критические области и статистические  критерии проверки гипотез. 2 типа ошибок при проверке гипотез. Мощность критерия. Общий вид схемы проверки статистических гипотез. Решение задач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ма 3. «Непараметрические методы проверки гипотез».</w:t>
      </w:r>
    </w:p>
    <w:p>
      <w:pPr>
        <w:pStyle w:val="TextBodyIndent"/>
        <w:rPr/>
      </w:pPr>
      <w:r>
        <w:rPr/>
        <w:t>Понятие и сущность непараметрических критериях, их преимущества и недостатки. Использование критериев медиан и положения в статистическом анализе. Общий и частные случаи применения критерия сравнения долей. Два случая применения критерия серий. Решение задач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ма 4. «Ранговые критерии проверки гипотез».</w:t>
      </w:r>
    </w:p>
    <w:p>
      <w:pPr>
        <w:pStyle w:val="TextBodyIndent"/>
        <w:rPr/>
      </w:pPr>
      <w:r>
        <w:rPr/>
        <w:t>Понятие и применение ранговых критериев, область их применения. Использование критериев знаков, знаковых рангов, ранговых сумм Уилкоксона в статистическом анализе. Решение задач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ма 5. «Исследование взаимосвязи качественных признаков, заданных в номинальной шкал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о таблицах соряженности. Исследование двумерной таблицы сопряженности с помощью критерия «хи-квадрат». Коэффициенты взаимной сопряженности для четырехклеточной таблицы (коэффициент ассоциации, контингенции, коллигации, Пирсона, Чупрова-Крамер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- коэффициента). Использование точного критерия Фишера в случае относительно малых ожидаемых частотах. Таблица сопряженности разме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Коэффициенты взаимной сопряженности для таблиц любой размерности (Пирсона, Чупрова, Крамера). Интервальная оценка коэффициентов сопряженности. Разбиение «хи-квадрат» для выявления вкладов каждой клетки таблицы сопряженности. Методы анализа таблиц с тремя входами. Решение задач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ма 6. «Исследование взаимосвязи качественных и количественных признаков, заданных в порядковой шкале»</w:t>
      </w:r>
    </w:p>
    <w:p>
      <w:pPr>
        <w:pStyle w:val="TextBodyIndent"/>
        <w:rPr/>
      </w:pPr>
      <w:r>
        <w:rPr/>
        <w:t>Исследование парной корреляции с помощью коэффициентов Спирмена и Кендела. Оценка статистической значимости коэффициента Спирмена. Исследование множественной корреляции с помощью коэффициента конкордации Кендела и Смита, статистическая оценка его существенности. Использование коэффициента Фекнера для исследования парной корреляции количественных признаков, заданных в номинальной шкале. Решение задач.</w:t>
      </w:r>
    </w:p>
    <w:p>
      <w:pPr>
        <w:pStyle w:val="TextBody"/>
        <w:rPr/>
      </w:pPr>
      <w:r>
        <w:rPr/>
        <w:t>Тема 7. «Исследование взаимосвязи количественных признаков, заданных в номинальной шкале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ка взаимосвязи между признаками с помощью коэффициента Фекнера. Оценка корреляционной взаимосвязи между признаками на основе аналитической группировки. Вычисление параметров парной линейной регрессии на основе аналитической группировки. Решение задач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ма 8. «Логлинейный анализ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логлинейного анализа. Оценка параметров насыщенной модели для таблиц размерностью 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2. Оценка параметров ненасыщенных моделей для таблиц размерностью 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2. Иерархические модели. Основные положения логлинейного анализа для многомерных таблиц сопряж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3. Вопросы для самостоятельного из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Предмет и метод нечисловой статистики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Назовите и охарактеризуйте два подхода к решению статистических задач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я «шкала», их виды и операции с ними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е вероятности как отношения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Односторонние и двусторонние значения вероятности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статистических гипотез и уровень значимости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Нулевая и альтернативная гипотезы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Направленные и ненаправленные гипотезы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ятие критического значения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ва типа ошибок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Точный критерий Фиш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 Рекомендуемая литература.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Прокофьев В.А., Балаш В.А., Богданов Р.Р.. Статистический анализ нечисловой информации: учебное пособие. Саратов, 1998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>Трошин Л.И., Балаш В.А., Балаш О.С. Статистический анализ нечисловой информации: Учебно-практическое пособие / М.: МЭСИ, 2001. – 81 с.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Айвазян С.А., Енюков И.С., Мешалкин Л.Д. Прикладная статистика: Исследование зависимостей. – М.: Финансы и статистика, 1985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Аптон Г. Анализ таблиц сопряденности / Пер. с англ. - М.: Финансы и статистика, 1982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Афифи А., Эйзен С. Статистический анализ. Подход с использованием ЭВМ / Пер. с англ. – М.: Мир, 1982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Кендал М. Дж., Стьюарт А. Статистические выводы и связи. / Пер. с англ. – М.: Наука, 197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6. Выполнение контрольных работ и курсовых проектов не предусмотрено учебным плано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7. Паспорт на учебно-материальную базу </w:t>
      </w:r>
    </w:p>
    <w:p>
      <w:pPr>
        <w:pStyle w:val="Normal"/>
        <w:ind w:firstLine="709"/>
        <w:jc w:val="both"/>
        <w:rPr/>
      </w:pPr>
      <w:r>
        <w:rPr>
          <w:sz w:val="28"/>
        </w:rPr>
        <w:t>Материальная база соответствует требованиям ВУЗа, лекционные и практические занятия проводятся в аудиториях, обеспеченных необходимым оборудованием. По всему курсу дисциплины подготовлены и используются на занятиях тесты по контролю остаточных знаний. При самостоятельной подготовке студентами используются литература, имеющаяся в библиотеке и методическом кабинет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8. Рекомендуемые технические и электронные средства обу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контроля знаний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Для решения задач по указанным темам применяется пакет прикладных программ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EL</w:t>
      </w:r>
      <w:r>
        <w:rPr>
          <w:sz w:val="28"/>
        </w:rPr>
        <w:t xml:space="preserve">, </w:t>
      </w:r>
      <w:r>
        <w:rPr>
          <w:sz w:val="28"/>
          <w:lang w:val="en-US"/>
        </w:rPr>
        <w:t>Statistika</w:t>
      </w:r>
      <w:r>
        <w:rPr>
          <w:sz w:val="28"/>
        </w:rPr>
        <w:t xml:space="preserve"> 5.0. Для машинного опроса используются компьютеры </w:t>
      </w:r>
      <w:r>
        <w:rPr>
          <w:sz w:val="28"/>
          <w:lang w:val="en-US"/>
        </w:rPr>
        <w:t>Pentium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. Тесты контроля качества усвоения дисциплины</w:t>
      </w:r>
    </w:p>
    <w:p>
      <w:pPr>
        <w:pStyle w:val="Normal"/>
        <w:shd w:fill="FFFFFF" w:val="clear"/>
        <w:spacing w:before="5" w:after="0"/>
        <w:ind w:left="38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. Коэффициент Юла принял значение -0,5. Связь между признаками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557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 xml:space="preserve">положительная; </w:t>
      </w: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 xml:space="preserve">отрицательная; </w:t>
      </w: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отсутствует.</w:t>
      </w:r>
    </w:p>
    <w:p>
      <w:pPr>
        <w:pStyle w:val="Normal"/>
        <w:shd w:fill="FFFFFF" w:val="clear"/>
        <w:ind w:left="365" w:hanging="36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 Коэффициент коллигации равен 0,3. Какое значение может принять </w:t>
      </w:r>
      <w:r>
        <w:rPr>
          <w:color w:val="000000"/>
          <w:spacing w:val="-5"/>
          <w:sz w:val="28"/>
          <w:szCs w:val="28"/>
        </w:rPr>
        <w:t>коэффициент ассоциации?</w:t>
      </w:r>
    </w:p>
    <w:p>
      <w:pPr>
        <w:pStyle w:val="Normal"/>
        <w:shd w:fill="FFFFFF" w:val="clear"/>
        <w:ind w:left="557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а) 0,55; </w:t>
      </w:r>
      <w:r>
        <w:rPr>
          <w:color w:val="000000"/>
          <w:spacing w:val="-2"/>
          <w:sz w:val="28"/>
          <w:szCs w:val="28"/>
        </w:rPr>
        <w:t xml:space="preserve">6)0,71; </w:t>
      </w:r>
      <w:r>
        <w:rPr>
          <w:color w:val="000000"/>
          <w:spacing w:val="4"/>
          <w:sz w:val="28"/>
          <w:szCs w:val="28"/>
        </w:rPr>
        <w:t>в)-0,2.</w:t>
      </w:r>
    </w:p>
    <w:p>
      <w:pPr>
        <w:pStyle w:val="Normal"/>
        <w:shd w:fill="FFFFFF" w:val="clear"/>
        <w:ind w:left="365" w:hanging="36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Вычисленное значение критерия «хи-квадрат» для таблицы 2x2 равно 6,83. </w:t>
      </w:r>
      <w:r>
        <w:rPr>
          <w:color w:val="000000"/>
          <w:spacing w:val="-4"/>
          <w:sz w:val="28"/>
          <w:szCs w:val="28"/>
        </w:rPr>
        <w:t xml:space="preserve">Значима ли на уровне </w:t>
      </w:r>
      <w:r>
        <w:rPr>
          <w:i/>
          <w:iCs/>
          <w:color w:val="000000"/>
          <w:spacing w:val="-4"/>
          <w:sz w:val="28"/>
          <w:szCs w:val="28"/>
        </w:rPr>
        <w:t xml:space="preserve">а </w:t>
      </w:r>
      <w:r>
        <w:rPr>
          <w:color w:val="000000"/>
          <w:spacing w:val="-4"/>
          <w:sz w:val="28"/>
          <w:szCs w:val="28"/>
        </w:rPr>
        <w:t>=0,01 связь между признаками?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47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да;  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 xml:space="preserve">нет; </w:t>
      </w: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5"/>
          <w:sz w:val="28"/>
          <w:szCs w:val="28"/>
        </w:rPr>
        <w:t>требуется дальнейшее исследование.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4. Рассчитанное по результатам </w:t>
      </w:r>
      <w:r>
        <w:rPr>
          <w:color w:val="000000"/>
          <w:spacing w:val="1"/>
          <w:sz w:val="28"/>
          <w:szCs w:val="28"/>
          <w:lang w:val="en-US"/>
        </w:rPr>
        <w:t>n</w:t>
      </w:r>
      <w:r>
        <w:rPr>
          <w:color w:val="000000"/>
          <w:spacing w:val="1"/>
          <w:sz w:val="28"/>
          <w:szCs w:val="28"/>
        </w:rPr>
        <w:t xml:space="preserve"> = 100 наблюдений значение «хи-квадрат» </w:t>
      </w:r>
      <w:r>
        <w:rPr>
          <w:color w:val="000000"/>
          <w:spacing w:val="-5"/>
          <w:sz w:val="28"/>
          <w:szCs w:val="28"/>
        </w:rPr>
        <w:t>равно 8,21. Коэффициент Пирсона равен:</w:t>
      </w:r>
    </w:p>
    <w:p>
      <w:pPr>
        <w:pStyle w:val="Normal"/>
        <w:shd w:fill="FFFFFF" w:val="clear"/>
        <w:ind w:left="19" w:hanging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</w:t>
      </w:r>
      <w:r>
        <w:rPr>
          <w:color w:val="000000"/>
          <w:spacing w:val="-9"/>
          <w:sz w:val="28"/>
          <w:szCs w:val="28"/>
        </w:rPr>
        <w:t xml:space="preserve">а) 0,514; </w:t>
      </w:r>
      <w:r>
        <w:rPr>
          <w:color w:val="000000"/>
          <w:spacing w:val="-2"/>
          <w:sz w:val="28"/>
          <w:szCs w:val="28"/>
        </w:rPr>
        <w:t xml:space="preserve">6)0,336; </w:t>
      </w:r>
      <w:r>
        <w:rPr>
          <w:color w:val="000000"/>
          <w:spacing w:val="-10"/>
          <w:sz w:val="28"/>
          <w:szCs w:val="28"/>
        </w:rPr>
        <w:t xml:space="preserve">в) 0,275. </w:t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 При перекрестном отборе проверяется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42" w:hanging="0"/>
        <w:jc w:val="both"/>
        <w:rPr/>
      </w:pPr>
      <w:r>
        <w:rPr>
          <w:color w:val="000000"/>
          <w:spacing w:val="-1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 xml:space="preserve">  </w:t>
      </w:r>
      <w:r>
        <w:rPr>
          <w:color w:val="000000"/>
          <w:spacing w:val="-8"/>
          <w:sz w:val="28"/>
          <w:szCs w:val="28"/>
        </w:rPr>
        <w:t xml:space="preserve">гипотеза однородности; </w:t>
      </w: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 xml:space="preserve">гипотеза независимости;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542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</w:t>
      </w: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10"/>
          <w:sz w:val="28"/>
          <w:szCs w:val="28"/>
        </w:rPr>
        <w:t>гипотеза мультипликативности;</w:t>
      </w:r>
    </w:p>
    <w:p>
      <w:pPr>
        <w:pStyle w:val="Normal"/>
        <w:shd w:fill="FFFFFF" w:val="clear"/>
        <w:ind w:left="350" w:firstLine="14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и проверке гипотезы независимости признаков теоретические частости </w:t>
      </w:r>
      <w:r>
        <w:rPr>
          <w:color w:val="000000"/>
          <w:spacing w:val="-14"/>
          <w:sz w:val="28"/>
          <w:szCs w:val="28"/>
        </w:rPr>
        <w:t xml:space="preserve">равны:   </w:t>
      </w:r>
      <w:r>
        <w:rPr>
          <w:color w:val="000000"/>
          <w:spacing w:val="-15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произведению маргинальных частостей;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-33020</wp:posOffset>
                </wp:positionV>
                <wp:extent cx="133985" cy="191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5.1pt;mso-wrap-distance-left:1.9pt;mso-wrap-distance-right:1.9pt;mso-wrap-distance-top:0pt;mso-wrap-distance-bottom:0pt;margin-top:-2.6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538" w:hanging="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            </w:t>
      </w:r>
      <w:r>
        <w:rPr>
          <w:color w:val="000000"/>
          <w:spacing w:val="-1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1"/>
          <w:sz w:val="28"/>
          <w:szCs w:val="28"/>
        </w:rPr>
        <w:t>сумме генеральных долей;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538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 </w:t>
      </w:r>
      <w:r>
        <w:rPr>
          <w:color w:val="000000"/>
          <w:spacing w:val="-1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отношению преобладаний;</w:t>
      </w:r>
    </w:p>
    <w:p>
      <w:pPr>
        <w:pStyle w:val="Normal"/>
        <w:shd w:fill="FFFFFF" w:val="clear"/>
        <w:ind w:left="341" w:hanging="34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7. Дана следующая таблица сопряженности. Гипотеза независимости на уровне </w:t>
      </w:r>
      <w:r>
        <w:rPr>
          <w:color w:val="000000"/>
          <w:spacing w:val="-9"/>
          <w:sz w:val="28"/>
          <w:szCs w:val="28"/>
        </w:rPr>
        <w:t xml:space="preserve">значимости </w:t>
      </w:r>
      <w:r>
        <w:rPr>
          <w:i/>
          <w:iCs/>
          <w:color w:val="000000"/>
          <w:spacing w:val="-9"/>
          <w:sz w:val="28"/>
          <w:szCs w:val="28"/>
        </w:rPr>
        <w:t xml:space="preserve">а </w:t>
      </w:r>
      <w:r>
        <w:rPr>
          <w:color w:val="000000"/>
          <w:spacing w:val="-9"/>
          <w:sz w:val="28"/>
          <w:szCs w:val="28"/>
        </w:rPr>
        <w:t>=0,05:</w:t>
      </w:r>
    </w:p>
    <w:p>
      <w:pPr>
        <w:pStyle w:val="Normal"/>
        <w:shd w:fill="FFFFFF" w:val="clear"/>
        <w:tabs>
          <w:tab w:val="clear" w:pos="708"/>
          <w:tab w:val="left" w:pos="3254" w:leader="underscore"/>
        </w:tabs>
        <w:spacing w:before="5" w:after="0"/>
        <w:ind w:left="672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 отверга</w:t>
      </w:r>
      <w:r>
        <w:rPr>
          <w:color w:val="000000"/>
          <w:spacing w:val="-9"/>
          <w:sz w:val="28"/>
          <w:szCs w:val="28"/>
          <w:u w:val="single"/>
        </w:rPr>
        <w:t>ется;</w:t>
      </w:r>
      <w:r>
        <w:rPr>
          <w:color w:val="000000"/>
          <w:sz w:val="28"/>
          <w:szCs w:val="28"/>
          <w:u w:val="single"/>
        </w:rPr>
        <w:tab/>
      </w:r>
      <w:r>
        <w:rPr>
          <w:color w:val="000000"/>
          <w:spacing w:val="-6"/>
          <w:sz w:val="28"/>
          <w:szCs w:val="28"/>
          <w:u w:val="single"/>
        </w:rPr>
        <w:t>б) не отвергается;</w:t>
      </w:r>
    </w:p>
    <w:tbl>
      <w:tblPr>
        <w:tblW w:w="4886" w:type="dxa"/>
        <w:jc w:val="left"/>
        <w:tblInd w:w="177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824"/>
        <w:gridCol w:w="1862"/>
      </w:tblGrid>
      <w:tr>
        <w:trPr>
          <w:trHeight w:val="317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5"/>
                <w:sz w:val="28"/>
                <w:szCs w:val="28"/>
                <w:lang w:val="en-US"/>
              </w:rPr>
              <w:t>X\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336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26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По данным примера 7 коэффициент ассоциации равен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36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13"/>
          <w:sz w:val="28"/>
          <w:szCs w:val="28"/>
        </w:rPr>
        <w:t xml:space="preserve">0,304; </w:t>
      </w: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0,273; </w:t>
      </w:r>
      <w:r>
        <w:rPr>
          <w:color w:val="000000"/>
          <w:spacing w:val="-1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0,139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331" w:right="2496" w:hanging="331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3"/>
          <w:sz w:val="28"/>
          <w:szCs w:val="28"/>
        </w:rPr>
        <w:t>По данным примера 7 коэффициент коллигации равен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ind w:left="331" w:right="2496" w:hanging="331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</w:t>
      </w:r>
      <w:r>
        <w:rPr>
          <w:color w:val="000000"/>
          <w:spacing w:val="-13"/>
          <w:sz w:val="28"/>
          <w:szCs w:val="28"/>
        </w:rPr>
        <w:t xml:space="preserve">а) 0,156;  </w:t>
      </w:r>
      <w:r>
        <w:rPr>
          <w:color w:val="000000"/>
          <w:spacing w:val="-9"/>
          <w:sz w:val="28"/>
          <w:szCs w:val="28"/>
        </w:rPr>
        <w:t xml:space="preserve">6)0,245;  </w:t>
      </w:r>
      <w:r>
        <w:rPr>
          <w:color w:val="000000"/>
          <w:spacing w:val="-15"/>
          <w:sz w:val="28"/>
          <w:szCs w:val="28"/>
        </w:rPr>
        <w:t>в) 0,431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331" w:right="2496" w:hanging="331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По данным примера 7 коэффициент Пирсона равен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331" w:right="2496" w:hanging="331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        </w:t>
      </w:r>
      <w:r>
        <w:rPr>
          <w:color w:val="000000"/>
          <w:spacing w:val="-5"/>
          <w:sz w:val="28"/>
          <w:szCs w:val="28"/>
        </w:rPr>
        <w:t xml:space="preserve">а)0,356; </w:t>
      </w:r>
      <w:r>
        <w:rPr>
          <w:color w:val="000000"/>
          <w:spacing w:val="-7"/>
          <w:sz w:val="28"/>
          <w:szCs w:val="28"/>
        </w:rPr>
        <w:t xml:space="preserve">6)0,133; </w:t>
      </w:r>
      <w:r>
        <w:rPr>
          <w:color w:val="000000"/>
          <w:spacing w:val="-6"/>
          <w:sz w:val="28"/>
          <w:szCs w:val="28"/>
        </w:rPr>
        <w:t>в)0,147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14" w:hanging="0"/>
        <w:jc w:val="both"/>
        <w:rPr>
          <w:sz w:val="28"/>
          <w:szCs w:val="28"/>
        </w:rPr>
      </w:pPr>
      <w:r>
        <w:rPr>
          <w:bCs/>
          <w:color w:val="000000"/>
          <w:spacing w:val="-28"/>
          <w:sz w:val="28"/>
          <w:szCs w:val="28"/>
        </w:rPr>
        <w:t>11.</w:t>
      </w:r>
      <w:r>
        <w:rPr>
          <w:bCs/>
          <w:color w:val="000000"/>
          <w:sz w:val="28"/>
          <w:szCs w:val="28"/>
        </w:rPr>
        <w:tab/>
      </w:r>
      <w:r>
        <w:rPr>
          <w:color w:val="000000"/>
          <w:spacing w:val="10"/>
          <w:sz w:val="28"/>
          <w:szCs w:val="28"/>
        </w:rPr>
        <w:t>Если признаки независимы, то частоты в ячейках каждой из строк</w:t>
      </w:r>
      <w:r>
        <w:rPr>
          <w:color w:val="000000"/>
          <w:spacing w:val="-9"/>
          <w:sz w:val="28"/>
          <w:szCs w:val="28"/>
        </w:rPr>
        <w:t xml:space="preserve"> (столбцов)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552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риблизительно равны между собой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552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обратно пропорциональны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552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ямо пропорциональны маргинальным частотам по строке (столбцу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ри проверке гипотезы независимости теоретические частоты полагаются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47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равными между собой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547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равными отношению произведения маргинальных частот к объему </w:t>
      </w:r>
      <w:r>
        <w:rPr>
          <w:color w:val="000000"/>
          <w:spacing w:val="-8"/>
          <w:sz w:val="28"/>
          <w:szCs w:val="28"/>
        </w:rPr>
        <w:t>выборки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5" w:after="0"/>
        <w:ind w:left="547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равными отношению маргинальных частот по соответствующим</w:t>
        <w:br/>
      </w:r>
      <w:r>
        <w:rPr>
          <w:color w:val="000000"/>
          <w:spacing w:val="-7"/>
          <w:sz w:val="28"/>
          <w:szCs w:val="28"/>
        </w:rPr>
        <w:t>строке и столбцу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Рассчитанное на основании таблицы сопряженности из 4 строк и 5 столбцов</w:t>
        <w:br/>
      </w:r>
      <w:r>
        <w:rPr>
          <w:color w:val="000000"/>
          <w:spacing w:val="1"/>
          <w:sz w:val="28"/>
          <w:szCs w:val="28"/>
        </w:rPr>
        <w:t>значение критерия «хи-квадрат» составило 8,99. Гипотезу о независимости с</w:t>
        <w:br/>
      </w:r>
      <w:r>
        <w:rPr>
          <w:color w:val="000000"/>
          <w:spacing w:val="-3"/>
          <w:sz w:val="28"/>
          <w:szCs w:val="28"/>
        </w:rPr>
        <w:t>вероятностью ошибки ά=0,01 следует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38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не отвергать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38" w:hanging="0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отвергнуть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left="538" w:hanging="53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4. Дана таблица сопряженности признаков </w:t>
      </w:r>
      <w:r>
        <w:rPr>
          <w:color w:val="000000"/>
          <w:spacing w:val="-7"/>
          <w:sz w:val="28"/>
          <w:szCs w:val="28"/>
          <w:lang w:val="en-US"/>
        </w:rPr>
        <w:t>X</w:t>
      </w:r>
      <w:r>
        <w:rPr>
          <w:color w:val="000000"/>
          <w:spacing w:val="-7"/>
          <w:sz w:val="28"/>
          <w:szCs w:val="28"/>
        </w:rPr>
        <w:t xml:space="preserve"> и </w:t>
      </w:r>
      <w:r>
        <w:rPr>
          <w:color w:val="000000"/>
          <w:spacing w:val="-7"/>
          <w:sz w:val="28"/>
          <w:szCs w:val="28"/>
          <w:lang w:val="en-US"/>
        </w:rPr>
        <w:t>Y</w:t>
      </w:r>
      <w:r>
        <w:rPr>
          <w:color w:val="000000"/>
          <w:spacing w:val="-7"/>
          <w:sz w:val="28"/>
          <w:szCs w:val="28"/>
        </w:rPr>
        <w:t>.</w:t>
      </w:r>
    </w:p>
    <w:tbl>
      <w:tblPr>
        <w:tblW w:w="2736" w:type="dxa"/>
        <w:jc w:val="left"/>
        <w:tblInd w:w="229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557"/>
        <w:gridCol w:w="566"/>
        <w:gridCol w:w="547"/>
      </w:tblGrid>
      <w:tr>
        <w:trPr>
          <w:trHeight w:val="298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44"/>
                <w:sz w:val="28"/>
                <w:szCs w:val="28"/>
                <w:lang w:val="en-US"/>
              </w:rPr>
              <w:t xml:space="preserve">X </w:t>
            </w:r>
            <w:r>
              <w:rPr>
                <w:color w:val="000000"/>
                <w:spacing w:val="44"/>
                <w:sz w:val="28"/>
                <w:szCs w:val="28"/>
              </w:rPr>
              <w:t xml:space="preserve">\ </w:t>
            </w:r>
            <w:r>
              <w:rPr>
                <w:color w:val="000000"/>
                <w:spacing w:val="44"/>
                <w:sz w:val="28"/>
                <w:szCs w:val="28"/>
                <w:lang w:val="en-US"/>
              </w:rPr>
              <w:t>Y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8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61" w:hRule="exac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</w:tbl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блюдаемое значение «хи-квадрат» равно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552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8"/>
          <w:sz w:val="28"/>
          <w:szCs w:val="28"/>
        </w:rPr>
        <w:t xml:space="preserve">71,78; </w:t>
      </w:r>
      <w:r>
        <w:rPr>
          <w:color w:val="000000"/>
          <w:spacing w:val="-9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 xml:space="preserve">50,25; </w:t>
      </w:r>
      <w:r>
        <w:rPr>
          <w:color w:val="000000"/>
          <w:spacing w:val="-6"/>
          <w:sz w:val="28"/>
          <w:szCs w:val="28"/>
        </w:rPr>
        <w:t xml:space="preserve">в) 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80,5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По данным теста 4 гипотеза независимости признаков: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547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твергается с вероятность ошибки ά=0,01;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547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е отвергается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5" w:after="0"/>
        <w:ind w:left="10" w:hanging="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 данным теста 4 коэффициент Пирсона равен:</w:t>
      </w:r>
    </w:p>
    <w:p>
      <w:pPr>
        <w:pStyle w:val="Normal"/>
        <w:shd w:fill="FFFFFF" w:val="clear"/>
        <w:ind w:left="552" w:right="4493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а) 0,434; </w:t>
      </w:r>
      <w:r>
        <w:rPr>
          <w:color w:val="000000"/>
          <w:spacing w:val="-4"/>
          <w:sz w:val="28"/>
          <w:szCs w:val="28"/>
        </w:rPr>
        <w:t xml:space="preserve">6)0,399; </w:t>
      </w: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0"/>
          <w:sz w:val="28"/>
          <w:szCs w:val="28"/>
        </w:rPr>
        <w:t>0,427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ind w:left="10" w:hanging="0"/>
        <w:jc w:val="both"/>
        <w:rPr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sz w:val="28"/>
          <w:szCs w:val="28"/>
        </w:rPr>
        <w:t>По данным теста 4 наблюдаемое значение Х</w:t>
      </w:r>
      <w:r>
        <w:rPr>
          <w:color w:val="000000"/>
          <w:spacing w:val="-12"/>
          <w:sz w:val="28"/>
          <w:szCs w:val="28"/>
          <w:vertAlign w:val="superscript"/>
        </w:rPr>
        <w:t>2</w:t>
      </w:r>
      <w:r>
        <w:rPr>
          <w:color w:val="000000"/>
          <w:spacing w:val="-12"/>
          <w:sz w:val="28"/>
          <w:szCs w:val="28"/>
        </w:rPr>
        <w:t>ф равно:</w:t>
      </w:r>
    </w:p>
    <w:p>
      <w:pPr>
        <w:pStyle w:val="Normal"/>
        <w:shd w:fill="FFFFFF" w:val="clear"/>
        <w:ind w:left="542" w:right="4493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а) 112,745; </w:t>
      </w:r>
      <w:r>
        <w:rPr>
          <w:color w:val="000000"/>
          <w:spacing w:val="6"/>
          <w:sz w:val="28"/>
          <w:szCs w:val="28"/>
        </w:rPr>
        <w:t xml:space="preserve">6)71,04; </w:t>
      </w:r>
      <w:r>
        <w:rPr>
          <w:color w:val="000000"/>
          <w:spacing w:val="-3"/>
          <w:sz w:val="28"/>
          <w:szCs w:val="28"/>
        </w:rPr>
        <w:t>в) 89,03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18.</w:t>
      </w:r>
      <w:r>
        <w:rPr>
          <w:color w:val="000000"/>
          <w:sz w:val="28"/>
          <w:szCs w:val="28"/>
        </w:rPr>
        <w:tab/>
        <w:t>По данным теста 4 коэффициент Крамера равен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538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0,452; </w:t>
      </w: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0,307; </w:t>
      </w: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0,343.</w:t>
      </w:r>
    </w:p>
    <w:p>
      <w:pPr>
        <w:pStyle w:val="Normal"/>
        <w:shd w:fill="FFFFFF" w:val="clear"/>
        <w:ind w:left="10" w:firstLine="33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Дана таблица сопряженности 2x2x2 следующими значениями частот </w:t>
      </w:r>
      <w:r>
        <w:rPr>
          <w:color w:val="000000"/>
          <w:spacing w:val="11"/>
          <w:sz w:val="28"/>
          <w:szCs w:val="28"/>
        </w:rPr>
        <w:t>в клетках (</w:t>
      </w:r>
      <w:r>
        <w:rPr>
          <w:color w:val="000000"/>
          <w:spacing w:val="11"/>
          <w:sz w:val="28"/>
          <w:szCs w:val="28"/>
          <w:lang w:val="en-US"/>
        </w:rPr>
        <w:t>i</w:t>
      </w:r>
      <w:r>
        <w:rPr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  <w:lang w:val="en-US"/>
        </w:rPr>
        <w:t>j</w:t>
      </w:r>
      <w:r>
        <w:rPr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11"/>
          <w:sz w:val="28"/>
          <w:szCs w:val="28"/>
          <w:lang w:val="en-US"/>
        </w:rPr>
        <w:t>k</w:t>
      </w:r>
      <w:r>
        <w:rPr>
          <w:color w:val="000000"/>
          <w:spacing w:val="11"/>
          <w:sz w:val="28"/>
          <w:szCs w:val="28"/>
        </w:rPr>
        <w:t xml:space="preserve">), отвечающих категориям </w:t>
      </w:r>
      <w:r>
        <w:rPr>
          <w:i/>
          <w:iCs/>
          <w:color w:val="000000"/>
          <w:spacing w:val="11"/>
          <w:sz w:val="28"/>
          <w:szCs w:val="28"/>
          <w:lang w:val="en-US"/>
        </w:rPr>
        <w:t>x</w:t>
      </w:r>
      <w:r>
        <w:rPr>
          <w:i/>
          <w:iCs/>
          <w:color w:val="000000"/>
          <w:spacing w:val="11"/>
          <w:sz w:val="28"/>
          <w:szCs w:val="28"/>
          <w:vertAlign w:val="subscript"/>
          <w:lang w:val="en-US"/>
        </w:rPr>
        <w:t>l</w:t>
      </w:r>
      <w:r>
        <w:rPr>
          <w:i/>
          <w:iCs/>
          <w:color w:val="000000"/>
          <w:spacing w:val="11"/>
          <w:sz w:val="28"/>
          <w:szCs w:val="28"/>
        </w:rPr>
        <w:t>,</w:t>
      </w:r>
      <w:r>
        <w:rPr>
          <w:i/>
          <w:iCs/>
          <w:color w:val="000000"/>
          <w:spacing w:val="11"/>
          <w:sz w:val="28"/>
          <w:szCs w:val="28"/>
          <w:lang w:val="en-US"/>
        </w:rPr>
        <w:t>y</w:t>
      </w:r>
      <w:r>
        <w:rPr>
          <w:i/>
          <w:iCs/>
          <w:color w:val="000000"/>
          <w:spacing w:val="11"/>
          <w:sz w:val="28"/>
          <w:szCs w:val="28"/>
          <w:vertAlign w:val="subscript"/>
        </w:rPr>
        <w:t>/</w:t>
      </w:r>
      <w:r>
        <w:rPr>
          <w:i/>
          <w:iCs/>
          <w:color w:val="000000"/>
          <w:spacing w:val="11"/>
          <w:sz w:val="28"/>
          <w:szCs w:val="28"/>
        </w:rPr>
        <w:t>,</w:t>
      </w:r>
      <w:r>
        <w:rPr>
          <w:i/>
          <w:iCs/>
          <w:color w:val="000000"/>
          <w:spacing w:val="11"/>
          <w:sz w:val="28"/>
          <w:szCs w:val="28"/>
          <w:lang w:val="en-US"/>
        </w:rPr>
        <w:t>z</w:t>
      </w:r>
      <w:r>
        <w:rPr>
          <w:i/>
          <w:iCs/>
          <w:color w:val="000000"/>
          <w:spacing w:val="11"/>
          <w:sz w:val="28"/>
          <w:szCs w:val="28"/>
          <w:vertAlign w:val="subscript"/>
          <w:lang w:val="en-US"/>
        </w:rPr>
        <w:t>k</w:t>
      </w:r>
      <w:r>
        <w:rPr>
          <w:i/>
          <w:iCs/>
          <w:color w:val="000000"/>
          <w:spacing w:val="11"/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признаков х, у и </w:t>
      </w:r>
      <w:r>
        <w:rPr>
          <w:color w:val="000000"/>
          <w:spacing w:val="11"/>
          <w:sz w:val="28"/>
          <w:szCs w:val="28"/>
          <w:lang w:val="en-US"/>
        </w:rPr>
        <w:t>z</w:t>
      </w:r>
      <w:r>
        <w:rPr>
          <w:color w:val="000000"/>
          <w:spacing w:val="11"/>
          <w:sz w:val="28"/>
          <w:szCs w:val="28"/>
        </w:rPr>
        <w:t xml:space="preserve">, </w:t>
      </w:r>
      <w:r>
        <w:rPr>
          <w:color w:val="000000"/>
          <w:spacing w:val="22"/>
          <w:w w:val="72"/>
          <w:sz w:val="28"/>
          <w:szCs w:val="28"/>
          <w:lang w:val="en-US"/>
        </w:rPr>
        <w:t>i</w:t>
      </w:r>
      <w:r>
        <w:rPr>
          <w:color w:val="000000"/>
          <w:spacing w:val="22"/>
          <w:w w:val="72"/>
          <w:sz w:val="28"/>
          <w:szCs w:val="28"/>
        </w:rPr>
        <w:t>,</w:t>
      </w:r>
      <w:r>
        <w:rPr>
          <w:color w:val="000000"/>
          <w:spacing w:val="22"/>
          <w:w w:val="72"/>
          <w:sz w:val="28"/>
          <w:szCs w:val="28"/>
          <w:lang w:val="en-US"/>
        </w:rPr>
        <w:t>j</w:t>
      </w:r>
      <w:r>
        <w:rPr>
          <w:color w:val="000000"/>
          <w:spacing w:val="22"/>
          <w:w w:val="72"/>
          <w:sz w:val="28"/>
          <w:szCs w:val="28"/>
        </w:rPr>
        <w:t>,</w:t>
      </w:r>
      <w:r>
        <w:rPr>
          <w:color w:val="000000"/>
          <w:spacing w:val="22"/>
          <w:w w:val="72"/>
          <w:sz w:val="28"/>
          <w:szCs w:val="28"/>
          <w:lang w:val="en-US"/>
        </w:rPr>
        <w:t>k</w:t>
      </w:r>
      <w:r>
        <w:rPr>
          <w:color w:val="000000"/>
          <w:spacing w:val="22"/>
          <w:w w:val="72"/>
          <w:sz w:val="28"/>
          <w:szCs w:val="28"/>
        </w:rPr>
        <w:t>=</w:t>
      </w:r>
      <w:r>
        <w:rPr>
          <w:color w:val="000000"/>
          <w:spacing w:val="22"/>
          <w:w w:val="72"/>
          <w:sz w:val="28"/>
          <w:szCs w:val="28"/>
          <w:lang w:val="en-US"/>
        </w:rPr>
        <w:t>l</w:t>
      </w:r>
      <w:r>
        <w:rPr>
          <w:color w:val="000000"/>
          <w:spacing w:val="22"/>
          <w:w w:val="72"/>
          <w:sz w:val="28"/>
          <w:szCs w:val="28"/>
        </w:rPr>
        <w:t xml:space="preserve">,2: </w:t>
      </w:r>
      <w:r>
        <w:rPr>
          <w:color w:val="000000"/>
          <w:spacing w:val="22"/>
          <w:w w:val="72"/>
          <w:sz w:val="28"/>
          <w:szCs w:val="28"/>
          <w:lang w:val="en-US"/>
        </w:rPr>
        <w:t>n</w:t>
      </w:r>
      <w:r>
        <w:rPr>
          <w:color w:val="000000"/>
          <w:spacing w:val="22"/>
          <w:w w:val="72"/>
          <w:sz w:val="28"/>
          <w:szCs w:val="28"/>
          <w:vertAlign w:val="subscript"/>
        </w:rPr>
        <w:t>111</w:t>
      </w:r>
      <w:r>
        <w:rPr>
          <w:color w:val="000000"/>
          <w:spacing w:val="22"/>
          <w:w w:val="72"/>
          <w:sz w:val="28"/>
          <w:szCs w:val="28"/>
        </w:rPr>
        <w:t xml:space="preserve"> =15, </w:t>
      </w:r>
      <w:r>
        <w:rPr>
          <w:color w:val="000000"/>
          <w:spacing w:val="38"/>
          <w:w w:val="72"/>
          <w:sz w:val="28"/>
          <w:szCs w:val="28"/>
          <w:lang w:val="en-US"/>
        </w:rPr>
        <w:t>n</w:t>
      </w:r>
      <w:r>
        <w:rPr>
          <w:color w:val="000000"/>
          <w:spacing w:val="38"/>
          <w:w w:val="72"/>
          <w:sz w:val="28"/>
          <w:szCs w:val="28"/>
          <w:vertAlign w:val="subscript"/>
        </w:rPr>
        <w:t>112</w:t>
      </w:r>
      <w:r>
        <w:rPr>
          <w:color w:val="000000"/>
          <w:spacing w:val="22"/>
          <w:w w:val="72"/>
          <w:sz w:val="28"/>
          <w:szCs w:val="28"/>
        </w:rPr>
        <w:t xml:space="preserve"> =25, </w:t>
      </w:r>
      <w:r>
        <w:rPr>
          <w:color w:val="000000"/>
          <w:spacing w:val="22"/>
          <w:w w:val="72"/>
          <w:sz w:val="28"/>
          <w:szCs w:val="28"/>
          <w:lang w:val="en-US"/>
        </w:rPr>
        <w:t>n</w:t>
      </w:r>
      <w:r>
        <w:rPr>
          <w:color w:val="000000"/>
          <w:spacing w:val="22"/>
          <w:w w:val="72"/>
          <w:sz w:val="28"/>
          <w:szCs w:val="28"/>
          <w:vertAlign w:val="subscript"/>
        </w:rPr>
        <w:t>121</w:t>
      </w:r>
      <w:r>
        <w:rPr>
          <w:color w:val="000000"/>
          <w:spacing w:val="22"/>
          <w:w w:val="72"/>
          <w:sz w:val="28"/>
          <w:szCs w:val="28"/>
        </w:rPr>
        <w:t xml:space="preserve"> =10, </w:t>
      </w:r>
      <w:r>
        <w:rPr>
          <w:color w:val="000000"/>
          <w:spacing w:val="22"/>
          <w:w w:val="72"/>
          <w:sz w:val="28"/>
          <w:szCs w:val="28"/>
          <w:lang w:val="en-US"/>
        </w:rPr>
        <w:t>n</w:t>
      </w:r>
      <w:r>
        <w:rPr>
          <w:color w:val="000000"/>
          <w:spacing w:val="22"/>
          <w:w w:val="72"/>
          <w:sz w:val="28"/>
          <w:szCs w:val="28"/>
          <w:vertAlign w:val="subscript"/>
        </w:rPr>
        <w:t>122</w:t>
      </w:r>
      <w:r>
        <w:rPr>
          <w:color w:val="000000"/>
          <w:spacing w:val="22"/>
          <w:w w:val="72"/>
          <w:sz w:val="28"/>
          <w:szCs w:val="28"/>
        </w:rPr>
        <w:t xml:space="preserve"> =20,</w:t>
      </w:r>
      <w:r>
        <w:rPr>
          <w:color w:val="000000"/>
          <w:spacing w:val="22"/>
          <w:w w:val="72"/>
          <w:sz w:val="28"/>
          <w:szCs w:val="28"/>
          <w:lang w:val="en-US"/>
        </w:rPr>
        <w:t>n</w:t>
      </w:r>
      <w:r>
        <w:rPr>
          <w:color w:val="000000"/>
          <w:spacing w:val="22"/>
          <w:w w:val="72"/>
          <w:sz w:val="28"/>
          <w:szCs w:val="28"/>
          <w:vertAlign w:val="subscript"/>
        </w:rPr>
        <w:t>211</w:t>
      </w:r>
      <w:r>
        <w:rPr>
          <w:color w:val="000000"/>
          <w:spacing w:val="22"/>
          <w:w w:val="72"/>
          <w:sz w:val="28"/>
          <w:szCs w:val="28"/>
        </w:rPr>
        <w:t xml:space="preserve"> =16, </w:t>
      </w:r>
      <w:r>
        <w:rPr>
          <w:color w:val="000000"/>
          <w:spacing w:val="46"/>
          <w:w w:val="72"/>
          <w:sz w:val="28"/>
          <w:szCs w:val="28"/>
          <w:lang w:val="en-US"/>
        </w:rPr>
        <w:t>n</w:t>
      </w:r>
      <w:r>
        <w:rPr>
          <w:color w:val="000000"/>
          <w:spacing w:val="46"/>
          <w:w w:val="72"/>
          <w:sz w:val="28"/>
          <w:szCs w:val="28"/>
          <w:vertAlign w:val="subscript"/>
        </w:rPr>
        <w:t>212</w:t>
      </w:r>
      <w:r>
        <w:rPr>
          <w:color w:val="000000"/>
          <w:spacing w:val="22"/>
          <w:w w:val="72"/>
          <w:sz w:val="28"/>
          <w:szCs w:val="28"/>
        </w:rPr>
        <w:t xml:space="preserve"> =4, </w:t>
      </w:r>
      <w:r>
        <w:rPr>
          <w:color w:val="000000"/>
          <w:spacing w:val="22"/>
          <w:w w:val="72"/>
          <w:sz w:val="28"/>
          <w:szCs w:val="28"/>
          <w:lang w:val="en-US"/>
        </w:rPr>
        <w:t>n</w:t>
      </w:r>
      <w:r>
        <w:rPr>
          <w:color w:val="000000"/>
          <w:spacing w:val="22"/>
          <w:w w:val="72"/>
          <w:sz w:val="28"/>
          <w:szCs w:val="28"/>
          <w:vertAlign w:val="subscript"/>
        </w:rPr>
        <w:t>221</w:t>
      </w:r>
      <w:r>
        <w:rPr>
          <w:color w:val="000000"/>
          <w:spacing w:val="22"/>
          <w:w w:val="72"/>
          <w:sz w:val="28"/>
          <w:szCs w:val="28"/>
        </w:rPr>
        <w:t xml:space="preserve"> =12 и </w:t>
      </w:r>
      <w:r>
        <w:rPr>
          <w:color w:val="000000"/>
          <w:spacing w:val="22"/>
          <w:w w:val="72"/>
          <w:sz w:val="28"/>
          <w:szCs w:val="28"/>
          <w:lang w:val="en-US"/>
        </w:rPr>
        <w:t>n</w:t>
      </w:r>
      <w:r>
        <w:rPr>
          <w:color w:val="000000"/>
          <w:spacing w:val="22"/>
          <w:w w:val="72"/>
          <w:sz w:val="28"/>
          <w:szCs w:val="28"/>
          <w:vertAlign w:val="subscript"/>
        </w:rPr>
        <w:t>222</w:t>
      </w:r>
      <w:r>
        <w:rPr>
          <w:color w:val="000000"/>
          <w:spacing w:val="22"/>
          <w:w w:val="72"/>
          <w:sz w:val="28"/>
          <w:szCs w:val="28"/>
        </w:rPr>
        <w:t xml:space="preserve"> =8. </w:t>
      </w:r>
      <w:r>
        <w:rPr>
          <w:color w:val="000000"/>
          <w:spacing w:val="3"/>
          <w:sz w:val="28"/>
          <w:szCs w:val="28"/>
        </w:rPr>
        <w:t>Вычислить следующие меры связи: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677" w:hanging="677"/>
        <w:jc w:val="both"/>
        <w:rPr>
          <w:sz w:val="28"/>
          <w:szCs w:val="28"/>
        </w:rPr>
      </w:pPr>
      <w:r>
        <w:rPr>
          <w:color w:val="000000"/>
          <w:spacing w:val="-25"/>
          <w:sz w:val="28"/>
          <w:szCs w:val="28"/>
        </w:rPr>
        <w:t>1.9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Коэффициент сопряженности Юла (общий) </w:t>
      </w:r>
      <w:r>
        <w:rPr>
          <w:i/>
          <w:iCs/>
          <w:color w:val="000000"/>
          <w:spacing w:val="2"/>
          <w:sz w:val="28"/>
          <w:szCs w:val="28"/>
          <w:lang w:val="en-US"/>
        </w:rPr>
        <w:t>Q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xy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авен:</w:t>
      </w:r>
    </w:p>
    <w:p>
      <w:pPr>
        <w:pStyle w:val="Normal"/>
        <w:shd w:fill="FFFFFF" w:val="clear"/>
        <w:spacing w:before="58" w:after="0"/>
        <w:ind w:left="686" w:hanging="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а)-0,137;  </w:t>
      </w: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0,5;  </w:t>
      </w: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0,143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677" w:hanging="67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Коэффициент сопряженности Юла (частный)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xylZ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вен:</w:t>
      </w:r>
    </w:p>
    <w:p>
      <w:pPr>
        <w:pStyle w:val="Normal"/>
        <w:shd w:fill="FFFFFF" w:val="clear"/>
        <w:spacing w:before="48" w:after="0"/>
        <w:ind w:left="686" w:hanging="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а)-0,243;  </w:t>
      </w: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0,059;  </w:t>
      </w:r>
      <w:r>
        <w:rPr>
          <w:color w:val="000000"/>
          <w:spacing w:val="-7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0,143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677" w:hanging="67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</w:t>
        <w:tab/>
      </w:r>
      <w:r>
        <w:rPr>
          <w:color w:val="000000"/>
          <w:spacing w:val="1"/>
          <w:sz w:val="28"/>
          <w:szCs w:val="28"/>
        </w:rPr>
        <w:t xml:space="preserve">Коэффициент сопряженности Юла (частный)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xylZ</w:t>
      </w:r>
      <w:r>
        <w:rPr>
          <w:i/>
          <w:iCs/>
          <w:color w:val="000000"/>
          <w:spacing w:val="1"/>
          <w:sz w:val="28"/>
          <w:szCs w:val="28"/>
          <w:vertAlign w:val="subscript"/>
        </w:rPr>
        <w:t>2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равен:</w:t>
      </w:r>
    </w:p>
    <w:p>
      <w:pPr>
        <w:pStyle w:val="Normal"/>
        <w:shd w:fill="FFFFFF" w:val="clear"/>
        <w:spacing w:before="48" w:after="0"/>
        <w:ind w:left="682" w:right="112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) 0,857; </w:t>
      </w:r>
      <w:r>
        <w:rPr>
          <w:color w:val="000000"/>
          <w:spacing w:val="15"/>
          <w:sz w:val="28"/>
          <w:szCs w:val="28"/>
        </w:rPr>
        <w:t xml:space="preserve">б)-0,3; </w:t>
      </w:r>
      <w:r>
        <w:rPr>
          <w:color w:val="000000"/>
          <w:spacing w:val="-1"/>
          <w:sz w:val="28"/>
          <w:szCs w:val="28"/>
        </w:rPr>
        <w:t>в) 0,5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5" w:after="0"/>
        <w:ind w:left="677" w:hanging="67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2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Коэффициент коллигации (общий) </w:t>
      </w:r>
      <w:r>
        <w:rPr>
          <w:i/>
          <w:iCs/>
          <w:color w:val="000000"/>
          <w:spacing w:val="2"/>
          <w:sz w:val="28"/>
          <w:szCs w:val="28"/>
          <w:lang w:val="en-US"/>
        </w:rPr>
        <w:t>Y</w:t>
      </w:r>
      <w:r>
        <w:rPr>
          <w:i/>
          <w:iCs/>
          <w:color w:val="000000"/>
          <w:spacing w:val="2"/>
          <w:sz w:val="28"/>
          <w:szCs w:val="28"/>
          <w:vertAlign w:val="subscript"/>
          <w:lang w:val="en-US"/>
        </w:rPr>
        <w:t>yz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равен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53" w:after="0"/>
        <w:ind w:left="677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 xml:space="preserve">0,077; </w:t>
      </w:r>
      <w:r>
        <w:rPr>
          <w:color w:val="000000"/>
          <w:spacing w:val="-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0,823; </w:t>
      </w:r>
      <w:r>
        <w:rPr>
          <w:color w:val="000000"/>
          <w:spacing w:val="11"/>
          <w:sz w:val="28"/>
          <w:szCs w:val="28"/>
        </w:rPr>
        <w:t>в)-0,301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left="677" w:hanging="67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2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Коэффициент коллигации (частный) </w:t>
      </w:r>
      <w:r>
        <w:rPr>
          <w:i/>
          <w:iCs/>
          <w:color w:val="000000"/>
          <w:spacing w:val="3"/>
          <w:sz w:val="28"/>
          <w:szCs w:val="28"/>
          <w:lang w:val="en-US"/>
        </w:rPr>
        <w:t>Y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yz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>/</w:t>
      </w:r>
      <w:r>
        <w:rPr>
          <w:i/>
          <w:iCs/>
          <w:color w:val="000000"/>
          <w:spacing w:val="3"/>
          <w:sz w:val="28"/>
          <w:szCs w:val="28"/>
          <w:vertAlign w:val="subscript"/>
          <w:lang w:val="en-US"/>
        </w:rPr>
        <w:t>x</w:t>
      </w:r>
      <w:r>
        <w:rPr>
          <w:i/>
          <w:iCs/>
          <w:color w:val="000000"/>
          <w:spacing w:val="3"/>
          <w:sz w:val="28"/>
          <w:szCs w:val="28"/>
          <w:vertAlign w:val="subscript"/>
        </w:rPr>
        <w:t xml:space="preserve">1 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равен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before="53" w:after="0"/>
        <w:ind w:left="677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 xml:space="preserve">0,729; </w:t>
      </w: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0,046; </w:t>
      </w:r>
      <w:r>
        <w:rPr>
          <w:color w:val="000000"/>
          <w:spacing w:val="11"/>
          <w:sz w:val="28"/>
          <w:szCs w:val="28"/>
        </w:rPr>
        <w:t>в)-0,301.</w:t>
      </w:r>
    </w:p>
    <w:p>
      <w:pPr>
        <w:pStyle w:val="Normal"/>
        <w:shd w:fill="FFFFFF" w:val="clear"/>
        <w:ind w:left="523" w:right="44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 для самопроверки студент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едмет и метод нечисловой статистик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зовите и охарактеризуйте два подхода к решению статистических задач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нятия «шкала», их виды и операции с ним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ределение вероятности как отноше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дносторонние и двусторонние значения вероят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верка статистических гипотез и уровень значимо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улевая и альтернативная гипотез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Направленные и ненаправленные гипотез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нятие критического значения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Два типа ошибок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Задачи непараметрических методов проверки гипотез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ритерии положени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ритерии медиан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нговый критерий знак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ритерий знаковых рангов Уилкоксон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ритерий ранговых сумм Уилкоксон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бщий случай применения критерия сравнения доле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Частные случаи применения критерия сравнения долей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ритерии серий в случае случайной выборк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ритерий серии при проверки гипотезы о равенстве средних в 2-х генеральных совокупностях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следование двумерной таблицы сопряженности с помощью критерия «хи-квадрат»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эффициенты взаимной сопряженности для четырехклеточной таблицы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очный критерий Фише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Таблица сопряженности размером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эффициенты взаимной сопряженности для таблиц любой размер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нтервальная оценка коэффициентов сопряжен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Разбиение «хи-квадрат»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Методы анализа таблиц с тремя входам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следование парной корреляции при помощи коэффициента Спирмэн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следование парной корреляции при помощи коэффициента Кендэла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следование множественной корреляци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оэффициент конкордации в оценке согласованности мнений экспертов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сследование взаимосвязи количественных признаков, заданных в номинальной шкале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Модель логлинейного анализа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параметров насыщенной модели для таблиц 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2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</w:rPr>
        <w:t>Оценка параметров ненасыщенных моделей для таблиц 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2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</w:rPr>
        <w:t>Иерархические модел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</w:rPr>
        <w:t>Основные положения логлинейного анализа для многомерных таблиц сопряжен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ценка взаимосвязи между признаками на основе аналитической группировки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Вычисление параметров парной линейной регрессии на основе аналитической группир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а составлена в соответствии с государственным образовательным стандартом высшего профессионального образования по специальности 061700 «Статистик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а рассмотрена и утверждена на заседании кафед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в. кафедрой, доцент____ _____________________________ Т.Н.Лар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</w:t>
      </w:r>
      <w:r>
        <w:rPr>
          <w:sz w:val="28"/>
          <w:u w:val="single"/>
        </w:rPr>
        <w:t>29_</w:t>
      </w:r>
      <w:r>
        <w:rPr>
          <w:sz w:val="28"/>
        </w:rPr>
        <w:t xml:space="preserve">__» </w:t>
      </w:r>
      <w:r>
        <w:rPr>
          <w:sz w:val="28"/>
          <w:u w:val="single"/>
        </w:rPr>
        <w:t>__января_____________</w:t>
      </w:r>
      <w:r>
        <w:rPr>
          <w:sz w:val="28"/>
        </w:rPr>
        <w:t xml:space="preserve"> 2007г.  Протокол № 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грамма рассмотрена и одобрена на заседании совета факульт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_</w:t>
      </w:r>
      <w:r>
        <w:rPr>
          <w:sz w:val="28"/>
          <w:u w:val="single"/>
        </w:rPr>
        <w:t>19</w:t>
      </w:r>
      <w:r>
        <w:rPr>
          <w:sz w:val="28"/>
        </w:rPr>
        <w:t>___» ____</w:t>
      </w:r>
      <w:r>
        <w:rPr>
          <w:sz w:val="28"/>
          <w:u w:val="single"/>
        </w:rPr>
        <w:t xml:space="preserve"> января_</w:t>
      </w:r>
      <w:r>
        <w:rPr>
          <w:sz w:val="28"/>
        </w:rPr>
        <w:t xml:space="preserve">__________ 2007г.  Протокол №4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кан экономического факульте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фессор___________________________________________Н.Д.Заводч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отокол – согласование взаимодействующих дисциплин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ория вероятностей                                                                         В.Н. Шепель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еория статистики                                                                           Н.Ф.Колоди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конометрика                                                                                 А.А.Снатенк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циальная статистика                                                                        Т.Н.Лари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инансовая математика                                                                Т.В.Тимофеев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Министерство сельского хозяйства Р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ФГОУ ВПО «Оренбургский государственный аграрный университет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статистики и экономического анали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ыголова И.Н.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МЕТОДИЧЕСКИЕ УКАЗА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по дисциплине </w:t>
      </w:r>
    </w:p>
    <w:p>
      <w:pPr>
        <w:pStyle w:val="Heading3"/>
        <w:rPr>
          <w:b/>
          <w:b/>
          <w:sz w:val="28"/>
        </w:rPr>
      </w:pPr>
      <w:r>
        <w:rPr>
          <w:b/>
          <w:sz w:val="28"/>
        </w:rPr>
        <w:t xml:space="preserve">«Статистический анализ нечисловой информации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енбург, 2007 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 Цели  и задачи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1.1 Цель изучения 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преподавания дисциплины «Статистический анализ нечисловой информации» является:</w:t>
      </w:r>
    </w:p>
    <w:p>
      <w:pPr>
        <w:pStyle w:val="Heading3"/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учение основных понятий, терминов и соотношений между ними, обеспечив понимание и использование базы знаний изучаемой дисциплины;</w:t>
      </w:r>
    </w:p>
    <w:p>
      <w:pPr>
        <w:pStyle w:val="Heading3"/>
        <w:spacing w:lineRule="auto" w:line="360"/>
        <w:ind w:left="426" w:hanging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владение студентами научных основ статистического анализа нечисловой информации, представленной в номинальной, порядковой и количественной шкалах измерения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1.2 Задачи изучения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Изучить особенности анализа данных, представленных в номинальной, порядковой и количественных шкалах измер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Научить студентов формулировать и проверять гипотезы с помощью непараметрических критерие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Студенты должны уметь исследовать взаимосвязь качественных признаков, заданных  в номинальной шкале, качественных и количественных признаков, заданных в порядковой шкале, а также количественных признаков, заданных в номинальной шка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 Лекционные занятия</w:t>
      </w:r>
    </w:p>
    <w:p>
      <w:pPr>
        <w:pStyle w:val="TextBody"/>
        <w:rPr/>
      </w:pPr>
      <w:r>
        <w:rPr/>
        <w:t>Тема 1 «Предмет и метод непараметрической статистики»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редмет  и метод непараметрической статистики как науки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нятие «шкала», их виды и операции с ними.</w:t>
      </w:r>
    </w:p>
    <w:p>
      <w:pPr>
        <w:pStyle w:val="TextBody"/>
        <w:rPr/>
      </w:pPr>
      <w:r>
        <w:rPr/>
        <w:t>Тема 2. «Понятие и основные принципы проверки статистических гипотез»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Понятие о статистических гипотезах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Понятие о выборочном пространстве, критической области и статистическом критерии проверки гипотез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Ошибки при проверке гипотез и понятие мощности критерия.</w:t>
      </w:r>
    </w:p>
    <w:p>
      <w:pPr>
        <w:pStyle w:val="Normal"/>
        <w:numPr>
          <w:ilvl w:val="0"/>
          <w:numId w:val="30"/>
        </w:numPr>
        <w:jc w:val="both"/>
        <w:rPr>
          <w:sz w:val="28"/>
        </w:rPr>
      </w:pPr>
      <w:r>
        <w:rPr>
          <w:sz w:val="28"/>
        </w:rPr>
        <w:t>Общая схема проверки статистической гипотезы.</w:t>
      </w:r>
    </w:p>
    <w:p>
      <w:pPr>
        <w:pStyle w:val="TextBody"/>
        <w:rPr/>
      </w:pPr>
      <w:r>
        <w:rPr/>
        <w:t>Тема 3. «Непараметрические методы проверки гипотез».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Понятие о непараметрических критериях.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Критерий медианы.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Критерий сравнивания долей.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Критерий положения.</w:t>
      </w:r>
    </w:p>
    <w:p>
      <w:pPr>
        <w:pStyle w:val="Normal"/>
        <w:numPr>
          <w:ilvl w:val="0"/>
          <w:numId w:val="32"/>
        </w:numPr>
        <w:jc w:val="both"/>
        <w:rPr>
          <w:sz w:val="28"/>
        </w:rPr>
      </w:pPr>
      <w:r>
        <w:rPr>
          <w:sz w:val="28"/>
        </w:rPr>
        <w:t>Критерий серий.</w:t>
      </w:r>
    </w:p>
    <w:p>
      <w:pPr>
        <w:pStyle w:val="TextBody"/>
        <w:rPr/>
      </w:pPr>
      <w:r>
        <w:rPr/>
        <w:t>Тема 4. «Ранговые критерии проверки гипотез»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Критерий знаков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Критерий ранговых знаков Уилкоксона.</w:t>
      </w:r>
    </w:p>
    <w:p>
      <w:pPr>
        <w:pStyle w:val="Normal"/>
        <w:numPr>
          <w:ilvl w:val="0"/>
          <w:numId w:val="31"/>
        </w:numPr>
        <w:jc w:val="both"/>
        <w:rPr>
          <w:sz w:val="28"/>
        </w:rPr>
      </w:pPr>
      <w:r>
        <w:rPr>
          <w:sz w:val="28"/>
        </w:rPr>
        <w:t>Критерий ранговых сумм Уилкоксона.</w:t>
      </w:r>
    </w:p>
    <w:p>
      <w:pPr>
        <w:pStyle w:val="TextBody"/>
        <w:rPr/>
      </w:pPr>
      <w:r>
        <w:rPr/>
        <w:t>Тема 5. «Исследование взаимосвязи качественных признаков, заданных в номинальной шкале»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сследование двумерной таблицы сопряженности с помощью критерия «хи-квадрат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оэффициенты взаимной сопряженности для четырехклеточной таблицы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очный критерий Фишер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Таблица сопряженности размером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Коэффициенты взаимной сопряженности для таблиц любой размер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нтервальная оценка коэффициентов сопряженности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Разбиение «хи-квадрат».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Методы анализа таблиц с тремя входами.</w:t>
      </w:r>
    </w:p>
    <w:p>
      <w:pPr>
        <w:pStyle w:val="TextBody"/>
        <w:rPr/>
      </w:pPr>
      <w:r>
        <w:rPr/>
        <w:t>Тема 6. «Исследование взаимосвязи качественных и количественных признаков, заданных в порядковой шкале»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Исследование парной корреляции с помощью коэффициента Кендела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Исследование парной корреляции с помощью коэффициента Спирмена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Исследование множественной корреляции с помощью коэффициента конкордации.</w:t>
      </w:r>
    </w:p>
    <w:p>
      <w:pPr>
        <w:pStyle w:val="Normal"/>
        <w:numPr>
          <w:ilvl w:val="0"/>
          <w:numId w:val="22"/>
        </w:numPr>
        <w:jc w:val="both"/>
        <w:rPr>
          <w:sz w:val="28"/>
        </w:rPr>
      </w:pPr>
      <w:r>
        <w:rPr>
          <w:sz w:val="28"/>
        </w:rPr>
        <w:t>.Коэффициент конкордации в оценке согласованности мнений экспертов.</w:t>
      </w:r>
    </w:p>
    <w:p>
      <w:pPr>
        <w:pStyle w:val="TextBody"/>
        <w:rPr/>
      </w:pPr>
      <w:r>
        <w:rPr/>
        <w:t>Тема 7. «Исследование взаимосвязи количественных признаков, заданных в номинальной шкале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ценка взаимосвязи между признаками с помощью коэффициента Фекнер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ценка взаимосвязи между признаками на основе аналитической группировк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числение параметров парной линейной регрессии на основе аналитической группировки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ма 8. «Логлинейный анализ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Модель логлинейного анализ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ценка параметров насыщенной модели для таблиц 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</w:rPr>
        <w:t>Оценка параметров ненасыщенных моделей для таблиц 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2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</w:rPr>
        <w:t>Иерархические модели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</w:rPr>
        <w:t>Основные положения логлинейного анализа для многомерных таблиц сопряж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2. Практические занятия.</w:t>
      </w:r>
    </w:p>
    <w:p>
      <w:pPr>
        <w:pStyle w:val="TextBody"/>
        <w:rPr/>
      </w:pPr>
      <w:r>
        <w:rPr/>
        <w:t>Тема 1. «Предмет и метод непараметрической статистики»</w:t>
      </w:r>
    </w:p>
    <w:p>
      <w:pPr>
        <w:pStyle w:val="TextBodyIndent"/>
        <w:rPr>
          <w:b/>
          <w:b/>
        </w:rPr>
      </w:pPr>
      <w:r>
        <w:rPr/>
        <w:t>Два основных подхода к решению статистических задач. Предмет и задачи непараметрической статистики. Методы непараметрической статистики как науки. Понятие «шкала», их виды и операции с ними. Решение упражнений. Решение задач.</w:t>
      </w:r>
    </w:p>
    <w:p>
      <w:pPr>
        <w:pStyle w:val="2"/>
        <w:rPr/>
      </w:pPr>
      <w:r>
        <w:rPr/>
        <w:t>Тема 2. «Основные принципы проверки статистических гипотез».</w:t>
      </w:r>
    </w:p>
    <w:p>
      <w:pPr>
        <w:pStyle w:val="TextBodyIndent"/>
        <w:rPr/>
      </w:pPr>
      <w:r>
        <w:rPr/>
        <w:t>Понятие о статистических гипотезах. Выборочное пространство, критические области и статистические  критерии проверки гипотез. 2 типа ошибок при проверке гипотез. Мощность критерия. Общий вид схемы проверки статистических гипотез. Решение задач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ма 3. «Непараметрические методы проверки гипотез».</w:t>
      </w:r>
    </w:p>
    <w:p>
      <w:pPr>
        <w:pStyle w:val="TextBodyIndent"/>
        <w:rPr/>
      </w:pPr>
      <w:r>
        <w:rPr/>
        <w:t>Понятие и сущность непараметрических критериях, их преимущества и недостатки. Использование критериев медиан и положения в статистическом анализе. Общий и частные случаи применения критерия сравнения долей. Два случая применения критерия серий. Решение задач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ма 4. «Ранговые критерии проверки гипотез».</w:t>
      </w:r>
    </w:p>
    <w:p>
      <w:pPr>
        <w:pStyle w:val="TextBodyIndent"/>
        <w:rPr/>
      </w:pPr>
      <w:r>
        <w:rPr/>
        <w:t>Понятие и применение ранговых критериев, область их применения. Использование критериев знаков, знаковых рангов, ранговых сумм Уилкоксона в статистическом анализе. Решение задач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ма 5. «Исследование взаимосвязи качественных признаков, заданных в номинальной шкал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ятие о таблицах соряженности. Исследование двумерной таблицы сопряженности с помощью критерия «хи-квадрат». Коэффициенты взаимной сопряженности для четырехклеточной таблицы (коэффициент ассоциации, контингенции, коллигации, Пирсона, Чупрова-Крамер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  <w:szCs w:val="28"/>
        </w:rPr>
        <w:t xml:space="preserve">- коэффициента). Использование точного критерия Фишера в случае относительно малых ожидаемых частотах. Таблица сопряженности размеро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</w:r>
      <m:oMath xmlns:m="http://schemas.openxmlformats.org/officeDocument/2006/math"/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Коэффициенты взаимной сопряженности для таблиц любой размерности (Пирсона, Чупрова, Крамера). Интервальная оценка коэффициентов сопряженности. Разбиение «хи-квадрат» для выявления вкладов каждой клетки таблицы сопряженности. Методы анализа таблиц с тремя входами. Решение задач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Тема 6. «Исследование взаимосвязи качественных и количественных признаков, заданных в порядковой шкале»</w:t>
      </w:r>
    </w:p>
    <w:p>
      <w:pPr>
        <w:pStyle w:val="TextBodyIndent"/>
        <w:rPr/>
      </w:pPr>
      <w:r>
        <w:rPr/>
        <w:t>Исследование парной корреляции с помощью коэффициентов Спирмена и Кендела. Оценка статистической значимости коэффициента Спирмена. Исследование множественной корреляции с помощью коэффициента конкордации Кендела и Смита, статистическая оценка его существенности. Использование коэффициента Фекнера для исследования парной корреляции количественных признаков, заданных в номинальной шкале. Решение задач.</w:t>
      </w:r>
    </w:p>
    <w:p>
      <w:pPr>
        <w:pStyle w:val="TextBody"/>
        <w:rPr/>
      </w:pPr>
      <w:r>
        <w:rPr/>
        <w:t>Тема 7. «Исследование взаимосвязи количественных признаков, заданных в номинальной шкале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ка взаимосвязи между признаками с помощью коэффициента Фекнера. Оценка корреляционной взаимосвязи между признаками на основе аналитической группировки. Вычисление параметров парной линейной регрессии на основе аналитической группировки. Решение задач.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Тема 8. «Логлинейный анализ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логлинейного анализа. Оценка параметров насыщенной модели для таблиц размерностью 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2. Оценка параметров ненасыщенных моделей для таблиц размерностью 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2. Иерархические модели. Основные положения логлинейного анализа для многомерных таблиц сопряжен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4"/>
        </w:numPr>
        <w:jc w:val="center"/>
        <w:rPr>
          <w:b/>
          <w:b/>
          <w:sz w:val="28"/>
        </w:rPr>
      </w:pPr>
      <w:r>
        <w:rPr>
          <w:b/>
          <w:sz w:val="28"/>
        </w:rPr>
        <w:t>Вопросы для самостоятельного изуч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Предмет и метод нечисловой статистик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Назовите и охарактеризуйте два подхода к решению статистических задач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я «шкала», их виды и операции с ним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е вероятности как отношения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Односторонние и двусторонние значения вероятност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статистических гипотез и уровень значимости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Нулевая и альтернативная гипотезы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Направленные и ненаправленные гипотезы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критического значения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sz w:val="28"/>
        </w:rPr>
      </w:pPr>
      <w:r>
        <w:rPr>
          <w:sz w:val="28"/>
        </w:rPr>
        <w:t>Два типа ошибок.</w:t>
      </w:r>
    </w:p>
    <w:p>
      <w:pPr>
        <w:pStyle w:val="Normal"/>
        <w:numPr>
          <w:ilvl w:val="0"/>
          <w:numId w:val="24"/>
        </w:numPr>
        <w:jc w:val="both"/>
        <w:rPr>
          <w:sz w:val="28"/>
        </w:rPr>
      </w:pPr>
      <w:r>
        <w:rPr>
          <w:sz w:val="28"/>
        </w:rPr>
        <w:t>Точный критерий Фиш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Рекомендуемая литература.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Основна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Прокофьев В.А., Балаш В.А., Богданов Р.Р.. Статистический анализ нечисловой информации: учебное пособие. Саратов, 1998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>Трошин Л.И., Балаш В.А., Балаш О.С. Статистический анализ нечисловой информации: Учебно-практическое пособие / М.: МЭСИ, 2001. – 81 с.</w:t>
      </w:r>
    </w:p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  <w:r>
        <w:rPr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23"/>
        </w:numPr>
        <w:jc w:val="both"/>
        <w:rPr>
          <w:sz w:val="28"/>
        </w:rPr>
      </w:pPr>
      <w:r>
        <w:rPr>
          <w:sz w:val="28"/>
        </w:rPr>
        <w:t>Айвазян С.А., Енюков И.С., Мешалкин Л.Д. Прикладная статистика: Исследование зависимостей. – М.: Финансы и статистика, 1985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Аптон Г. Анализ таблиц сопряденности / Пер. с англ. - М.: Финансы и статистика, 1982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Афифи А., Эйзен С. Статистический анализ. Подход с использованием ЭВМ / Пер. с англ. – М.: Мир, 1982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Кендал М. Дж., Стьюарт А. Статистические выводы и связи. / Пер. с англ. – М.: Наука, 1973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Материал для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дносторонне и двустороннее значение вероятност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игрального кубика 6 граней. Кубик подбрасывают 2 раза. Перечислите все возможные результаты, если под результатом понимается сумма цифр на выпавших строках кубик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вероятность равная 10 и более очкам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вероятность равная 3 и менее очкам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вероятность получения результата столь же редкого, как и выпадение суммы в 5 и менее очков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вероятность получения результата столь же редкого как выпадение суммы в 4 и менее очков?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ва вероятность получения результата столь же редкого как выпадение 11 и более оч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№2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оятно ли выпадение 10 и более очков при двух разовом подбрасывании кости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 ли выпадение результата равного 2 и менее очкам.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оятно ли, что результат столь же редкий как и выпадение 10 и более очков может быть получен при двух кратном подбрасывании игральной кости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онтрольное правило для принятия статистического реш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ется выборочное распределение в случае подбрасывании монеты 5 раз и вероятности, что выпадение орла и решки одинакова и равна 0,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оятно ли, что результат, выражающийся в выпадении 2х и менее орлов, может быть получен исходя из совокупности в 5 подбрасываний монеты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оятно ли выпадение 5 орлов при 5 подбрасываниях монеты?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аправленные гипотез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 хочет выяснить можно ли доказать наличие дискриминации со стороны предпринимателя при найме рабочей силы. С этой целью устанавливается доля мужчин и доля женщин среди претендентов, получивших определенную должность. Сформулируйте нулевую и альтернативную гипотез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направленну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конструировании приборной доски нового самолёта рассматривается возможность использования двух типов циферблатов круглых и прямоугольных. Были проведены эксперименты с двумя группами лиц, каждая из которых работала за приборной доской с определённым типом циферблата. В каждой группе установлена доля лиц совершивших ошибки при работе. Сформулируйте нулевую и альтернативную гипотезы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направленную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лен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шибки двух тип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яется нулевая гипотез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двузначная совокупность (дихотомная). Задан уровень значимости α=0,01. Одностороннее значение вероятности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0,008. Фактический статус нулевой гипотезы – верная. Определить существует ли ошибка при принятии статистического решения, если да, то какого 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 α=0,05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=0,03, стату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– вер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, α=0,0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0,02, стату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ложная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9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α=0,0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=0,1,  стату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ложная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α=0,05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=0,08,  стату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– верн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№1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α=0,05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=0,06,  стату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лож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№1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α=0,01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0,005,  стату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лож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терий полож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те влияние нового агротехнического мероприятия, направленного на увеличение урожайности, если в совокупности мероприятий А его не использовали, а использовали только в совокупности 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, центнер с гекта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: 18, 28, 18, 21, 25, 22, 27, 21, 22, 26, 22, 2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: 23, 19, 28, 22, 21, 25, 20, 19, 26, 23, 18, 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терий медиан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те влияние содержания мультфильмов на поведение детей. Если в группе №1 показывали мультфильмы с элементами агрессии, а в группе №2 без них. Были зафиксированы агрессивные поступки детей в каждой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– 8, 6, 9, 11, 10, 9, 7, 6, 9, 8;</w:t>
      </w:r>
    </w:p>
    <w:p>
      <w:pPr>
        <w:pStyle w:val="Normal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2 – 6, 8, 7, 9, 6, 6, 5, 5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е влияние экологической ситуации в области на онкологическую заболеваемость, если регионы группы А относится к областям с плохой экологической ситуацией, а группа Б – с удовлетворительной. В каждом регионе было зарегистрировано количество заболевших в расчёте на 1000 человек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: 17, 18, 16, 19, 11, 13, 19, 15, 16, 1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: 11, 10, 15, 12, 9, 13, 14, 16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вух различных медицинских лекарств А и Б от одного и того же заболевания для двух групп пациентов дало следующие результаты по продолжительности болезни в дн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: 15, 18, 10, 12, 17, 14, 15, 1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: 10, 12, 16, 15, 14,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ть влияние препаратов на состояние здоровья пациенто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ли влияние препаратов для похудения на фигуру женщин, если группа В применяла препарат, а группа А – нет. Исследователи зафиксировали количество похудевших на 100 женщин в каждой группе и получили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: 3, 4, 6, 7, 7, 9, 1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: 2, 3, 4, 5, 6, 4, 3, 2, 7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ваз использует два конвейера для производства автомобилей (новый и старый). Оцените эффективность нового оборудования, если известно количество покупаемых автомоби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: 11, 12, 13, 10, 9, 8, 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: 14, 10, 9, 16, 7, 8, 10,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терий знаков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30 опрошенных школьников 22 улучшили после дополнительных занятий свои оценки. Для 3 они не изменились, а для 5 – ухудшились. Оцените эффективность дополнительных занятий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выпускается продукция десяти видов. Проведение мероприятия по снижению себестоимости дало следующий результат: себестоимость шести видов продукции снизилась, а у четырёх увеличилась. Оценить эффективность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терий парных сопоставлени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ователь проверяет как проведённое в школе дополнительное занятие отражается на результатах те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1-го те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5, 80, 50, 90, 85, 75, 45, 89, 60, 75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1-го те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5, 79, 90, 92. 80, 85, 68, 89, 82, 65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икам 7 класса после 1-го изложения было проведено дополнительное занятие по русскому языку. По количеству зарегистрированных событий оцените эффективность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ошибок в первом излож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, 6, 8, 4, 2, 1, 3, 7, 8, 9, 8, 4, 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ошибок во втором излож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, 3, 4, 5, 1, 0, 3, 4, 4, 10, 13, 3, 2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эффективность работы продавцов с покупателями, если до неё и после было зарегистрировано следующее количество возврата продукции в магази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возвратов д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, 20, 15, 18, 16, 12, 8, 6, 5, 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возвратов по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, 19, 16, 25, 14, 11, 9, 7, 1,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терий ранговых сумм Вилкиксо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двух различных медицинских лекарств А и Б от одного и того же заболевания для двух групп пациентов дало следующие результаты по продолжительности болезни в дн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: 10, 12, 13, 14, 15, 15, 17, 18;</w:t>
      </w:r>
    </w:p>
    <w:p>
      <w:pPr>
        <w:pStyle w:val="Normal"/>
        <w:jc w:val="both"/>
        <w:rPr/>
      </w:pPr>
      <w:r>
        <w:rPr>
          <w:sz w:val="28"/>
          <w:szCs w:val="28"/>
        </w:rPr>
        <w:t>Б:10, 11, 12, 14, 15, 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ть влияние препаратов на состояние здоровья паци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исит ли подключение сотовых телефонов от тарифа, если в компании А он составляет 30 копеек за минуту разговора, а в компании Б – 2 рубля.</w:t>
      </w:r>
    </w:p>
    <w:p>
      <w:pPr>
        <w:pStyle w:val="Normal"/>
        <w:jc w:val="both"/>
        <w:rPr/>
      </w:pPr>
      <w:r>
        <w:rPr>
          <w:sz w:val="28"/>
          <w:szCs w:val="28"/>
        </w:rPr>
        <w:t>А:16, 10, 8, 13, 11, 8, 8, 9, 10, 1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: 10, 18, 12, 11, 16, 21, 23, 24, 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терий сравнения до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№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О «Стрела» из 1355 работников 660 рабочих, а на АО «Инвентор» из 570 – 260 рабочих. Оцените существенно ли различие долей в общей численности персонал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етеринарном факультете обучается 1150 студентов, из них 422 девушки. А на экономическом факультете обучается 1350 студентов, из них 477 девушек. Оценить существенность различия численности девушек на факультетах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28</w:t>
      </w:r>
    </w:p>
    <w:p>
      <w:pPr>
        <w:pStyle w:val="Normal"/>
        <w:jc w:val="both"/>
        <w:rPr/>
      </w:pPr>
      <w:r>
        <w:rPr>
          <w:sz w:val="28"/>
          <w:szCs w:val="28"/>
        </w:rPr>
        <w:t>На экономическом факультете обучается 1800 студентов, из них 900 отличников. А на факультете механизации обучается 2000 студентов, из них500 отличников. Оценить существенно ли различие долей отличников в общей численности студент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№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те существенность в различии доли бракованной продукции в двух партиях изделия, если в 1-ой партии из 2000 единиц бракованно 4 изделия, а во 2-ой партии из 3200 единиц  бракованно 8 единиц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те эффективность различия в доле учащихся улучшивших свои оценки, если среди 11-х классов после дополнительного занятия из 120 человек улучшили свои оценки 119, а из 10-х классов из 100 человек – 91 человек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и привитых пациентов в двух одинаковых по объёму выборках заболели гриппом в 1-ой выборке 95 человек, а во 2-ой 115 человек. Можно считать различие существенным на уровне значимости 1%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32</w:t>
      </w:r>
    </w:p>
    <w:p>
      <w:pPr>
        <w:pStyle w:val="Normal"/>
        <w:jc w:val="both"/>
        <w:rPr/>
      </w:pPr>
      <w:r>
        <w:rPr>
          <w:sz w:val="28"/>
          <w:szCs w:val="28"/>
        </w:rPr>
        <w:t>Среди изученных семей в двух одинаковых по объёму выборках зарегистрированных семей с одним ребёнком в 1-ой выборке 65, а во 2-ой 105. Можно ли считать различие существенным на уровне значимости α в 0,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терий серий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3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ществует ли закономерность в выпадении осадков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 25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, 45, 49 42, 30, 67, 72, 73, 79, 25, 28, 32, 49, 52, 21, 42, 49, 67, 43, 75, 21, 17, 44, 42, 6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о количестве клиентов компании Оренсот, переведённых с повременной на абонентскую плату услуг сотовой связ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, 27, 26, 38, 36, 32, 21, 22, 39, 27, 31, 29, 33, 28, 25, 30, 22, 24, 37, 28, 32, 26, 40, 38, 3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ят ли данные случайный характер или существует некоторая тенденц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№3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фиксирована среднесуточная температура в августе за 20 последних лет. Определите, носят ли данные случайный характер или существует некоторая тенденция.</w:t>
      </w:r>
    </w:p>
    <w:p>
      <w:pPr>
        <w:pStyle w:val="Normal"/>
        <w:jc w:val="both"/>
        <w:rPr/>
      </w:pPr>
      <w:r>
        <w:rPr>
          <w:sz w:val="28"/>
          <w:szCs w:val="28"/>
        </w:rPr>
        <w:t>10,1; 11,2; 13,3; 10,5; 10,9; 12,0; 13,2; 11,9; 11,14 9,8; 5,0; 15,04 14,24 15,1; 11,2; 12,54 11,84 12,64 15,0; 15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№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за последние 25 лет наблюдалось изменение выпуска продукции на заводе (ед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, 32, 49, 16, 21, 50, 73, 62, 22, 56, 17, 44, 51, 62, 71, 75, 9, 30, 26, 45, 16, 71, 60, 49, 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сят ли данные случайный характер или существует тенденция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а урожайность пшеницы за 25 последовательных лет. Носят ли данные случайный характер или существует некоторая тенденци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, 37, 23, 26, 31, 35, 21, 20, 28, 30, 26, 38, 24, 27, 32, 36, 22, 21, 29, 31, 27, 39, 25, 29, 37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№3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хоз специализируется на выращивании помидоров. Имеются данные о  урожайности за последние 20 лет. Определите, носит ли урожайность случайный характер или существует некоторая тенденция. </w:t>
      </w:r>
    </w:p>
    <w:p>
      <w:pPr>
        <w:pStyle w:val="Normal"/>
        <w:jc w:val="both"/>
        <w:rPr/>
      </w:pPr>
      <w:r>
        <w:rPr>
          <w:sz w:val="28"/>
          <w:szCs w:val="28"/>
        </w:rPr>
        <w:t>9, 11, 13, 15, 17, 35, 17, 14, 20, 23, 27, 10, 11, 17, 18, 19, 23, 13, 16, 18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ьте гипотезу о том, что средняя производительность труда не зависит от предварительного обучения, если рабочие 1-ой группы прошли соответствующее обучение, а во 2-ой нет. Отмечена следующая производительность труда, штук за один чел. – 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: 18,3; 17,1; 18,1; 18,4; 18,7; 17,9; 18,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: 18,2; 16,4; 17,5; 18; 17,7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нституте оборудовано две новые аудитории с компьютерами. В одну из них на компьютеры была установлена новая антивирусная программа (А). Оцените эффективность этой программы, если имеются следующие данные о сбоях в программ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: 7; 9; 10; 6,8; 10; 5,8; 12; 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: 5; 11; 9,8; 13; 7; 14,5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те влияние эффективности повышения заработной платы на психологический климат в коллективе, если в группе А заработную плату повысили, а в В оставили без изменения. По проведённым психологическим тестам получили следующи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: 16,6; 13,2; 15; 15,3; 12,2; 16,6; 15,2; 12;</w:t>
      </w:r>
    </w:p>
    <w:p>
      <w:pPr>
        <w:pStyle w:val="Normal"/>
        <w:jc w:val="both"/>
        <w:rPr/>
      </w:pPr>
      <w:r>
        <w:rPr>
          <w:sz w:val="28"/>
          <w:szCs w:val="28"/>
        </w:rPr>
        <w:t>Б: 14; 11,4; 11,8; 16,3; 16,6; 12,4; 14,7; 16,1; 16,5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роде существует два вида транспорта (А – муниципальный, Б – частный), но проезд в транспорте А дешевле, чем в транспорте Б. Оцените влияние цены на выбор транспорта пассажирами, если известно среднее количество пассажиров за один рей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: 10, 12, 15, 20, 16, 17, 20, 24, 18, 19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: 15, 20, 19, 25, 21, 19, 25, 21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№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ум группам студентов было поручено выполнение одного и того же задания. Причём 1-ой группе было отведено больше времени на его выполнение. Зависит ли качество задания от количества времени, отведенного на его выполнение, если качество выполненного задания в 1-ой и во 2-ой группах следующие ( по 10-бальной шкал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гр. (А): 7,8; 9,3; 8,5; 9,1; 10; 8,3; 9,4; 8,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гр. (Б): 6,4; 7,1; 8,4; 8,0; 7,9; 6,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Непараметрические показатели оценки тесноты связи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следование двумерной таблицы сопряженност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44</w:t>
      </w:r>
    </w:p>
    <w:p>
      <w:pPr>
        <w:pStyle w:val="Normal"/>
        <w:jc w:val="both"/>
        <w:rPr/>
      </w:pPr>
      <w:r>
        <w:rPr/>
        <w:t>Определите, зависит ли уровень образования от типа поселения.</w:t>
      </w:r>
    </w:p>
    <w:tbl>
      <w:tblPr>
        <w:tblW w:w="5508" w:type="dxa"/>
        <w:jc w:val="left"/>
        <w:tblInd w:w="1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900"/>
        <w:gridCol w:w="900"/>
      </w:tblGrid>
      <w:tr>
        <w:trPr>
          <w:trHeight w:val="885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 xml:space="preserve">Уровень </w:t>
            </w:r>
          </w:p>
          <w:p>
            <w:pPr>
              <w:pStyle w:val="Normal"/>
              <w:rPr/>
            </w:pPr>
            <w:r>
              <w:rPr>
                <w:b/>
              </w:rPr>
              <w:t>Тип              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и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∑</w:t>
            </w:r>
          </w:p>
        </w:tc>
      </w:tr>
      <w:tr>
        <w:trPr>
          <w:trHeight w:val="336" w:hRule="atLeast"/>
        </w:trPr>
        <w:tc>
          <w:tcPr>
            <w:tcW w:w="28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родско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7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1</w:t>
            </w:r>
          </w:p>
        </w:tc>
      </w:tr>
      <w:tr>
        <w:trPr>
          <w:trHeight w:val="375" w:hRule="atLeast"/>
        </w:trPr>
        <w:tc>
          <w:tcPr>
            <w:tcW w:w="28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льское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,5</w:t>
            </w:r>
          </w:p>
        </w:tc>
      </w:tr>
      <w:tr>
        <w:trPr>
          <w:trHeight w:val="343" w:hRule="atLeast"/>
        </w:trPr>
        <w:tc>
          <w:tcPr>
            <w:tcW w:w="28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,6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те зависимость между квалификацией рабочих и их производительностью тру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page">
                  <wp:posOffset>2086610</wp:posOffset>
                </wp:positionH>
                <wp:positionV relativeFrom="paragraph">
                  <wp:posOffset>439420</wp:posOffset>
                </wp:positionV>
                <wp:extent cx="3886200" cy="1440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  <w:gridCol w:w="1080"/>
                              <w:gridCol w:w="1111"/>
                              <w:gridCol w:w="1049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Производи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тру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Квалификац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рабочих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изкий уровен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редний и выше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 4-го разря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left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ыше 4-го разряд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left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3.45pt;mso-wrap-distance-left:9pt;mso-wrap-distance-right:9pt;mso-wrap-distance-top:0pt;mso-wrap-distance-bottom:0pt;margin-top:34.6pt;mso-position-vertical-relative:text;margin-left:164.3pt;mso-position-horizontal-relative:page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  <w:gridCol w:w="1080"/>
                        <w:gridCol w:w="1111"/>
                        <w:gridCol w:w="1049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Производи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</w:rPr>
                              <w:t>тру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Квалификац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рабочих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изкий уровен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редний и выше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∑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 4-го разря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80" w:type="dxa"/>
                            <w:tcBorders>
                              <w:left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ыше 4-го разряд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left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85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№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ипотезу о независимости признаков, а также рассчитать коэффициенты связ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800"/>
        <w:gridCol w:w="900"/>
      </w:tblGrid>
      <w:tr>
        <w:trPr>
          <w:trHeight w:val="1229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Степень                              Уровень удовлетворения    образования              работой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влетворительное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различно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удовлетворительное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∑</w:t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шее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нее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чальное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  <w:tr>
        <w:trPr>
          <w:trHeight w:val="64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№47</w:t>
      </w:r>
    </w:p>
    <w:p>
      <w:pPr>
        <w:pStyle w:val="Normal"/>
        <w:jc w:val="both"/>
        <w:rPr/>
      </w:pPr>
      <w:r>
        <w:rPr/>
        <w:t>Определить уровень образования рабочих от степени удовлетворения работой.</w:t>
      </w:r>
    </w:p>
    <w:tbl>
      <w:tblPr>
        <w:tblW w:w="7200" w:type="dxa"/>
        <w:jc w:val="left"/>
        <w:tblInd w:w="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900"/>
        <w:gridCol w:w="900"/>
      </w:tblGrid>
      <w:tr>
        <w:trPr>
          <w:trHeight w:val="1092" w:hRule="atLeast"/>
        </w:trPr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</w:t>
            </w:r>
            <w:r>
              <w:rPr>
                <w:b/>
                <w:bCs/>
              </w:rPr>
              <w:t xml:space="preserve">Занимаются          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bCs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предпринимательством</w:t>
              <w:tab/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о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∑</w:t>
            </w:r>
          </w:p>
        </w:tc>
      </w:tr>
      <w:tr>
        <w:trPr>
          <w:trHeight w:val="320" w:hRule="atLeast"/>
        </w:trPr>
        <w:tc>
          <w:tcPr>
            <w:tcW w:w="45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жско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7</w:t>
            </w:r>
          </w:p>
        </w:tc>
      </w:tr>
      <w:tr>
        <w:trPr>
          <w:trHeight w:val="359" w:hRule="atLeast"/>
        </w:trPr>
        <w:tc>
          <w:tcPr>
            <w:tcW w:w="450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енски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8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8</w:t>
            </w:r>
          </w:p>
        </w:tc>
      </w:tr>
      <w:tr>
        <w:trPr>
          <w:trHeight w:val="340" w:hRule="atLeast"/>
        </w:trPr>
        <w:tc>
          <w:tcPr>
            <w:tcW w:w="45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∑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4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очечный критерий Фишер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№48</w:t>
      </w:r>
    </w:p>
    <w:p>
      <w:pPr>
        <w:pStyle w:val="Normal"/>
        <w:jc w:val="both"/>
        <w:rPr/>
      </w:pPr>
      <w:r>
        <w:rPr/>
        <w:t>Установить существует ли зависимость между невыходами автобусов на маршрут (у) и работой коллективов двух автоколонн (х) на основании выборочных данных.</w:t>
      </w:r>
    </w:p>
    <w:tbl>
      <w:tblPr>
        <w:tblW w:w="6834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09"/>
        <w:gridCol w:w="1708"/>
        <w:gridCol w:w="1709"/>
      </w:tblGrid>
      <w:tr>
        <w:trPr>
          <w:trHeight w:val="645" w:hRule="atLeast"/>
        </w:trPr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 xml:space="preserve">у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х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выход</w:t>
            </w:r>
          </w:p>
        </w:tc>
        <w:tc>
          <w:tcPr>
            <w:tcW w:w="1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∑</w:t>
            </w:r>
          </w:p>
        </w:tc>
      </w:tr>
      <w:tr>
        <w:trPr>
          <w:trHeight w:val="416" w:hRule="atLeast"/>
        </w:trPr>
        <w:tc>
          <w:tcPr>
            <w:tcW w:w="1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  <w:lang w:val="en-US"/>
              </w:rPr>
              <w:t>1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382" w:hRule="atLeast"/>
        </w:trPr>
        <w:tc>
          <w:tcPr>
            <w:tcW w:w="17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  <w:lang w:val="en-US"/>
              </w:rPr>
              <w:t>2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170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>
          <w:trHeight w:val="344" w:hRule="atLeast"/>
        </w:trPr>
        <w:tc>
          <w:tcPr>
            <w:tcW w:w="1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∑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u w:val="single"/>
        </w:rPr>
        <w:t>Задача№4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те, существует ли зависимость ошибочного соединения от номера АТ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1442"/>
        <w:gridCol w:w="718"/>
      </w:tblGrid>
      <w:tr>
        <w:trPr>
          <w:trHeight w:val="769" w:hRule="atLeast"/>
        </w:trPr>
        <w:tc>
          <w:tcPr>
            <w:tcW w:w="19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Соеди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ме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ТС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шибочное соединение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ьное соединение</w:t>
            </w:r>
          </w:p>
        </w:tc>
        <w:tc>
          <w:tcPr>
            <w:tcW w:w="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∑</w:t>
            </w:r>
          </w:p>
        </w:tc>
      </w:tr>
      <w:tr>
        <w:trPr>
          <w:trHeight w:val="261" w:hRule="atLeast"/>
        </w:trPr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ТС 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>
          <w:trHeight w:val="226" w:hRule="atLeast"/>
        </w:trPr>
        <w:tc>
          <w:tcPr>
            <w:tcW w:w="19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ТС 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71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>
          <w:trHeight w:val="382" w:hRule="atLeast"/>
        </w:trPr>
        <w:tc>
          <w:tcPr>
            <w:tcW w:w="1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следование парной корреля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ть существует ли связь между результатами двух тестов.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52</w:t>
      </w:r>
    </w:p>
    <w:p>
      <w:pPr>
        <w:pStyle w:val="Normal"/>
        <w:jc w:val="both"/>
        <w:rPr/>
      </w:pPr>
      <w:r>
        <w:rPr>
          <w:sz w:val="28"/>
          <w:szCs w:val="28"/>
        </w:rPr>
        <w:t>Оцените при помощи коэффициентов Спирмена и Кендела, существует ли связь между средней заработной платой и выплатами социального характера.</w:t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849"/>
        <w:gridCol w:w="288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заработная плата, тыс.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социального характера, тыс.руб.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1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существует ли связь между смертностью мужчин зависящих от алкоголя в ряде стран за рассматриваемые перио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 на 100 тысяч мужчин 70-е г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 на 100 тысяч мужчин 80-е г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Р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г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цените связь между оценками судей на первом и втором конкурс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онкурсан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 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уществует ли взаимосвязь между выбором специальности и выбором института.</w:t>
      </w:r>
    </w:p>
    <w:tbl>
      <w:tblPr>
        <w:tblW w:w="2088" w:type="dxa"/>
        <w:jc w:val="left"/>
        <w:tblInd w:w="3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выбо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выбор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u w:val="single"/>
        </w:rPr>
        <w:t>Исследование множественной корреляции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тесноту связи между объёмом продаж, суммой накладных расходов, затратами на 1 рубль выручки и средней заработной платой (значения признаков предварительно проранжированны).</w:t>
      </w:r>
    </w:p>
    <w:tbl>
      <w:tblPr>
        <w:tblW w:w="352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57</w:t>
      </w:r>
    </w:p>
    <w:p>
      <w:pPr>
        <w:pStyle w:val="Normal"/>
        <w:rPr/>
      </w:pPr>
      <w:r>
        <w:rPr>
          <w:sz w:val="28"/>
          <w:szCs w:val="28"/>
        </w:rPr>
        <w:t>С помощью коэффициента конкордации определите различия в предпочтении респондентов разных возрастов того или иного метода опроса. α</w:t>
      </w:r>
      <w:r>
        <w:rPr/>
        <w:t>=0,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081"/>
        <w:gridCol w:w="1353"/>
        <w:gridCol w:w="1126"/>
        <w:gridCol w:w="1192"/>
        <w:gridCol w:w="1208"/>
        <w:gridCol w:w="1052"/>
        <w:gridCol w:w="1286"/>
      </w:tblGrid>
      <w:tr>
        <w:trPr/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ные группы, лет</w:t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опроса</w:t>
            </w:r>
          </w:p>
        </w:tc>
      </w:tr>
      <w:tr>
        <w:trPr/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интервью на до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й опро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опро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ой опрос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овый опро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ый опро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хочу участвовать в опрос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4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-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и старш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58</w:t>
      </w:r>
    </w:p>
    <w:p>
      <w:pPr>
        <w:pStyle w:val="Normal"/>
        <w:rPr/>
      </w:pPr>
      <w:r>
        <w:rPr>
          <w:sz w:val="28"/>
          <w:szCs w:val="28"/>
        </w:rPr>
        <w:t>Определите с помощью коэффициента конкордации степень согласованности мнений экспертов по вопросу о качестве руководителя. α=0,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896"/>
        <w:gridCol w:w="896"/>
        <w:gridCol w:w="896"/>
        <w:gridCol w:w="897"/>
        <w:gridCol w:w="898"/>
        <w:gridCol w:w="898"/>
        <w:gridCol w:w="898"/>
        <w:gridCol w:w="898"/>
      </w:tblGrid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руководителя</w:t>
            </w:r>
          </w:p>
        </w:tc>
        <w:tc>
          <w:tcPr>
            <w:tcW w:w="7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ги по экспертам</w:t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из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вит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 отношение с работник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способ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ер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ость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результат опроса экспертов</w:t>
      </w:r>
    </w:p>
    <w:tbl>
      <w:tblPr>
        <w:tblW w:w="2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876"/>
        <w:gridCol w:w="876"/>
      </w:tblGrid>
      <w:tr>
        <w:trPr>
          <w:trHeight w:val="3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  <w:vertAlign w:val="subscript"/>
                <w:lang w:val="en-US"/>
              </w:rPr>
              <w:t>II</w:t>
            </w:r>
          </w:p>
        </w:tc>
      </w:tr>
      <w:tr>
        <w:trPr>
          <w:trHeight w:val="3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сследование взаимосвязи количественных признаков заданных в номинальной шкал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зависимость основной заработной платы от расходов по эксплуатации строительных машин.</w:t>
      </w:r>
    </w:p>
    <w:tbl>
      <w:tblPr>
        <w:tblW w:w="414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</w:tblGrid>
      <w:tr>
        <w:trPr>
          <w:trHeight w:val="10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эксплуатации машин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заработная плата,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ледующим данным рассчитайте ранговый биссериальный коэффициент.</w:t>
      </w:r>
    </w:p>
    <w:tbl>
      <w:tblPr>
        <w:tblW w:w="6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162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е планы подростко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жительств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вышк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ая рабо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ывать в других странах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е материальное полож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ие жизненные услов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ая специальнос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ить по мир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второе высшее образ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взаимосвязь занятий во внеучебное время и полом детей.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1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с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ч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оч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друзь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й дос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дение, компью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спор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 с родны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тру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б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Таблицы сопряжённости с тремя вхо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а№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е зависимость между признаками: пол, специальность, успеваемост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516"/>
        <w:gridCol w:w="1540"/>
        <w:gridCol w:w="1053"/>
        <w:gridCol w:w="1516"/>
        <w:gridCol w:w="1540"/>
        <w:gridCol w:w="1053"/>
      </w:tblGrid>
      <w:tr>
        <w:trPr/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4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 - «5»</w:t>
            </w:r>
          </w:p>
        </w:tc>
      </w:tr>
      <w:tr>
        <w:trPr/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ц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к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ц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числение параметров линейной корреляции и регрессии на основе аналитической группиров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№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ановите зависимость между трудоёмкостью продукции и механизацией производственного процесса, проведя корреляционно-регрессионный анализ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982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едприятий по уровню механизации, %</w:t>
            </w:r>
          </w:p>
        </w:tc>
        <w:tc>
          <w:tcPr>
            <w:tcW w:w="5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предприятий по трудоёмк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-ч/руб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60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самостоятельной работе студен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просы для самостоятельной работы студен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Назовите и охарактеризуйте два подхода к решению статистических задач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Операции со статистическими данными, заданными в разных типах шкал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ение вероятности как отноше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Односторонние и двусторонние значения вероятност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Проверка статистических гипотез и уровень значимост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Нулевая и альтернативная гипотезы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Направленные и ненаправленные гипотезы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 критического значения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Два типа ошибок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Точный критерий Фишера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Оценка взаимосвязи между признаками на основе аналитической группировки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Вычисление параметров парной линейной регрессии на основе аналитической группиров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 студентов</w:t>
      </w:r>
    </w:p>
    <w:p>
      <w:pPr>
        <w:pStyle w:val="Normal"/>
        <w:ind w:left="180" w:hanging="180"/>
        <w:jc w:val="both"/>
        <w:rPr>
          <w:sz w:val="32"/>
        </w:rPr>
      </w:pPr>
      <w:r>
        <w:rPr>
          <w:sz w:val="32"/>
        </w:rPr>
        <w:t>Задача 1.</w:t>
      </w:r>
    </w:p>
    <w:p>
      <w:pPr>
        <w:pStyle w:val="Style9"/>
        <w:spacing w:lineRule="auto" w:line="240"/>
        <w:ind w:left="180" w:right="57" w:hanging="180"/>
        <w:rPr/>
      </w:pPr>
      <w:r>
        <w:rPr/>
        <w:t>Двум группам детей показали два мультфильма. Группе А с ярко выраженными программными элементами, группе Б без них. Опытные наблюдатели зарегистрировали количество поступок агрессивного характера, совершенных ребенком по отношению к игрушкам в этот период: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А: 26, 22, 19, 21, 14, 18, 29, 17, 11, 34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Б: 16, 10, 8, 13, 19, 11, 7, 13, 9, 21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Определите, существует ли зависимость влияния мультфильма на психику ребенка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2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 xml:space="preserve">Страховая компания провела исследование по количеству дорожно-транспортных происшествий, в которых принимали участие  водители новички (стаж работы менее двух лет) и водители со стажем более пяти лет. Определите, влияет ли стаж вождения на количество ДТП. 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Водители новички (А):5, 8, 12, 9, 14, 10, 11, 13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Водители со стажем (Б):2, 4, 1, 7, 5, 3,6,8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3.</w:t>
      </w:r>
    </w:p>
    <w:p>
      <w:pPr>
        <w:pStyle w:val="Style9"/>
        <w:spacing w:lineRule="auto" w:line="240"/>
        <w:ind w:left="180" w:right="57" w:hanging="180"/>
        <w:rPr/>
      </w:pPr>
      <w:r>
        <w:rPr/>
        <w:t>Зависит ли производительность труда от предварительного обучения рабочих, если в группе А рабочие не прошли соответствующую подготовку, а в группе Б прошли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А: 16, 10, 8, 13, 19, 11, 7, 13, 9, 21, 34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Б: 15, 10, 13, 13, 19, 12, 7, 14, 9, 17, 21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4.</w:t>
      </w:r>
    </w:p>
    <w:p>
      <w:pPr>
        <w:pStyle w:val="Style9"/>
        <w:spacing w:lineRule="auto" w:line="240"/>
        <w:ind w:left="180" w:right="57" w:hanging="180"/>
        <w:rPr/>
      </w:pPr>
      <w:r>
        <w:rPr/>
        <w:t>Зависит ли количество подключения сотовых телефонов от тарифа, если в компании А он составляет 30 копеек за минуту, а в компании Б 3,02 руб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А: 3, 6, 10, 18, 12, 11, 5, 7, 21, 22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Б: 4, 8, 18, 12, 21, 22, 11, 12, 8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5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 xml:space="preserve">Оцените эффективность дополнительного занятия по алгебре, если из 30 школьников 22 улучшили знания, 5 ухудшили, а у 3 оценки не изменились. </w:t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6.</w:t>
      </w:r>
    </w:p>
    <w:p>
      <w:pPr>
        <w:pStyle w:val="Style9"/>
        <w:spacing w:lineRule="auto" w:line="240"/>
        <w:ind w:left="180" w:right="57" w:hanging="180"/>
        <w:rPr/>
      </w:pPr>
      <w:r>
        <w:rPr/>
        <w:t>Оцените эффективность использования прививок от гриппа, если из 20 больных после профилактики 17 почувствовали себя лучше, у 2 состояние не изменилось, а у 1 состояние ухудшилось.</w:t>
      </w:r>
    </w:p>
    <w:p>
      <w:pPr>
        <w:pStyle w:val="Style9"/>
        <w:spacing w:lineRule="auto" w:line="240"/>
        <w:ind w:left="180" w:right="57" w:hanging="180"/>
        <w:rPr/>
      </w:pPr>
      <w:r>
        <w:rPr/>
        <w:t>Задача 7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Ученикам 7 класса после первого изложения было проведено дополнительное занятие по русскому языку. Оцените эффективность дополнительного занятия.</w:t>
      </w:r>
    </w:p>
    <w:tbl>
      <w:tblPr>
        <w:tblW w:w="8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985"/>
        <w:gridCol w:w="4210"/>
      </w:tblGrid>
      <w:tr>
        <w:trPr>
          <w:trHeight w:val="3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Число ошибок в 1-м изложени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Число ошибок во 2-м изложении</w:t>
            </w:r>
          </w:p>
        </w:tc>
      </w:tr>
      <w:tr>
        <w:trPr>
          <w:trHeight w:val="42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8.</w:t>
      </w:r>
    </w:p>
    <w:p>
      <w:pPr>
        <w:pStyle w:val="Style9"/>
        <w:spacing w:lineRule="auto" w:line="240"/>
        <w:ind w:left="180" w:right="57" w:hanging="180"/>
        <w:rPr/>
      </w:pPr>
      <w:r>
        <w:rPr/>
        <w:t>Определите эффективность учета жалоб потребителей из случаев возврата товара, если до и после проведения мероприятия зарегистрировано следующие количество возврата бракованной продукции в магазинах.</w:t>
      </w:r>
    </w:p>
    <w:tbl>
      <w:tblPr>
        <w:tblW w:w="8236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46"/>
        <w:gridCol w:w="3875"/>
      </w:tblGrid>
      <w:tr>
        <w:trPr>
          <w:trHeight w:val="34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Число до проведения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Число после проведения</w:t>
            </w:r>
          </w:p>
        </w:tc>
      </w:tr>
      <w:tr>
        <w:trPr>
          <w:trHeight w:val="308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ind w:left="180" w:right="57" w:hanging="180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ind w:left="180" w:right="57" w:hanging="1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9.</w:t>
      </w:r>
    </w:p>
    <w:p>
      <w:pPr>
        <w:pStyle w:val="Style9"/>
        <w:spacing w:lineRule="auto" w:line="240"/>
        <w:ind w:left="180" w:right="57" w:hanging="180"/>
        <w:rPr/>
      </w:pPr>
      <w:r>
        <w:rPr/>
        <w:t>Существует ли влияние загрязнение окружающей среды на заболевания населения новообразованиями, если регион А относится к регионам с высокой степенью загрязненности, а регион Б с низкой. Исследователи зарегистрировали количество онкозаболеваний на 10 тыс. человек в каждом районе региона и получили следующие данные: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А: 22, 13, 19, 15, 16, 25, 18, 19, 21, 15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Б: 17, 13, 12, 18, 12, 14, 17, 15, 19.</w:t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10.</w:t>
      </w:r>
    </w:p>
    <w:p>
      <w:pPr>
        <w:pStyle w:val="Style9"/>
        <w:spacing w:lineRule="auto" w:line="240"/>
        <w:ind w:left="180" w:right="57" w:hanging="180"/>
        <w:rPr/>
      </w:pPr>
      <w:r>
        <w:rPr/>
        <w:t>На ветеринарном факультете обучаются 1150 студентов, из них 422 девушки. На зооинженерном факультете из 1350 студентов 477 девушки. Оцените существенность различия девушек на данных факультетах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 xml:space="preserve">Задача 11. </w:t>
      </w:r>
    </w:p>
    <w:p>
      <w:pPr>
        <w:pStyle w:val="Style9"/>
        <w:spacing w:lineRule="auto" w:line="240"/>
        <w:ind w:left="180" w:right="57" w:hanging="180"/>
        <w:rPr/>
      </w:pPr>
      <w:r>
        <w:rPr/>
        <w:t>Оцените существенность в различии доли бракованной продукции в двух партиях изделий, если в первой партии из 2000 единиц 1996 бракованных, а во второй партии из 3200 единиц 3171 бракованная.</w:t>
      </w:r>
    </w:p>
    <w:p>
      <w:pPr>
        <w:pStyle w:val="Style9"/>
        <w:spacing w:lineRule="auto" w:line="240"/>
        <w:ind w:left="180" w:right="57" w:hanging="180"/>
        <w:rPr/>
      </w:pPr>
      <w:r>
        <w:rPr/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12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Среди изученных семей в двух одинаковых по объему выборках обнаружено семей с одним ребенком: в первой выборке 65, а во второй 105. Можно ли считать различие существенным с уровнем значимости 0,01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13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В районе А имеются квартиры оснащенные сигнализацией, а в районе Б таких квартир нет. Имеются данные о числе совершенных краж за месяц по каждому участку района: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А: 7, 9, 8, 8, 11, 5, 10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Б: 11, 12, 9, 10, 7, 14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Определите, оказывает ли влияние наличия сигнализации в квартирах на число совершаемых краж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32"/>
        </w:rPr>
        <w:t>Задача 14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Определите ,влияет ли рекламная акция нового товара на покупательскую способность, если в регионе А маркетологи провели рекламную акцию, а в регионе Б нет. Исследователи зарегистрировали количество покупаемого товара на сто человек в каждом районе региона и получили следующие данные: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А: 14, 20, 18, 16, 23, 15, 18, 23, 25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Б: 12, 15, 14, 21, 17, 22, 20, 16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15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Имеется ряд, характеризующий выпадения снежных осадков (в дюймах) в некотором городе за 25 последовательных зим: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32, 45, 49, 42, 30, 67, 72, 73, 79, 25, 28, 36, 49, 52, 21, 42, 49, 67, 43, 75, 21, 17, 44, 42, 96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Определите, носят ли эти данные случайный характер или же здесь прослеживается некоторая закономерность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16.</w:t>
      </w:r>
    </w:p>
    <w:p>
      <w:pPr>
        <w:pStyle w:val="Style9"/>
        <w:spacing w:lineRule="auto" w:line="240"/>
        <w:ind w:left="180" w:right="57" w:hanging="180"/>
        <w:rPr/>
      </w:pPr>
      <w:r>
        <w:rPr/>
        <w:t>Двум группам рабочих получено выполнение одинакового задания. Однако, рабочие первой группы прошли предварительное обучение. Зависит ли производительность труда такого рода работ от предварительного обучения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1 группа (А): 18,3; 17; 18,1; 18,4; 18,7; 17,9; 18,6.</w:t>
      </w:r>
    </w:p>
    <w:p>
      <w:pPr>
        <w:pStyle w:val="Normal"/>
        <w:ind w:left="180" w:right="57" w:hanging="180"/>
        <w:jc w:val="both"/>
        <w:rPr>
          <w:sz w:val="28"/>
        </w:rPr>
      </w:pPr>
      <w:r>
        <w:rPr>
          <w:sz w:val="28"/>
        </w:rPr>
        <w:t>2 группа (Б): 18,2; 16,4; 17,5; 18; 17,7.3</w:t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right="57" w:hanging="180"/>
        <w:jc w:val="both"/>
        <w:rPr>
          <w:sz w:val="32"/>
        </w:rPr>
      </w:pPr>
      <w:r>
        <w:rPr>
          <w:sz w:val="32"/>
        </w:rPr>
        <w:t>Задача 17.</w:t>
      </w:r>
    </w:p>
    <w:p>
      <w:pPr>
        <w:pStyle w:val="Style9"/>
        <w:spacing w:lineRule="auto" w:line="240"/>
        <w:ind w:left="180" w:right="57" w:hanging="180"/>
        <w:rPr/>
      </w:pPr>
      <w:r>
        <w:rPr/>
        <w:t>Определите, зависит ли уровень образования от типа поселения населения области.</w:t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2191"/>
        <w:gridCol w:w="2191"/>
        <w:gridCol w:w="1332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/>
              <w:ind w:left="180" w:right="57" w:hanging="180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Высшее и средне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Начальное и ниж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Городск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0,7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45,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56,1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сельское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5,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09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14,5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ито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5,8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54,7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70,6</w:t>
            </w:r>
          </w:p>
        </w:tc>
      </w:tr>
    </w:tbl>
    <w:p>
      <w:pPr>
        <w:pStyle w:val="Style9"/>
        <w:spacing w:lineRule="auto" w:line="240"/>
        <w:ind w:left="180" w:right="57" w:hanging="180"/>
        <w:rPr/>
      </w:pPr>
      <w:r>
        <w:rPr/>
      </w:r>
    </w:p>
    <w:p>
      <w:pPr>
        <w:pStyle w:val="Style9"/>
        <w:spacing w:lineRule="auto" w:line="240"/>
        <w:ind w:left="180" w:right="57" w:hanging="180"/>
        <w:rPr>
          <w:sz w:val="32"/>
        </w:rPr>
      </w:pPr>
      <w:r>
        <w:rPr>
          <w:sz w:val="32"/>
        </w:rPr>
        <w:t>Задача 18.</w:t>
      </w:r>
    </w:p>
    <w:p>
      <w:pPr>
        <w:pStyle w:val="Style9"/>
        <w:spacing w:lineRule="auto" w:line="240"/>
        <w:ind w:left="180" w:right="57" w:hanging="180"/>
        <w:rPr/>
      </w:pPr>
      <w:r>
        <w:rPr/>
        <w:t>Определите зависимость  уровня образования рабочих от степени удовлетворения работой.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"/>
        <w:gridCol w:w="1736"/>
        <w:gridCol w:w="16"/>
        <w:gridCol w:w="1746"/>
        <w:gridCol w:w="1758"/>
        <w:gridCol w:w="1752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napToGrid w:val="false"/>
              <w:spacing w:lineRule="auto" w:line="240"/>
              <w:ind w:left="180" w:right="57" w:hanging="180"/>
              <w:rPr/>
            </w:pPr>
            <w:r>
              <w:rPr/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Удовлетв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безразличн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Неудовлетв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Высшее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8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Среднее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5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7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7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200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начальное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7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00</w:t>
            </w:r>
          </w:p>
        </w:tc>
      </w:tr>
      <w:tr>
        <w:trPr>
          <w:trHeight w:val="529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итог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210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9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1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lineRule="auto" w:line="240"/>
              <w:ind w:left="180" w:right="57" w:hanging="180"/>
              <w:rPr/>
            </w:pPr>
            <w:r>
              <w:rPr/>
              <w:t>400</w:t>
            </w:r>
          </w:p>
        </w:tc>
      </w:tr>
    </w:tbl>
    <w:p>
      <w:pPr>
        <w:pStyle w:val="Style9"/>
        <w:spacing w:lineRule="auto" w:line="240"/>
        <w:ind w:left="180" w:right="57" w:hanging="180"/>
        <w:rPr/>
      </w:pPr>
      <w:r>
        <w:rPr/>
      </w:r>
    </w:p>
    <w:p>
      <w:pPr>
        <w:pStyle w:val="Style9"/>
        <w:spacing w:lineRule="auto" w:line="240"/>
        <w:ind w:left="180" w:right="57" w:hanging="180"/>
        <w:rPr>
          <w:sz w:val="32"/>
        </w:rPr>
      </w:pPr>
      <w:r>
        <w:rPr>
          <w:sz w:val="32"/>
        </w:rPr>
        <w:t>Задача 19.</w:t>
      </w:r>
    </w:p>
    <w:p>
      <w:pPr>
        <w:pStyle w:val="Style9"/>
        <w:spacing w:lineRule="auto" w:line="240"/>
        <w:ind w:left="180" w:right="57" w:hanging="180"/>
        <w:rPr/>
      </w:pPr>
      <w:r>
        <w:rPr/>
        <w:t>Определите, есть ли связь между возрастом женихов и невест по следующим данны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807085</wp:posOffset>
                </wp:positionV>
                <wp:extent cx="4951095" cy="1811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134"/>
                              <w:gridCol w:w="993"/>
                              <w:gridCol w:w="992"/>
                              <w:gridCol w:w="992"/>
                              <w:gridCol w:w="1701"/>
                            </w:tblGrid>
                            <w:tr>
                              <w:trPr>
                                <w:trHeight w:val="529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раст</w:t>
                                  </w:r>
                                </w:p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енихов, лет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зраст невест, л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napToGrid w:val="false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-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-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-5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/>
                                  </w:pPr>
                                  <w:r>
                                    <w:rPr/>
                                    <w:t>55 и старш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До 2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82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-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57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6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5-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1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5-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28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5 и старш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9"/>
                                    <w:spacing w:lineRule="auto" w:line="240"/>
                                    <w:ind w:left="180" w:right="57" w:hanging="180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7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142.65pt;mso-wrap-distance-left:9pt;mso-wrap-distance-right:9pt;mso-wrap-distance-top:0pt;mso-wrap-distance-bottom:0pt;margin-top:63.55pt;mso-position-vertical-relative:text;margin-left:3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1134"/>
                        <w:gridCol w:w="993"/>
                        <w:gridCol w:w="992"/>
                        <w:gridCol w:w="992"/>
                        <w:gridCol w:w="1701"/>
                      </w:tblGrid>
                      <w:tr>
                        <w:trPr>
                          <w:trHeight w:val="529" w:hRule="atLeast"/>
                          <w:cantSplit w:val="true"/>
                        </w:trPr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/>
                            </w:pPr>
                            <w:r>
                              <w:rPr/>
                              <w:t>Возраст</w:t>
                            </w:r>
                          </w:p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/>
                            </w:pPr>
                            <w:r>
                              <w:rPr/>
                              <w:t>женихов, лет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/>
                            </w:pPr>
                            <w:r>
                              <w:rPr/>
                              <w:t>Возраст невест, лет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napToGrid w:val="false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/>
                            </w:pPr>
                            <w:r>
                              <w:rPr/>
                              <w:t>До 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/>
                            </w:pPr>
                            <w:r>
                              <w:rPr/>
                              <w:t>25-3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/>
                            </w:pPr>
                            <w:r>
                              <w:rPr/>
                              <w:t>35-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/>
                            </w:pPr>
                            <w:r>
                              <w:rPr/>
                              <w:t>45-5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/>
                            </w:pPr>
                            <w:r>
                              <w:rPr/>
                              <w:t>55 и старш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До 2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821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1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-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57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6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1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5-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1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9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5-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28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5 и старш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9"/>
                              <w:spacing w:lineRule="auto" w:line="240"/>
                              <w:ind w:left="180" w:right="57" w:hanging="1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7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bCs/>
        </w:rPr>
      </w:pPr>
      <w:r>
        <w:rPr>
          <w:bCs/>
        </w:rPr>
        <w:t>Оренбургский государственный аграрный университе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5580" w:hanging="0"/>
        <w:rPr>
          <w:b/>
          <w:b/>
          <w:bCs/>
        </w:rPr>
      </w:pPr>
      <w:r>
        <w:rPr>
          <w:b/>
          <w:bCs/>
        </w:rPr>
        <w:t>Кафедра статистики и экономического анализа</w:t>
      </w:r>
    </w:p>
    <w:p>
      <w:pPr>
        <w:pStyle w:val="Normal"/>
        <w:ind w:left="55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йл – Статистика . </w:t>
      </w:r>
      <w:r>
        <w:rPr>
          <w:sz w:val="28"/>
          <w:szCs w:val="28"/>
          <w:lang w:val="en-US"/>
        </w:rPr>
        <w:t>rt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й материал по статистическому анализу нечисловой информ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пециальность: </w:t>
      </w:r>
      <w:r>
        <w:rPr>
          <w:bCs/>
          <w:sz w:val="28"/>
          <w:szCs w:val="28"/>
          <w:lang w:val="en-US" w:eastAsia="en-US"/>
        </w:rPr>
        <w:t>Статисти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местр 5, курс </w:t>
      </w:r>
      <w:r>
        <w:rPr>
          <w:bCs/>
          <w:sz w:val="28"/>
          <w:szCs w:val="28"/>
          <w:lang w:val="en-US"/>
        </w:rPr>
        <w:t>II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тестов: доцент Выголова И.Н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ренбург –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ина теста – 30 вопросов, время тестирования-60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ми могут быть альтернативные гипоте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дносторонними и двусторон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рямыми и односторонн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аправленными и двусторонними;</w:t>
      </w:r>
    </w:p>
    <w:p>
      <w:pPr>
        <w:pStyle w:val="Normal"/>
        <w:jc w:val="both"/>
        <w:rPr/>
      </w:pPr>
      <w:r>
        <w:rPr>
          <w:sz w:val="28"/>
          <w:szCs w:val="28"/>
        </w:rPr>
        <w:t>+ Г) направленными и ненаправленн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 помощью какого критерия проверяется направленная нулевая гипоте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не имеет значения</w:t>
      </w:r>
    </w:p>
    <w:p>
      <w:pPr>
        <w:pStyle w:val="Normal"/>
        <w:jc w:val="both"/>
        <w:rPr/>
      </w:pPr>
      <w:r>
        <w:rPr>
          <w:sz w:val="28"/>
          <w:szCs w:val="28"/>
        </w:rPr>
        <w:t>+ Б) односторон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вусторон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 помощью какого критерия проверяется ненаправленная нулевая гипотеза:</w:t>
      </w:r>
    </w:p>
    <w:p>
      <w:pPr>
        <w:pStyle w:val="Normal"/>
        <w:jc w:val="both"/>
        <w:rPr/>
      </w:pPr>
      <w:r>
        <w:rPr>
          <w:sz w:val="28"/>
          <w:szCs w:val="28"/>
        </w:rPr>
        <w:t>+ А) двусторон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дносторон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имеет 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правильного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Если событие будет происходить чаще, чем в 5% случаях, то такой вывод называют:</w:t>
      </w:r>
    </w:p>
    <w:p>
      <w:pPr>
        <w:pStyle w:val="Normal"/>
        <w:jc w:val="both"/>
        <w:rPr/>
      </w:pPr>
      <w:r>
        <w:rPr>
          <w:sz w:val="28"/>
          <w:szCs w:val="28"/>
        </w:rPr>
        <w:t>+ А) принимаю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отклоняю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авильны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очны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ет правильного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ыборки неравного объема могут быть изучены с помощью критер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В) меди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наковых ран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ыборки разного объема не могут быть изучены с помощью критер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А) по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>Б) меди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нговых су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правильного от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Зависимые выборки не могут быть изучены с помощью критер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Б) меди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знаковых ран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правильного отве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езависимые выборки не могут быть изучены с помощью критер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е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В) знаковых ран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наковых су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Какой непараметрический метод проверки гипотез предполагает использование критерия «хи-квадрат» Пирс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В) меди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наковых ранг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Какой непараметрический метод проверки гипотез предполагает использова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ди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Г) сравнения доле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Какой непараметрический метод проверки гипотез предполагает использова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статис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Б)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еди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сравнения доле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Использование какого критерия основано на расчете меди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критерия 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ритерия зна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В) критерий се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ритерия знаковых ранг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С помощью какого критерия проверяется направленная нулевая гипоте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;</w:t>
      </w:r>
    </w:p>
    <w:p>
      <w:pPr>
        <w:pStyle w:val="Normal"/>
        <w:jc w:val="both"/>
        <w:rPr/>
      </w:pPr>
      <w:r>
        <w:rPr>
          <w:sz w:val="28"/>
          <w:szCs w:val="28"/>
        </w:rPr>
        <w:t>+В) односторон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вусторонн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С помощью какого критерия проверяется ненаправленная нулевая гипотеза:</w:t>
      </w:r>
    </w:p>
    <w:p>
      <w:pPr>
        <w:pStyle w:val="Normal"/>
        <w:jc w:val="both"/>
        <w:rPr/>
      </w:pPr>
      <w:r>
        <w:rPr>
          <w:sz w:val="28"/>
          <w:szCs w:val="28"/>
        </w:rPr>
        <w:t>+А) двустороннег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дностороннег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ет правильного отве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Какой критерий используется при проверке нулевой гипотезы критерием меди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а) χ² Пирсона; 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Стьюде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стат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й Фишера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8"/>
          <w:szCs w:val="28"/>
        </w:rPr>
        <w:t>16. При проверке гипотезы критерием медиан определяется число наблюдений в каждой выборке со значениями признака:</w:t>
      </w:r>
    </w:p>
    <w:p>
      <w:pPr>
        <w:pStyle w:val="Normal"/>
        <w:rPr/>
      </w:pPr>
      <w:r>
        <w:rPr>
          <w:sz w:val="28"/>
          <w:szCs w:val="28"/>
        </w:rPr>
        <w:t>А) равными медиане;</w:t>
      </w:r>
    </w:p>
    <w:p>
      <w:pPr>
        <w:pStyle w:val="Normal"/>
        <w:rPr/>
      </w:pPr>
      <w:r>
        <w:rPr>
          <w:sz w:val="28"/>
          <w:szCs w:val="28"/>
        </w:rPr>
        <w:t>Б) большими меди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В) большими и меньшими медиа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вными мод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rPr/>
      </w:pPr>
      <w:r>
        <w:rPr>
          <w:sz w:val="28"/>
          <w:szCs w:val="28"/>
        </w:rPr>
        <w:t>17. При проверке гипотезы критерием медиан, медиана находится дл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А) Большей выборки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+ Б) Упорядоченного объединенного ряда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В) Меньшей выборки.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Г) Первой выб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Эффективность лечебных процедур проверяется с помощью критерия медиан. Фактическое значение «хи-квадрат» равно 6,25, табличное – 6,64. Следует сделать 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А) Эффективность процедур оди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достаточно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Эффективность процедур не оди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Эффективность лечебных процедур проверяется с помощью критерия медиан. Фактическое значение «хи-квадрат» равно 6,85, табличное – 6,64. Следует сделать выв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ффективность процедур оди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достаточно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В) Эффективность процедур не оди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Критерий знаков используется для проверки Но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А) зависимости признаков или о том, что обе выборки взяты из одной совокуп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и длительной тенд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щественности различия долей в двух выбор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что выборки случайны, т.е. взяты из разных совокупносте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В случае применения критерия знаков на практике в качестве критерия проверки Но использ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сумму рангов, соответствующую положительным разност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+ Б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статисти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«хи–квадрат» Пирс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й Стьюдент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одсчет числа знаков «+» и «-» в попарных разностях двух рядов чисел, полученных в результате наблюдения характерен д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ритерия знаковых ранг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Б) Критерия зн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критерия ранговых су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ритерия серий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Оцените эффективность рекламы на продукцию, если из 35 фирменных точек по продажам в 30 объем продаж увеличился, в 2 уменьшился, в остальных остался прежни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А) реклама повлияла на выручку от прода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еклама не повлияла на выручку от прода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 достаточно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4. Из 35-ти фирменных точек по продажам в 30-ти объем продаж увеличился, в 2-х уменьшился, в остальных остался прежним. Рассчитайте 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статис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А) 4,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3,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,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3,85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5. Из 30 тестируемых студентов 22 улучшили свои результаты после дополнительных занятий, для 3-х результаты остались прежними, для 5-ти – ухудшились. Оцените эффективность дополнительного занятия, если табличное 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статистики составило 1,6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занятие не эффект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достаточно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В) занятие эффект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Из 30 тестируемых студентов 22 улучшили свои результаты после дополнительных занятий, для 3-х результаты остались прежними, для 5-ти – ухудшились. Рассчитайте 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статист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4,8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Б) 3,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1,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2,8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В качестве критерия проверки Но при использовании критерия знаковых рангов использ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А) сумму рангов, соответствующих положительным разност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зность рангов соответствующую положительным разност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сумму рангов для выборки большего объем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й Стьюден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При использовании критерия знаковых рангов объем выборки составляет число:</w:t>
      </w:r>
    </w:p>
    <w:p>
      <w:pPr>
        <w:pStyle w:val="Normal"/>
        <w:jc w:val="both"/>
        <w:rPr/>
      </w:pPr>
      <w:r>
        <w:rPr>
          <w:sz w:val="28"/>
          <w:szCs w:val="28"/>
        </w:rPr>
        <w:t>А) положительных разностей Х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>– Х</w:t>
      </w:r>
    </w:p>
    <w:p>
      <w:pPr>
        <w:pStyle w:val="Normal"/>
        <w:jc w:val="both"/>
        <w:rPr/>
      </w:pPr>
      <w:r>
        <w:rPr>
          <w:sz w:val="28"/>
          <w:szCs w:val="28"/>
        </w:rPr>
        <w:t>Б) отрицательных разностей Х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– Х</w:t>
      </w:r>
    </w:p>
    <w:p>
      <w:pPr>
        <w:pStyle w:val="Normal"/>
        <w:jc w:val="both"/>
        <w:rPr/>
      </w:pPr>
      <w:r>
        <w:rPr>
          <w:sz w:val="28"/>
          <w:szCs w:val="28"/>
        </w:rPr>
        <w:t>В) нулевых разностей Х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– Х</w:t>
      </w:r>
    </w:p>
    <w:p>
      <w:pPr>
        <w:pStyle w:val="Normal"/>
        <w:jc w:val="both"/>
        <w:rPr/>
      </w:pPr>
      <w:r>
        <w:rPr>
          <w:sz w:val="28"/>
          <w:szCs w:val="28"/>
        </w:rPr>
        <w:t>+ Г) ненулевых разностей Х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– Х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 Если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 зависимости признаков при использовании критерия знаковых рангов выражается в увеличении Х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против Х то примен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А) правосторонний крите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левосторонний крите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вусторонний крите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0. Если 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 зависимости признаков при использовании критерия знаковых рангов выражается в уменьшении Х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против Х то примен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авосторонний крите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Б) левосторонний крите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вусторонний крите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1. Эффективность дополнительного занятия, направленного на уменьшения количества ошибок в задании, оценивается критерием знаковых рангов. Фактическая сумма рангов равна 36,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кр1 </w:t>
      </w:r>
      <w:r>
        <w:rPr>
          <w:sz w:val="28"/>
          <w:szCs w:val="28"/>
        </w:rPr>
        <w:t>=34. Оцените эффективность дополнительного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ффект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Б) не эффект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достаточно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2. Эффективность дополнительного занятия, направленного на уменьшения количества ошибок в задании, оценивается критерием знаковых рангов. Фактическая сумма рангов равна 36,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кр1 </w:t>
      </w:r>
      <w:r>
        <w:rPr>
          <w:sz w:val="28"/>
          <w:szCs w:val="28"/>
        </w:rPr>
        <w:t>=44. Оцените эффективность дополнительного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А) эффект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эффект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достаточно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3. Эффективность дополнительного занятия, направленного на улучшение результатов теста в баллах, оценивается критерием знаковых рангов. Фактическая сумма рангов равна 36,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кр2 </w:t>
      </w:r>
      <w:r>
        <w:rPr>
          <w:sz w:val="28"/>
          <w:szCs w:val="28"/>
        </w:rPr>
        <w:t>=34. Оцените эффективность дополнительного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А) эффект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е эффект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достаточно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4. Эффективность дополнительного занятия, направленного на улучшение результатов теста в баллах, оценивается критерием знаковых рангов. Фактическая сумма рангов равна 36,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кр2 </w:t>
      </w:r>
      <w:r>
        <w:rPr>
          <w:sz w:val="28"/>
          <w:szCs w:val="28"/>
        </w:rPr>
        <w:t>=44. Оцените эффективность дополнительного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ффект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Б) не эффектив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достаточно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В чем состоит нулевая гипотеза, проверяемая критерием ранговых сумм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проверяется зависимость призна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+ б) обе выборки взяты из одной совокупност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 проверяются различия между долями изучаемого признак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) проверяется наличие корреляционной связи между признаками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. Для проверки Но при использовании критерия ранговых сумм опреде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зность рангов для выборки меньшего объе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умму рангов для выборки меньшего объе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разность рангов для выборки большего объема</w:t>
      </w:r>
    </w:p>
    <w:p>
      <w:pPr>
        <w:pStyle w:val="Normal"/>
        <w:jc w:val="both"/>
        <w:rPr/>
      </w:pPr>
      <w:r>
        <w:rPr>
          <w:sz w:val="28"/>
          <w:szCs w:val="28"/>
        </w:rPr>
        <w:t>+ Г) сумму рангов для выборки большего объем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7. Сделайте вывод об эффективности двух лекарственных препаратов А и В используя критерий ранговых сумм, если сумма рангов выборки большего объема равна 66,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р2</w:t>
      </w:r>
      <w:r>
        <w:rPr>
          <w:sz w:val="28"/>
          <w:szCs w:val="28"/>
        </w:rPr>
        <w:t xml:space="preserve"> = 68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р1</w:t>
      </w:r>
      <w:r>
        <w:rPr>
          <w:sz w:val="28"/>
          <w:szCs w:val="28"/>
        </w:rPr>
        <w:t xml:space="preserve"> = 5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А) эффективность оди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эффективность неоди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нных недостато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8. Сделайте вывод об эффективности двух лекарственных препаратов А и В используя критерий ранговых сумм, если сумма рангов выборки большего объема равна 66,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р2</w:t>
      </w:r>
      <w:r>
        <w:rPr>
          <w:sz w:val="28"/>
          <w:szCs w:val="28"/>
        </w:rPr>
        <w:t xml:space="preserve"> = 66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р1</w:t>
      </w:r>
      <w:r>
        <w:rPr>
          <w:sz w:val="28"/>
          <w:szCs w:val="28"/>
        </w:rPr>
        <w:t xml:space="preserve"> = 5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ффективность оди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Б) эффективность неоди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нных недостато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9. Сделайте вывод об эффективности двух лекарственных препаратов А и В используя критерий ранговых сумм, если сумма рангов выборки большего объема равна 66,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р2</w:t>
      </w:r>
      <w:r>
        <w:rPr>
          <w:sz w:val="28"/>
          <w:szCs w:val="28"/>
        </w:rPr>
        <w:t xml:space="preserve"> = 78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р1</w:t>
      </w:r>
      <w:r>
        <w:rPr>
          <w:sz w:val="28"/>
          <w:szCs w:val="28"/>
        </w:rPr>
        <w:t xml:space="preserve"> = 6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ффективность оди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Б) эффективность неодин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данных недостато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0. Критерий сравнения долей основан на использовании:</w:t>
      </w:r>
    </w:p>
    <w:p>
      <w:pPr>
        <w:pStyle w:val="Normal"/>
        <w:rPr/>
      </w:pPr>
      <w:r>
        <w:rPr>
          <w:sz w:val="28"/>
          <w:szCs w:val="28"/>
        </w:rPr>
        <w:t>а) критерия Фишера</w:t>
      </w:r>
    </w:p>
    <w:p>
      <w:pPr>
        <w:pStyle w:val="Normal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- Пирсона</w:t>
      </w:r>
    </w:p>
    <w:p>
      <w:pPr>
        <w:pStyle w:val="Normal"/>
        <w:rPr/>
      </w:pPr>
      <w:r>
        <w:rPr>
          <w:sz w:val="28"/>
          <w:szCs w:val="28"/>
        </w:rPr>
        <w:t xml:space="preserve">+ в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критерия Стьюд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статисти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1. Среди изученных семей в 2-х одинаковых выборках зарегистрировано семей с одним ребенком в первой выборке 65, во второй 112. Является ли различие существенным на уровне значимости 0,01?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= 2,5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А) различие существ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различие не существ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достаточно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2. Среди изученных семей в 2-х одинаковых выборках зарегистрировано семей с одним ребенком в первой выборке 85, во второй 112. Является ли различие существенным на уровне значимости 0,05?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аб</w:t>
      </w:r>
      <w:r>
        <w:rPr>
          <w:sz w:val="28"/>
          <w:szCs w:val="28"/>
        </w:rPr>
        <w:t xml:space="preserve"> = 2,5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различие существ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Б) различие не существ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недостаточно дан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3. Для разделения результатов наблюдения на 2 класса при использовании критерия серий использ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sz w:val="28"/>
          <w:szCs w:val="28"/>
        </w:rPr>
        <w:t>+ в) 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4. Нулевая гипотеза о том, что выборка случайна, т.е. не содержит тенденцию, принимается в случа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факт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ри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+б) 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факт принадлежит критической обла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факт  не принадлежит критиче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есл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факт меньше левого критического значения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5. Критерий серий применяется при проверке нулевой гипотез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 нормальности распределения случайных величин</w:t>
      </w:r>
    </w:p>
    <w:p>
      <w:pPr>
        <w:pStyle w:val="Normal"/>
        <w:jc w:val="both"/>
        <w:rPr/>
      </w:pPr>
      <w:r>
        <w:rPr>
          <w:sz w:val="28"/>
          <w:szCs w:val="28"/>
        </w:rPr>
        <w:t>+Б) о том что выборка не содержит тенденцию</w:t>
      </w:r>
    </w:p>
    <w:p>
      <w:pPr>
        <w:pStyle w:val="Normal"/>
        <w:jc w:val="both"/>
        <w:rPr/>
      </w:pPr>
      <w:r>
        <w:rPr>
          <w:sz w:val="28"/>
          <w:szCs w:val="28"/>
        </w:rPr>
        <w:t>В) о существенности различия долей в двух выборк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нет правильного ответ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6.Серия – э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Элементы одного ви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Последовательность элементов разных в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В) последовательность элементов одного ви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Элементы разных видов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47. Слишком большое число серий характеризу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а) повторяемость, чередование эле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Наличие длительной тенд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тсутствие тенден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нет однозначного отве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8. Слишком малое число серий в выборке характеризу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тсутствие тенд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б) наличие длительной тенд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вторяемость эле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г) чередование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9. Если фактическое значение числа серий попадает в табличный предел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о принимается с вероятностью совершить ошибку 1 р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) Н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твергается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+ В) Н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ринимается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Г) Н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твергается с вероятностью совершить ошибку 1 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0. При правостороннем критерии если фактическое число серий больше критического числа серий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А) Н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твергается с вероятностью совершить ошибку 1 р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Но принимается с вероятностью совершить ошибку 1 ро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) Н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отвергается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;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Г) Н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принимается на уровне значим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1. Критерий долей используется для срав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ущественности различия долей в двух и более выбор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теоретических д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в) существенности различия долей в двух выборках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 нет верного отве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2. Для любой клетки таблицы сопряжённости можно вычислить теоретическую частоту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3. Как называются суммы по строкам и столбцам в таблице сопряжённости:</w:t>
      </w:r>
    </w:p>
    <w:p>
      <w:pPr>
        <w:pStyle w:val="Normal"/>
        <w:rPr/>
      </w:pPr>
      <w:r>
        <w:rPr>
          <w:sz w:val="28"/>
          <w:szCs w:val="28"/>
        </w:rPr>
        <w:t>А) маржинальные частоты</w:t>
      </w:r>
    </w:p>
    <w:p>
      <w:pPr>
        <w:pStyle w:val="Normal"/>
        <w:rPr/>
      </w:pPr>
      <w:r>
        <w:rPr>
          <w:sz w:val="28"/>
          <w:szCs w:val="28"/>
        </w:rPr>
        <w:t>Б) маргинальные суммы</w:t>
      </w:r>
    </w:p>
    <w:p>
      <w:pPr>
        <w:pStyle w:val="Normal"/>
        <w:rPr/>
      </w:pPr>
      <w:r>
        <w:rPr>
          <w:sz w:val="28"/>
          <w:szCs w:val="28"/>
        </w:rPr>
        <w:t>+ В) маргинальные частоты</w:t>
      </w:r>
    </w:p>
    <w:p>
      <w:pPr>
        <w:pStyle w:val="Normal"/>
        <w:rPr/>
      </w:pPr>
      <w:r>
        <w:rPr>
          <w:sz w:val="28"/>
          <w:szCs w:val="28"/>
        </w:rPr>
        <w:t>Г) периодические су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4. Для проверки нулевой гипотезы о независимости признаков, заданных в таблице сопряженности, используют: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й Фишера</w:t>
      </w:r>
    </w:p>
    <w:p>
      <w:pPr>
        <w:pStyle w:val="Normal"/>
        <w:rPr/>
      </w:pPr>
      <w:r>
        <w:rPr>
          <w:sz w:val="28"/>
          <w:szCs w:val="28"/>
        </w:rPr>
        <w:t xml:space="preserve">+ Б) «хи-квадрат» Пирсона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й Стьюдента</w:t>
      </w:r>
    </w:p>
    <w:p>
      <w:pPr>
        <w:pStyle w:val="Normal"/>
        <w:rPr/>
      </w:pPr>
      <w:r>
        <w:rPr>
          <w:sz w:val="28"/>
          <w:szCs w:val="28"/>
        </w:rPr>
        <w:t>Г) «хи-квадрат» Ф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5. Коэффициент Пирсона изменятся:</w:t>
      </w:r>
    </w:p>
    <w:p>
      <w:pPr>
        <w:pStyle w:val="Normal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т -1 до1</w:t>
      </w:r>
    </w:p>
    <w:p>
      <w:pPr>
        <w:pStyle w:val="Normal"/>
        <w:rPr/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 0 до 1 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т -1 до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т вер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6. Отклонение от независимости в каждой клетке таблицы сопряжён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А) разница между фактическими и теоретическими часто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счётное значение «хи-квадр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т вер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разница между теоретическими частотами и значениями «хи-квадр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7. Если частоты в клетках таблицы сопряженности менее 5 единиц, то следует применять:</w:t>
      </w:r>
    </w:p>
    <w:p>
      <w:pPr>
        <w:pStyle w:val="Normal"/>
        <w:rPr/>
      </w:pPr>
      <w:r>
        <w:rPr>
          <w:sz w:val="28"/>
          <w:szCs w:val="28"/>
        </w:rPr>
        <w:t>А) критерий Пирсона</w:t>
      </w:r>
    </w:p>
    <w:p>
      <w:pPr>
        <w:pStyle w:val="Normal"/>
        <w:rPr/>
      </w:pPr>
      <w:r>
        <w:rPr>
          <w:sz w:val="28"/>
          <w:szCs w:val="28"/>
        </w:rPr>
        <w:t>Б) точный критерий Стьюдента</w:t>
      </w:r>
    </w:p>
    <w:p>
      <w:pPr>
        <w:pStyle w:val="Normal"/>
        <w:rPr/>
      </w:pPr>
      <w:r>
        <w:rPr>
          <w:sz w:val="28"/>
          <w:szCs w:val="28"/>
        </w:rPr>
        <w:t xml:space="preserve">+ В) точный критерий Фишера </w:t>
      </w:r>
    </w:p>
    <w:p>
      <w:pPr>
        <w:pStyle w:val="Normal"/>
        <w:rPr/>
      </w:pPr>
      <w:r>
        <w:rPr>
          <w:sz w:val="28"/>
          <w:szCs w:val="28"/>
        </w:rPr>
        <w:t xml:space="preserve">Г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критерий Фиш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8. Если одна из частот в клетке двумерной таблицы сопряжённости равна 0, то коэффициент ассоциации рав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А) 1 </w:t>
      </w:r>
    </w:p>
    <w:p>
      <w:pPr>
        <w:pStyle w:val="Normal"/>
        <w:rPr/>
      </w:pPr>
      <w:r>
        <w:rPr>
          <w:sz w:val="28"/>
          <w:szCs w:val="28"/>
        </w:rPr>
        <w:t>Б) 0</w:t>
      </w:r>
    </w:p>
    <w:p>
      <w:pPr>
        <w:pStyle w:val="Normal"/>
        <w:rPr/>
      </w:pPr>
      <w:r>
        <w:rPr>
          <w:sz w:val="28"/>
          <w:szCs w:val="28"/>
        </w:rPr>
        <w:t>В) стремится к бесконечности</w:t>
      </w:r>
    </w:p>
    <w:p>
      <w:pPr>
        <w:pStyle w:val="Normal"/>
        <w:rPr/>
      </w:pPr>
      <w:r>
        <w:rPr>
          <w:sz w:val="28"/>
          <w:szCs w:val="28"/>
        </w:rPr>
        <w:t>Г) нет вер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9. Коэффициент коллигаци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0. Коэффициент ассоциаци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1. Коэффициент контингенции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2. Коэффициент сопряженности Чупрова-Крамера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sub>
                </m:sSub>
              </m:e>
            </m:rad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3. Если фактические частоты двумерной таблицы сопряжён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=10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=1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=1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15, то коэффициент ассоциации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0,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0,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В) 0,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0,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4. Если фактические частоты двумерной таблицы сопряжён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=3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=1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=1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5, то коэффициент ассоциации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0,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Б) - 0,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0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- 0,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5. Если фактические частоты двумерной таблицы сопряжён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=3,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=18,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=1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15, то коэффициент контингенции рав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0,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Б) 0,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0,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0,3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66. Коэффициент Юла принял значение -0,5. Связь между признакам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а)</w:t>
      </w:r>
      <w:r>
        <w:rPr>
          <w:color w:val="000000"/>
          <w:spacing w:val="-9"/>
          <w:sz w:val="28"/>
          <w:szCs w:val="28"/>
        </w:rPr>
        <w:t xml:space="preserve"> положительна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+ б) </w:t>
      </w:r>
      <w:r>
        <w:rPr>
          <w:color w:val="000000"/>
          <w:spacing w:val="-8"/>
          <w:sz w:val="28"/>
          <w:szCs w:val="28"/>
        </w:rPr>
        <w:t>отрицательна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) </w:t>
      </w:r>
      <w:r>
        <w:rPr>
          <w:color w:val="000000"/>
          <w:spacing w:val="-7"/>
          <w:sz w:val="28"/>
          <w:szCs w:val="28"/>
        </w:rPr>
        <w:t>отсутствуе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г) нет верного ответа</w:t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7. Коэффициентами взаимной сопряжённости для таблиц любой размерности является:</w:t>
      </w:r>
    </w:p>
    <w:p>
      <w:pPr>
        <w:pStyle w:val="Normal"/>
        <w:rPr/>
      </w:pPr>
      <w:r>
        <w:rPr>
          <w:sz w:val="28"/>
          <w:szCs w:val="28"/>
        </w:rPr>
        <w:t>А) коэффициент Пирсона</w:t>
      </w:r>
    </w:p>
    <w:p>
      <w:pPr>
        <w:pStyle w:val="Normal"/>
        <w:rPr/>
      </w:pPr>
      <w:r>
        <w:rPr>
          <w:sz w:val="28"/>
          <w:szCs w:val="28"/>
        </w:rPr>
        <w:t>Б) коэффициент Чупрова</w:t>
      </w:r>
    </w:p>
    <w:p>
      <w:pPr>
        <w:pStyle w:val="Normal"/>
        <w:rPr/>
      </w:pPr>
      <w:r>
        <w:rPr>
          <w:sz w:val="28"/>
          <w:szCs w:val="28"/>
        </w:rPr>
        <w:t>В) коэффициент Крамера</w:t>
      </w:r>
    </w:p>
    <w:p>
      <w:pPr>
        <w:pStyle w:val="Normal"/>
        <w:rPr/>
      </w:pPr>
      <w:r>
        <w:rPr>
          <w:sz w:val="28"/>
          <w:szCs w:val="28"/>
        </w:rPr>
        <w:t xml:space="preserve">+ Г) верны все ответы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spacing w:before="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right="4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8. Вычисленное значение критерия «хи-квадрат» для таблицы 2x2 равно 6,83, табличное – 6,64. </w:t>
      </w:r>
      <w:r>
        <w:rPr>
          <w:color w:val="000000"/>
          <w:spacing w:val="-4"/>
          <w:sz w:val="28"/>
          <w:szCs w:val="28"/>
        </w:rPr>
        <w:t xml:space="preserve">Значима ли на уровне </w:t>
      </w:r>
      <w:r>
        <w:rPr>
          <w:i/>
          <w:iCs/>
          <w:color w:val="000000"/>
          <w:spacing w:val="-4"/>
          <w:sz w:val="28"/>
          <w:szCs w:val="28"/>
        </w:rPr>
        <w:t xml:space="preserve">а </w:t>
      </w:r>
      <w:r>
        <w:rPr>
          <w:color w:val="000000"/>
          <w:spacing w:val="-4"/>
          <w:sz w:val="28"/>
          <w:szCs w:val="28"/>
        </w:rPr>
        <w:t>=0,01 связь между признаками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2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+ а) д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2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pacing w:val="-8"/>
          <w:sz w:val="28"/>
          <w:szCs w:val="28"/>
        </w:rPr>
        <w:t>е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2" w:leader="none"/>
          <w:tab w:val="left" w:pos="936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) </w:t>
      </w:r>
      <w:r>
        <w:rPr>
          <w:color w:val="000000"/>
          <w:spacing w:val="-5"/>
          <w:sz w:val="28"/>
          <w:szCs w:val="28"/>
        </w:rPr>
        <w:t>требуется дальнейшее исследова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2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 нет верного отве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right="48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69. Вычисленное значение критерия «хи-квадрат» для таблицы 2x2 равно 6,83, табличное – 3,84. </w:t>
      </w:r>
      <w:r>
        <w:rPr>
          <w:color w:val="000000"/>
          <w:spacing w:val="-4"/>
          <w:sz w:val="28"/>
          <w:szCs w:val="28"/>
        </w:rPr>
        <w:t xml:space="preserve">Значима ли на уровне </w:t>
      </w:r>
      <w:r>
        <w:rPr>
          <w:i/>
          <w:iCs/>
          <w:color w:val="000000"/>
          <w:spacing w:val="-4"/>
          <w:sz w:val="28"/>
          <w:szCs w:val="28"/>
        </w:rPr>
        <w:t xml:space="preserve">а </w:t>
      </w:r>
      <w:r>
        <w:rPr>
          <w:color w:val="000000"/>
          <w:spacing w:val="-4"/>
          <w:sz w:val="28"/>
          <w:szCs w:val="28"/>
        </w:rPr>
        <w:t>=0,05 связь между признаками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2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 д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2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+ б)</w:t>
      </w:r>
      <w:r>
        <w:rPr>
          <w:color w:val="000000"/>
          <w:sz w:val="28"/>
          <w:szCs w:val="28"/>
        </w:rPr>
        <w:t xml:space="preserve"> н</w:t>
      </w:r>
      <w:r>
        <w:rPr>
          <w:color w:val="000000"/>
          <w:spacing w:val="-8"/>
          <w:sz w:val="28"/>
          <w:szCs w:val="28"/>
        </w:rPr>
        <w:t>е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2" w:leader="none"/>
          <w:tab w:val="left" w:pos="936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) </w:t>
      </w:r>
      <w:r>
        <w:rPr>
          <w:color w:val="000000"/>
          <w:spacing w:val="-5"/>
          <w:sz w:val="28"/>
          <w:szCs w:val="28"/>
        </w:rPr>
        <w:t>требуется дальнейшее исследовани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2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 нет верного отве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70. Рассчитанное по результатам 100 наблюдений, представленных в таблице сопряженности, значение «хи-квадрат» </w:t>
      </w:r>
      <w:r>
        <w:rPr>
          <w:color w:val="000000"/>
          <w:spacing w:val="-5"/>
          <w:sz w:val="28"/>
          <w:szCs w:val="28"/>
        </w:rPr>
        <w:t>равно 8,21. Коэффициент Пирсона раве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 0,514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) 0,336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+ в) 0,275.</w:t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 0,789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71. Рассчитанное по результатам 100 наблюдений, представленных в таблице сопряженности, значение «хи-квадрат» </w:t>
      </w:r>
      <w:r>
        <w:rPr>
          <w:color w:val="000000"/>
          <w:spacing w:val="-5"/>
          <w:sz w:val="28"/>
          <w:szCs w:val="28"/>
        </w:rPr>
        <w:t>равно 68,21. Коэффициент Пирсона раве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 0,514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б) 0,336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+ в) 0,637</w:t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 0,789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72. Дана следующая таблица сопряженности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underscore"/>
          <w:tab w:val="left" w:pos="9360" w:leader="none"/>
        </w:tabs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3">
                <wp:simplePos x="0" y="0"/>
                <wp:positionH relativeFrom="page">
                  <wp:posOffset>1487170</wp:posOffset>
                </wp:positionH>
                <wp:positionV relativeFrom="paragraph">
                  <wp:posOffset>61595</wp:posOffset>
                </wp:positionV>
                <wp:extent cx="3340100" cy="8210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00"/>
                              <w:gridCol w:w="1824"/>
                              <w:gridCol w:w="1204"/>
                              <w:gridCol w:w="1032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5"/>
                                      <w:sz w:val="28"/>
                                      <w:szCs w:val="28"/>
                                      <w:lang w:val="en-US"/>
                                    </w:rPr>
                                    <w:t>X\Y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254" w:leader="underscore"/>
                                      <w:tab w:val="left" w:pos="9360" w:leader="none"/>
                                    </w:tabs>
                                    <w:spacing w:before="5" w:after="0"/>
                                    <w:jc w:val="center"/>
                                    <w:rPr>
                                      <w:color w:val="000000"/>
                                      <w:spacing w:val="-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254" w:leader="underscore"/>
                                      <w:tab w:val="left" w:pos="9360" w:leader="none"/>
                                    </w:tabs>
                                    <w:spacing w:before="5" w:after="0"/>
                                    <w:jc w:val="center"/>
                                    <w:rPr>
                                      <w:color w:val="000000"/>
                                      <w:spacing w:val="-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254" w:leader="underscore"/>
                                      <w:tab w:val="left" w:pos="9360" w:leader="none"/>
                                    </w:tabs>
                                    <w:spacing w:before="5" w:after="0"/>
                                    <w:jc w:val="center"/>
                                    <w:rPr>
                                      <w:color w:val="000000"/>
                                      <w:spacing w:val="-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254" w:leader="underscore"/>
                                      <w:tab w:val="left" w:pos="9360" w:leader="none"/>
                                    </w:tabs>
                                    <w:spacing w:before="5" w:after="0"/>
                                    <w:jc w:val="center"/>
                                    <w:rPr>
                                      <w:color w:val="000000"/>
                                      <w:spacing w:val="-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9"/>
                                      <w:sz w:val="28"/>
                                      <w:szCs w:val="28"/>
                                    </w:rPr>
                                    <w:t>1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pt;height:64.65pt;mso-wrap-distance-left:9pt;mso-wrap-distance-right:9pt;mso-wrap-distance-top:0pt;mso-wrap-distance-bottom:0pt;margin-top:4.85pt;mso-position-vertical-relative:text;margin-left:117.1pt;mso-position-horizontal-relative:page">
                <v:fill opacity="0f"/>
                <v:textbox inset="0in,0in,0in,0in">
                  <w:txbxContent>
                    <w:tbl>
                      <w:tblPr>
                        <w:tblW w:w="52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00"/>
                        <w:gridCol w:w="1824"/>
                        <w:gridCol w:w="1204"/>
                        <w:gridCol w:w="1032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5"/>
                                <w:sz w:val="28"/>
                                <w:szCs w:val="28"/>
                                <w:lang w:val="en-US"/>
                              </w:rPr>
                              <w:t>X\Y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254" w:leader="underscore"/>
                                <w:tab w:val="left" w:pos="9360" w:leader="none"/>
                              </w:tabs>
                              <w:spacing w:before="5" w:after="0"/>
                              <w:jc w:val="center"/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254" w:leader="underscore"/>
                                <w:tab w:val="left" w:pos="9360" w:leader="none"/>
                              </w:tabs>
                              <w:spacing w:before="5" w:after="0"/>
                              <w:jc w:val="center"/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254" w:leader="underscore"/>
                                <w:tab w:val="left" w:pos="9360" w:leader="none"/>
                              </w:tabs>
                              <w:spacing w:before="5" w:after="0"/>
                              <w:jc w:val="center"/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254" w:leader="underscore"/>
                                <w:tab w:val="left" w:pos="9360" w:leader="none"/>
                              </w:tabs>
                              <w:spacing w:before="5" w:after="0"/>
                              <w:jc w:val="center"/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sz w:val="28"/>
                                <w:szCs w:val="28"/>
                              </w:rPr>
                              <w:t>1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underscore"/>
          <w:tab w:val="left" w:pos="9360" w:leader="none"/>
        </w:tabs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underscore"/>
          <w:tab w:val="left" w:pos="9360" w:leader="none"/>
        </w:tabs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underscore"/>
          <w:tab w:val="left" w:pos="9360" w:leader="none"/>
        </w:tabs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underscore"/>
          <w:tab w:val="left" w:pos="9360" w:leader="none"/>
        </w:tabs>
        <w:spacing w:before="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underscore"/>
          <w:tab w:val="left" w:pos="9360" w:leader="none"/>
        </w:tabs>
        <w:spacing w:before="5" w:after="0"/>
        <w:jc w:val="both"/>
        <w:rPr/>
      </w:pPr>
      <w:r>
        <w:rPr>
          <w:color w:val="000000"/>
          <w:spacing w:val="-6"/>
          <w:sz w:val="28"/>
          <w:szCs w:val="28"/>
        </w:rPr>
        <w:t xml:space="preserve">Гипотеза о независимости признаков на уровне </w:t>
      </w:r>
      <w:r>
        <w:rPr>
          <w:color w:val="000000"/>
          <w:spacing w:val="-9"/>
          <w:sz w:val="28"/>
          <w:szCs w:val="28"/>
        </w:rPr>
        <w:t xml:space="preserve">значимости </w:t>
      </w:r>
      <w:r>
        <w:rPr>
          <w:i/>
          <w:iCs/>
          <w:color w:val="000000"/>
          <w:spacing w:val="-9"/>
          <w:sz w:val="28"/>
          <w:szCs w:val="28"/>
        </w:rPr>
        <w:t xml:space="preserve">а </w:t>
      </w:r>
      <w:r>
        <w:rPr>
          <w:color w:val="000000"/>
          <w:spacing w:val="-9"/>
          <w:sz w:val="28"/>
          <w:szCs w:val="28"/>
        </w:rPr>
        <w:t>=0,05 …, если табличное значение «хи-квадрат» равно 3,84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underscore"/>
          <w:tab w:val="left" w:pos="9360" w:leader="none"/>
        </w:tabs>
        <w:spacing w:before="5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+ а) отвергаетс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underscore"/>
          <w:tab w:val="left" w:pos="9360" w:leader="none"/>
        </w:tabs>
        <w:spacing w:before="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 не отвергаетс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underscore"/>
          <w:tab w:val="left" w:pos="9360" w:leader="none"/>
        </w:tabs>
        <w:spacing w:before="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) нет верного отве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underscore"/>
          <w:tab w:val="left" w:pos="9360" w:leader="none"/>
        </w:tabs>
        <w:spacing w:before="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) недостаточно данных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254" w:leader="underscore"/>
          <w:tab w:val="left" w:pos="9360" w:leader="none"/>
        </w:tabs>
        <w:spacing w:before="5" w:after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26" w:leader="none"/>
          <w:tab w:val="left" w:pos="9360" w:leader="none"/>
        </w:tabs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 xml:space="preserve">73. </w:t>
      </w:r>
      <w:r>
        <w:rPr>
          <w:color w:val="000000"/>
          <w:spacing w:val="-12"/>
          <w:sz w:val="28"/>
          <w:szCs w:val="28"/>
        </w:rPr>
        <w:t xml:space="preserve">По </w:t>
      </w:r>
      <w:r>
        <w:rPr>
          <w:color w:val="000000"/>
          <w:spacing w:val="-6"/>
          <w:sz w:val="28"/>
          <w:szCs w:val="28"/>
        </w:rPr>
        <w:t>следующей таблице сопряженности</w:t>
      </w:r>
      <w:r>
        <w:rPr>
          <w:color w:val="000000"/>
          <w:spacing w:val="-12"/>
          <w:sz w:val="28"/>
          <w:szCs w:val="28"/>
        </w:rPr>
        <w:t xml:space="preserve"> коэффициент ассоциации раве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26" w:leader="none"/>
          <w:tab w:val="lef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4">
                <wp:simplePos x="0" y="0"/>
                <wp:positionH relativeFrom="page">
                  <wp:posOffset>1862455</wp:posOffset>
                </wp:positionH>
                <wp:positionV relativeFrom="paragraph">
                  <wp:posOffset>50165</wp:posOffset>
                </wp:positionV>
                <wp:extent cx="3568700" cy="8178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00"/>
                              <w:gridCol w:w="1824"/>
                              <w:gridCol w:w="1336"/>
                              <w:gridCol w:w="1260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5"/>
                                      <w:sz w:val="28"/>
                                      <w:szCs w:val="28"/>
                                      <w:lang w:val="en-US"/>
                                    </w:rPr>
                                    <w:t>X\Y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6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26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26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26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26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pt;height:64.4pt;mso-wrap-distance-left:9pt;mso-wrap-distance-right:9pt;mso-wrap-distance-top:0pt;mso-wrap-distance-bottom:0pt;margin-top:3.95pt;mso-position-vertical-relative:text;margin-left:146.65pt;mso-position-horizontal-relative:page">
                <v:fill opacity="0f"/>
                <v:textbox inset="0in,0in,0in,0in">
                  <w:txbxContent>
                    <w:tbl>
                      <w:tblPr>
                        <w:tblW w:w="562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00"/>
                        <w:gridCol w:w="1824"/>
                        <w:gridCol w:w="1336"/>
                        <w:gridCol w:w="1260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5"/>
                                <w:sz w:val="28"/>
                                <w:szCs w:val="28"/>
                                <w:lang w:val="en-US"/>
                              </w:rPr>
                              <w:t>X\Y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26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26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26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26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  <w:tab w:val="left" w:pos="9360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  <w:tab w:val="left" w:pos="9360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  <w:tab w:val="left" w:pos="9360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  <w:tab w:val="left" w:pos="9360" w:leader="none"/>
        </w:tabs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 xml:space="preserve">а) </w:t>
      </w:r>
      <w:r>
        <w:rPr>
          <w:color w:val="000000"/>
          <w:spacing w:val="-13"/>
          <w:sz w:val="28"/>
          <w:szCs w:val="28"/>
        </w:rPr>
        <w:t>0,304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0,273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6" w:leader="none"/>
          <w:tab w:val="left" w:pos="9360" w:leader="none"/>
        </w:tabs>
        <w:spacing w:before="14" w:after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в) </w:t>
      </w:r>
      <w:r>
        <w:rPr>
          <w:color w:val="000000"/>
          <w:spacing w:val="-8"/>
          <w:sz w:val="28"/>
          <w:szCs w:val="28"/>
        </w:rPr>
        <w:t>0,139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  <w:tab w:val="left" w:pos="9360" w:leader="none"/>
        </w:tabs>
        <w:ind w:right="48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+ г) - 0,714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  <w:tab w:val="left" w:pos="9360" w:leader="none"/>
        </w:tabs>
        <w:ind w:right="48" w:hanging="0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  <w:tab w:val="left" w:pos="9360" w:leader="none"/>
        </w:tabs>
        <w:ind w:right="48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74. </w:t>
      </w:r>
      <w:r>
        <w:rPr>
          <w:color w:val="000000"/>
          <w:spacing w:val="-13"/>
          <w:sz w:val="28"/>
          <w:szCs w:val="28"/>
        </w:rPr>
        <w:t xml:space="preserve">По </w:t>
      </w:r>
      <w:r>
        <w:rPr>
          <w:color w:val="000000"/>
          <w:spacing w:val="-6"/>
          <w:sz w:val="28"/>
          <w:szCs w:val="28"/>
        </w:rPr>
        <w:t>следующей таблице сопряженности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</w:rPr>
        <w:t>коэффициент контингенции раве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  <w:tab w:val="left" w:pos="9360" w:leader="none"/>
        </w:tabs>
        <w:ind w:right="2496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5">
                <wp:simplePos x="0" y="0"/>
                <wp:positionH relativeFrom="page">
                  <wp:posOffset>1862455</wp:posOffset>
                </wp:positionH>
                <wp:positionV relativeFrom="paragraph">
                  <wp:posOffset>50165</wp:posOffset>
                </wp:positionV>
                <wp:extent cx="3102610" cy="6070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200"/>
                              <w:gridCol w:w="1824"/>
                              <w:gridCol w:w="1862"/>
                            </w:tblGrid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25"/>
                                      <w:sz w:val="28"/>
                                      <w:szCs w:val="28"/>
                                      <w:lang w:val="en-US"/>
                                    </w:rPr>
                                    <w:t>X\Y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0" w:leader="none"/>
                                      <w:tab w:val="left" w:pos="936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pt;height:47.8pt;mso-wrap-distance-left:9pt;mso-wrap-distance-right:9pt;mso-wrap-distance-top:0pt;mso-wrap-distance-bottom:0pt;margin-top:3.95pt;mso-position-vertical-relative:text;margin-left:146.65pt;mso-position-horizontal-relative:page">
                <v:fill opacity="0f"/>
                <v:textbox inset="0in,0in,0in,0in">
                  <w:txbxContent>
                    <w:tbl>
                      <w:tblPr>
                        <w:tblW w:w="488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200"/>
                        <w:gridCol w:w="1824"/>
                        <w:gridCol w:w="1862"/>
                      </w:tblGrid>
                      <w:tr>
                        <w:trPr>
                          <w:trHeight w:val="317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5"/>
                                <w:sz w:val="28"/>
                                <w:szCs w:val="28"/>
                                <w:lang w:val="en-US"/>
                              </w:rPr>
                              <w:t>X\Y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8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  <w:tab w:val="left" w:pos="936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  <w:tab w:val="left" w:pos="9360" w:leader="none"/>
        </w:tabs>
        <w:ind w:right="2496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  <w:tab w:val="left" w:pos="9360" w:leader="none"/>
        </w:tabs>
        <w:ind w:right="2496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  <w:tab w:val="left" w:pos="9360" w:leader="none"/>
        </w:tabs>
        <w:ind w:right="2496" w:hanging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  <w:tab w:val="left" w:pos="9360" w:leader="none"/>
        </w:tabs>
        <w:ind w:right="2496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а) 0,156;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  <w:tab w:val="left" w:pos="9360" w:leader="none"/>
        </w:tabs>
        <w:ind w:right="611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+ 6) - 0,410,</w:t>
      </w:r>
    </w:p>
    <w:p>
      <w:pPr>
        <w:pStyle w:val="Normal"/>
        <w:shd w:fill="FFFFFF" w:val="clear"/>
        <w:tabs>
          <w:tab w:val="clear" w:pos="708"/>
          <w:tab w:val="left" w:pos="-180" w:leader="none"/>
          <w:tab w:val="left" w:pos="0" w:leader="none"/>
          <w:tab w:val="left" w:pos="9360" w:leader="none"/>
        </w:tabs>
        <w:ind w:right="611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) – 0,245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ind w:right="6989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г) 0,431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75. Если признаки независимы, то частоты в ячейках каждой из строк </w:t>
      </w:r>
      <w:r>
        <w:rPr>
          <w:color w:val="000000"/>
          <w:spacing w:val="-9"/>
          <w:sz w:val="28"/>
          <w:szCs w:val="28"/>
        </w:rPr>
        <w:t>(столбцов)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+ а) </w:t>
      </w:r>
      <w:r>
        <w:rPr>
          <w:color w:val="000000"/>
          <w:spacing w:val="-6"/>
          <w:sz w:val="28"/>
          <w:szCs w:val="28"/>
        </w:rPr>
        <w:t>приблизительно равны между собо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б) </w:t>
      </w:r>
      <w:r>
        <w:rPr>
          <w:color w:val="000000"/>
          <w:spacing w:val="-6"/>
          <w:sz w:val="28"/>
          <w:szCs w:val="28"/>
        </w:rPr>
        <w:t>обратно пропорциональны друг другу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) </w:t>
      </w:r>
      <w:r>
        <w:rPr>
          <w:color w:val="000000"/>
          <w:spacing w:val="-5"/>
          <w:sz w:val="28"/>
          <w:szCs w:val="28"/>
        </w:rPr>
        <w:t xml:space="preserve">прямо пропорциональны маргинальным частотам по строке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2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 прямо пропорциональны маргинальным частотам по столбцу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  <w:tab w:val="left" w:pos="936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40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6. При проверке гипотезы о независимости признаков теоретические частоты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7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а) </w:t>
      </w:r>
      <w:r>
        <w:rPr>
          <w:color w:val="000000"/>
          <w:spacing w:val="-5"/>
          <w:sz w:val="28"/>
          <w:szCs w:val="28"/>
        </w:rPr>
        <w:t>равны между собой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74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+ б) </w:t>
      </w:r>
      <w:r>
        <w:rPr>
          <w:color w:val="000000"/>
          <w:sz w:val="28"/>
          <w:szCs w:val="28"/>
        </w:rPr>
        <w:t xml:space="preserve">равны отношению произведения маргинальных частот к объему </w:t>
      </w:r>
      <w:r>
        <w:rPr>
          <w:color w:val="000000"/>
          <w:spacing w:val="-8"/>
          <w:sz w:val="28"/>
          <w:szCs w:val="28"/>
        </w:rPr>
        <w:t>выборк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74" w:leader="none"/>
          <w:tab w:val="left" w:pos="9360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в) </w:t>
      </w:r>
      <w:r>
        <w:rPr>
          <w:color w:val="000000"/>
          <w:spacing w:val="1"/>
          <w:sz w:val="28"/>
          <w:szCs w:val="28"/>
        </w:rPr>
        <w:t xml:space="preserve">равны отношению маргинальных частот по соответствующим </w:t>
      </w:r>
      <w:r>
        <w:rPr>
          <w:color w:val="000000"/>
          <w:spacing w:val="-7"/>
          <w:sz w:val="28"/>
          <w:szCs w:val="28"/>
        </w:rPr>
        <w:t>строке и столбц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г) </w:t>
      </w:r>
      <w:r>
        <w:rPr>
          <w:color w:val="000000"/>
          <w:sz w:val="28"/>
          <w:szCs w:val="28"/>
        </w:rPr>
        <w:t xml:space="preserve">равны отношению объема </w:t>
      </w:r>
      <w:r>
        <w:rPr>
          <w:color w:val="000000"/>
          <w:spacing w:val="-8"/>
          <w:sz w:val="28"/>
          <w:szCs w:val="28"/>
        </w:rPr>
        <w:t>выборки</w:t>
      </w:r>
      <w:r>
        <w:rPr>
          <w:color w:val="000000"/>
          <w:sz w:val="28"/>
          <w:szCs w:val="28"/>
        </w:rPr>
        <w:t xml:space="preserve"> к произведению маргинальных частот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77. Рассчитанное на основании таблицы сопряженности из 4 строк и 5 столбцов </w:t>
      </w:r>
      <w:r>
        <w:rPr>
          <w:color w:val="000000"/>
          <w:spacing w:val="1"/>
          <w:sz w:val="28"/>
          <w:szCs w:val="28"/>
        </w:rPr>
        <w:t xml:space="preserve">значение критерия «хи-квадрат» составило 8,99, табличное – 26,22. Гипотезу о независимости с </w:t>
      </w:r>
      <w:r>
        <w:rPr>
          <w:color w:val="000000"/>
          <w:spacing w:val="-3"/>
          <w:sz w:val="28"/>
          <w:szCs w:val="28"/>
        </w:rPr>
        <w:t>вероятностью ошибки α=0,01 следует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7" w:leader="none"/>
          <w:tab w:val="left" w:pos="9360" w:leader="none"/>
        </w:tabs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а) принять с вероятностью совершить ошибку </w:t>
      </w:r>
      <w:r>
        <w:rPr>
          <w:color w:val="000000"/>
          <w:spacing w:val="-12"/>
          <w:sz w:val="28"/>
          <w:szCs w:val="28"/>
          <w:lang w:val="en-US"/>
        </w:rPr>
        <w:t>I</w:t>
      </w:r>
      <w:r>
        <w:rPr>
          <w:color w:val="000000"/>
          <w:spacing w:val="-12"/>
          <w:sz w:val="28"/>
          <w:szCs w:val="28"/>
        </w:rPr>
        <w:t xml:space="preserve"> рода в 1%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87" w:leader="none"/>
          <w:tab w:val="left" w:pos="9360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б) </w:t>
      </w:r>
      <w:r>
        <w:rPr>
          <w:color w:val="000000"/>
          <w:spacing w:val="-7"/>
          <w:sz w:val="28"/>
          <w:szCs w:val="28"/>
        </w:rPr>
        <w:t xml:space="preserve">отвергнуть </w:t>
      </w:r>
      <w:r>
        <w:rPr>
          <w:color w:val="000000"/>
          <w:spacing w:val="-12"/>
          <w:sz w:val="28"/>
          <w:szCs w:val="28"/>
        </w:rPr>
        <w:t xml:space="preserve">с вероятностью совершить ошибку </w:t>
      </w:r>
      <w:r>
        <w:rPr>
          <w:color w:val="000000"/>
          <w:spacing w:val="-12"/>
          <w:sz w:val="28"/>
          <w:szCs w:val="28"/>
          <w:lang w:val="en-US"/>
        </w:rPr>
        <w:t>I</w:t>
      </w:r>
      <w:r>
        <w:rPr>
          <w:color w:val="000000"/>
          <w:spacing w:val="-12"/>
          <w:sz w:val="28"/>
          <w:szCs w:val="28"/>
        </w:rPr>
        <w:t xml:space="preserve"> рода в 1%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) нет верного отве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+ г) принять на уровне значимости</w:t>
      </w:r>
      <w:r>
        <w:rPr>
          <w:color w:val="000000"/>
          <w:spacing w:val="-12"/>
          <w:sz w:val="28"/>
          <w:szCs w:val="28"/>
        </w:rPr>
        <w:t xml:space="preserve"> в 1%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20" w:leader="none"/>
          <w:tab w:val="left" w:pos="9360" w:leader="none"/>
        </w:tabs>
        <w:spacing w:before="5" w:after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20" w:leader="none"/>
          <w:tab w:val="left" w:pos="9360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>78. Фактическое значение критерия «хи-квадрат» равно 45,25 для выборки объемом в 120 единиц. К</w:t>
      </w:r>
      <w:r>
        <w:rPr>
          <w:color w:val="000000"/>
          <w:spacing w:val="-5"/>
          <w:sz w:val="28"/>
          <w:szCs w:val="28"/>
        </w:rPr>
        <w:t>оэффициент Чупрова-Крамера раве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20" w:leader="none"/>
          <w:tab w:val="left" w:pos="9360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 0,434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20" w:leader="none"/>
          <w:tab w:val="left" w:pos="9360" w:leader="none"/>
        </w:tabs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6) 0,399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  <w:tab w:val="left" w:pos="7020" w:leader="none"/>
          <w:tab w:val="left" w:pos="9360" w:leader="none"/>
        </w:tabs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 0,427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  <w:tab w:val="left" w:pos="702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  <w:t>+ г) 0,377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92" w:leader="none"/>
          <w:tab w:val="left" w:pos="7020" w:leader="none"/>
          <w:tab w:val="left" w:pos="9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0" w:leader="none"/>
          <w:tab w:val="left" w:pos="9180" w:leader="none"/>
          <w:tab w:val="left" w:pos="9360" w:leader="none"/>
          <w:tab w:val="left" w:pos="9540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79. </w:t>
      </w:r>
      <w:r>
        <w:rPr>
          <w:color w:val="000000"/>
          <w:sz w:val="28"/>
          <w:szCs w:val="28"/>
        </w:rPr>
        <w:t xml:space="preserve">По данным </w:t>
      </w:r>
      <w:r>
        <w:rPr>
          <w:color w:val="000000"/>
          <w:spacing w:val="-7"/>
          <w:sz w:val="28"/>
          <w:szCs w:val="28"/>
        </w:rPr>
        <w:t>таблицы сопряженности размером 3х4 ф</w:t>
      </w:r>
      <w:r>
        <w:rPr>
          <w:color w:val="000000"/>
          <w:spacing w:val="-16"/>
          <w:sz w:val="28"/>
          <w:szCs w:val="28"/>
        </w:rPr>
        <w:t>актическое значение критерия «хи-квадрат» равно</w:t>
      </w:r>
      <w:r>
        <w:rPr>
          <w:color w:val="000000"/>
          <w:spacing w:val="-7"/>
          <w:sz w:val="28"/>
          <w:szCs w:val="28"/>
        </w:rPr>
        <w:t xml:space="preserve"> 38,56 для выборки объемом в 100 единиц. К</w:t>
      </w:r>
      <w:r>
        <w:rPr>
          <w:color w:val="000000"/>
          <w:sz w:val="28"/>
          <w:szCs w:val="28"/>
        </w:rPr>
        <w:t>оэффициент Крамера раве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  <w:tab w:val="left" w:pos="7020" w:leader="none"/>
          <w:tab w:val="left" w:pos="9360" w:leader="none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а) </w:t>
      </w:r>
      <w:r>
        <w:rPr>
          <w:color w:val="000000"/>
          <w:spacing w:val="-4"/>
          <w:sz w:val="28"/>
          <w:szCs w:val="28"/>
        </w:rPr>
        <w:t>0,452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  <w:tab w:val="left" w:pos="7020" w:leader="none"/>
          <w:tab w:val="left" w:pos="9360" w:leader="none"/>
        </w:tabs>
        <w:spacing w:before="5" w:after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б) </w:t>
      </w:r>
      <w:r>
        <w:rPr>
          <w:color w:val="000000"/>
          <w:spacing w:val="-3"/>
          <w:sz w:val="28"/>
          <w:szCs w:val="28"/>
        </w:rPr>
        <w:t>0,307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  <w:tab w:val="left" w:pos="7020" w:leader="none"/>
          <w:tab w:val="left" w:pos="936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) </w:t>
      </w:r>
      <w:r>
        <w:rPr>
          <w:color w:val="000000"/>
          <w:spacing w:val="-4"/>
          <w:sz w:val="28"/>
          <w:szCs w:val="28"/>
        </w:rPr>
        <w:t>0,343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+ г) 0,439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20" w:leader="none"/>
          <w:tab w:val="left" w:pos="9360" w:leader="none"/>
        </w:tabs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50" w:leader="none"/>
          <w:tab w:val="left" w:pos="9180" w:leader="none"/>
          <w:tab w:val="left" w:pos="9360" w:leader="none"/>
          <w:tab w:val="left" w:pos="9540" w:leader="none"/>
        </w:tabs>
        <w:spacing w:before="5" w:after="0"/>
        <w:jc w:val="both"/>
        <w:rPr>
          <w:sz w:val="28"/>
          <w:szCs w:val="28"/>
        </w:rPr>
      </w:pPr>
      <w:r>
        <w:rPr>
          <w:color w:val="000000"/>
          <w:spacing w:val="-16"/>
          <w:sz w:val="28"/>
          <w:szCs w:val="28"/>
        </w:rPr>
        <w:t xml:space="preserve">80. </w:t>
      </w:r>
      <w:r>
        <w:rPr>
          <w:color w:val="000000"/>
          <w:sz w:val="28"/>
          <w:szCs w:val="28"/>
        </w:rPr>
        <w:t xml:space="preserve">По данным </w:t>
      </w:r>
      <w:r>
        <w:rPr>
          <w:color w:val="000000"/>
          <w:spacing w:val="-7"/>
          <w:sz w:val="28"/>
          <w:szCs w:val="28"/>
        </w:rPr>
        <w:t>таблицы сопряженности размером 3х4 ф</w:t>
      </w:r>
      <w:r>
        <w:rPr>
          <w:color w:val="000000"/>
          <w:spacing w:val="-16"/>
          <w:sz w:val="28"/>
          <w:szCs w:val="28"/>
        </w:rPr>
        <w:t>актическое значение критерия «хи-квадрат» равно</w:t>
      </w:r>
      <w:r>
        <w:rPr>
          <w:color w:val="000000"/>
          <w:spacing w:val="-7"/>
          <w:sz w:val="28"/>
          <w:szCs w:val="28"/>
        </w:rPr>
        <w:t xml:space="preserve"> 38,56 для выборки объемом в 100 единиц. К</w:t>
      </w:r>
      <w:r>
        <w:rPr>
          <w:color w:val="000000"/>
          <w:sz w:val="28"/>
          <w:szCs w:val="28"/>
        </w:rPr>
        <w:t>оэффициент Чупрова равен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  <w:tab w:val="left" w:pos="7020" w:leader="none"/>
          <w:tab w:val="left" w:pos="9360" w:leader="none"/>
        </w:tabs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а) </w:t>
      </w:r>
      <w:r>
        <w:rPr>
          <w:color w:val="000000"/>
          <w:spacing w:val="-4"/>
          <w:sz w:val="28"/>
          <w:szCs w:val="28"/>
        </w:rPr>
        <w:t>0,452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  <w:tab w:val="left" w:pos="7020" w:leader="none"/>
          <w:tab w:val="left" w:pos="9360" w:leader="none"/>
        </w:tabs>
        <w:spacing w:before="5" w:after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+ б) </w:t>
      </w:r>
      <w:r>
        <w:rPr>
          <w:color w:val="000000"/>
          <w:spacing w:val="-3"/>
          <w:sz w:val="28"/>
          <w:szCs w:val="28"/>
        </w:rPr>
        <w:t>0,397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06" w:leader="none"/>
          <w:tab w:val="left" w:pos="7020" w:leader="none"/>
          <w:tab w:val="left" w:pos="9360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) </w:t>
      </w:r>
      <w:r>
        <w:rPr>
          <w:color w:val="000000"/>
          <w:spacing w:val="-4"/>
          <w:sz w:val="28"/>
          <w:szCs w:val="28"/>
        </w:rPr>
        <w:t>0,343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360" w:leader="none"/>
        </w:tabs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) 0,439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20" w:leader="none"/>
          <w:tab w:val="left" w:pos="9360" w:leader="none"/>
        </w:tabs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1. В каких пределах лежит коэффициент Фехне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[-1;0]</w:t>
      </w:r>
    </w:p>
    <w:p>
      <w:pPr>
        <w:pStyle w:val="Normal"/>
        <w:rPr/>
      </w:pPr>
      <w:r>
        <w:rPr>
          <w:sz w:val="28"/>
          <w:szCs w:val="28"/>
        </w:rPr>
        <w:t>+ б) [-1;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 имеет ограни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[0;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2. Коэффициент Кендела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3. Коэффициент Фекнера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4. Ранговый коэффициент Спирмена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д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5. Коэффициент конкордации Кендела и Смита рассчитывае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в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6. Определите коэффициент, статистическую значимость которого проверить невозмож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пир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Б) Кен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нкорд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ет вер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7. Каков главный недостаток коэффициента Кен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дходит лишь для изучения признаков при малом числе наблюдений (&lt; 1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может быть интерпретирован лишь в паре с коэффициентом корреляции рангов Спирм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может быть найден только после расчета линейного коэффициента корреляции</w:t>
      </w:r>
    </w:p>
    <w:p>
      <w:pPr>
        <w:pStyle w:val="Normal"/>
        <w:jc w:val="both"/>
        <w:rPr/>
      </w:pPr>
      <w:r>
        <w:rPr>
          <w:sz w:val="28"/>
          <w:szCs w:val="28"/>
        </w:rPr>
        <w:t>+ г) невозможность проверки его статистической значим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подходит лишь для изучения признаков при большом числе наблюдений (&gt; 3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88. Расчет коэффициента Спирмена не требует: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+ а) знания закона распределения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 xml:space="preserve">б) проверки статистической значимости 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в) выдвижения нулевой и альтернативной гипотезы</w:t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</w:rPr>
        <w:t xml:space="preserve">г) расчета </w:t>
      </w:r>
      <w:r>
        <w:rPr>
          <w:sz w:val="28"/>
          <w:lang w:val="en-US"/>
        </w:rPr>
        <w:t>t</w:t>
      </w:r>
      <w:r>
        <w:rPr>
          <w:sz w:val="28"/>
        </w:rPr>
        <w:t>-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89. К недостаткам рангового коэффициента Кендэла можно отнести: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а) громоздкость вычисления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б) узкий круг сфер его применения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+ в) невозможность проверки статистической значимости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г) применения ограниченно объемом выбор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90. Статистическую значимость коэффициента конкордации оценивают по: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а) критерию Спирмен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+ б) критерию Пирсон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в) критерию Фишер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 xml:space="preserve">г) </w:t>
      </w:r>
      <w:r>
        <w:rPr>
          <w:sz w:val="28"/>
          <w:lang w:val="en-US"/>
        </w:rPr>
        <w:t>z</w:t>
      </w:r>
      <w:r>
        <w:rPr>
          <w:sz w:val="28"/>
        </w:rPr>
        <w:t>-стат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</w:rPr>
      </w:pPr>
      <w:r>
        <w:rPr>
          <w:sz w:val="28"/>
        </w:rPr>
        <w:t>91. Статистическую значимость коэффициента ранговой корреляции оценивают по: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+ а) критерию Спирмен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б) критерию Пирсон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в) критерию Фишер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 xml:space="preserve">г) </w:t>
      </w:r>
      <w:r>
        <w:rPr>
          <w:sz w:val="28"/>
          <w:lang w:val="en-US"/>
        </w:rPr>
        <w:t>z</w:t>
      </w:r>
      <w:r>
        <w:rPr>
          <w:sz w:val="28"/>
        </w:rPr>
        <w:t>-статис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28"/>
        </w:rPr>
      </w:pPr>
      <w:r>
        <w:rPr>
          <w:sz w:val="28"/>
        </w:rPr>
        <w:t>92. Для изучения взаимосвязи 2-х признаков, один из которых измерен в номинальной шкале, а др. является альтернативным, применяется: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 xml:space="preserve">а) </w:t>
      </w:r>
      <w:r>
        <w:rPr>
          <w:sz w:val="28"/>
          <w:szCs w:val="28"/>
        </w:rPr>
        <w:t>конкордации Кендела и Смит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б) критерий ранговых сумм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  <w:szCs w:val="28"/>
        </w:rPr>
        <w:t>коэффициента Кендела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+ г) ранговый биссериальный коэффициент</w:t>
      </w:r>
    </w:p>
    <w:p>
      <w:pPr>
        <w:pStyle w:val="Normal"/>
        <w:tabs>
          <w:tab w:val="clear" w:pos="708"/>
          <w:tab w:val="left" w:pos="1500" w:leader="none"/>
        </w:tabs>
        <w:rPr>
          <w:sz w:val="28"/>
        </w:rPr>
      </w:pPr>
      <w:r>
        <w:rPr>
          <w:sz w:val="28"/>
        </w:rPr>
        <w:t>д) нет верного от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3. Шкала, представляющая собой перечисление различных объектов или явлений, - это шкала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личе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Б) номин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рядк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искре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4. Ранжирование интенсивности признака изучаемого явления производится в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А) количественной ш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оминальной ш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рядковой ш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искретной ш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. Присвоение номеров градациям шкалы, не имеющим существенного математического смысла, присущ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личественной ш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Б) номинальной ш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рядковой ш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искретной ш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6. Величину интервала между градациями устанавливает шкала 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А) количе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оминаль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орядк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искрет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7. С объектами номинальной шкалы можно выполнять следующие оп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А) х=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х= 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Г) х=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>, у-х=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8. С объектами порядковой шкалы можно выполнять следующие оп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х=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Б) х= 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Г) х=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>, у-х=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9. С объектами количественной шкалы можно выполнять следующие оп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+ А) х=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х= 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х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Г) х=у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х</m:t>
            </m:r>
          </m:e>
        </m:d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>, у-х=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0. По размеру предприятия делятся на крупные, средние, малые. Это приме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личественной ш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оминальной ш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+ В) порядковой шк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искретной шка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1. Если событие будет происходить не чаще, чем в 5% случаях, то такой вывод назы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ринимаю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Б) отклоняющи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равильны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точным реш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нет правильного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«Утвержден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заседании кафедры статистики 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экономического анализа</w:t>
      </w:r>
    </w:p>
    <w:p>
      <w:pPr>
        <w:pStyle w:val="Normal"/>
        <w:tabs>
          <w:tab w:val="clear" w:pos="708"/>
          <w:tab w:val="left" w:pos="5971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ротокол №_4_ от 12.12.2006г.</w:t>
        <w:tab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9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Зав. каф., к.э.н., доцент</w:t>
      </w:r>
    </w:p>
    <w:p>
      <w:pPr>
        <w:pStyle w:val="Normal"/>
        <w:tabs>
          <w:tab w:val="clear" w:pos="708"/>
          <w:tab w:val="left" w:pos="59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_____________Ларина Т.Н.</w:t>
      </w:r>
    </w:p>
    <w:p>
      <w:pPr>
        <w:pStyle w:val="Normal"/>
        <w:tabs>
          <w:tab w:val="clear" w:pos="708"/>
          <w:tab w:val="left" w:pos="59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просы к зачету</w:t>
      </w:r>
    </w:p>
    <w:p>
      <w:pPr>
        <w:pStyle w:val="Normal"/>
        <w:tabs>
          <w:tab w:val="clear" w:pos="708"/>
          <w:tab w:val="left" w:pos="59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курсу «Статистический анализ нечисловой информации»</w:t>
      </w:r>
    </w:p>
    <w:p>
      <w:pPr>
        <w:pStyle w:val="Normal"/>
        <w:tabs>
          <w:tab w:val="clear" w:pos="708"/>
          <w:tab w:val="left" w:pos="597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студентов отделения «Статистика»</w:t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едмет и метод нечисловой статистик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Назовите и охарактеризуйте два подхода к решению статистических задач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онятия «шкала», их виды и операции с ним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пределение вероятности как отнош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дносторонние и двусторонние значения вероятност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роверка статистических гипотез и уровень значимост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Нулевая и альтернативная гипотезы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Направленные и ненаправленные гипотезы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Понятие критического значения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Два типа ошибок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Задачи непараметрических методов проверки гипотез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ритерии положений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ритерии медиан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Ранговый критерий знаков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ритерий знаковых рангов Уилкоксона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ритерий ранговых сумм Уилкоксона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бщий случай применения критерия сравнения долей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Частные случаи применения критерия сравнения долей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ритерии серий в случае случайной выборк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ритерий серии при проверки гипотезы о равенстве средних в 2-х генеральных совокупностях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следование двумерной таблицы сопряженности с помощью критерия «хи-квадрат»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оэффициенты взаимной сопряженности для четырехклеточной таблицы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Точный критерий Фишера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 xml:space="preserve">Таблица сопряженности размером </w:t>
      </w:r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s</w:t>
      </w:r>
      <w:r>
        <w:rPr>
          <w:sz w:val="28"/>
        </w:rPr>
        <w:t>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оэффициенты взаимной сопряженности для таблиц любой размерност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нтервальная оценка коэффициентов сопряженност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Разбиение «хи-квадрат»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Методы анализа таблиц с тремя входам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следование парной корреляции при помощи коэффициента Спирмэна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следование парной корреляции при помощи коэффициента Кендэла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следование множественной корреляци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Коэффициент конкордации в оценке согласованности мнений экспертов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Исследование взаимосвязи количественных признаков, заданных в номинальной шкале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Модель логлинейного анализ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параметров насыщенной модели для таблиц 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2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Оценка параметров ненасыщенных моделей для таблиц 2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  <w:t>2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Иерархические модели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Основные положения логлинейного анализа для многомерных таблиц сопряженност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ценка взаимосвязи между признаками на основе аналитической группировки.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Вычисление параметров парной линейной регрессии на основе аналитической группировки.</w:t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  <w:t>Составитель                                                                к.э.н., доцент И.Н.Выголова</w:t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9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«Утверждено»</w:t>
      </w:r>
    </w:p>
    <w:p>
      <w:pPr>
        <w:pStyle w:val="TextBodyIndent"/>
        <w:ind w:left="5103" w:hanging="0"/>
        <w:rPr/>
      </w:pPr>
      <w:r>
        <w:rPr/>
        <w:t>на заседании кафедры статистики и экономического анализ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протокол № _4_от 12.12.2006г.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зав. каф., к.э.н., доцент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_____________Ларина Т.Н.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Задачи к зачету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о курсу «Статистический анализ нечисловой информации»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для студентов отделения «Статистика»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№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>
          <w:b w:val="false"/>
          <w:b w:val="false"/>
        </w:rPr>
      </w:pPr>
      <w:r>
        <w:rPr>
          <w:b w:val="false"/>
        </w:rPr>
        <w:t>Применение двух методов лечения одной болезни для 2-х групп дало следующие результаты по продолжительности болезни в днях:</w:t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14"/>
        <w:gridCol w:w="614"/>
        <w:gridCol w:w="614"/>
        <w:gridCol w:w="614"/>
        <w:gridCol w:w="614"/>
        <w:gridCol w:w="614"/>
        <w:gridCol w:w="614"/>
        <w:gridCol w:w="614"/>
        <w:gridCol w:w="614"/>
        <w:gridCol w:w="61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мет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 метод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ab/>
        <w:t>Оцените при помощи критерия медиан, одинакова ли эффективность действия методов леч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№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Из 30 слушателей подготовительных курсов в ВУЗ 21 человек отметил, что знания улучшились, для 5- знания остались прежними, а для 3- ухудшились. Оцените с помощью критерия знаков эффективность подготовительных курсов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адача №3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Исследователь хочет проверить, как дополнительная встреча с депутатом  отражается на его рейтинге. Он опрашивает 10 равных коллективов до встречи и после, и отмечает число человек положительно оценивающих программу депутата. Оценить эффективность дополнительной встречи  при помощи критерия знаковых рангов Уилкоксона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34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тречи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стре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Задача №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Применение 2- методов лечения одной болезни для 2-х групп пациентов дало следующие результаты по продолжительности болезни в днях: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044"/>
        <w:gridCol w:w="1044"/>
        <w:gridCol w:w="1044"/>
        <w:gridCol w:w="1044"/>
        <w:gridCol w:w="1044"/>
        <w:gridCol w:w="1044"/>
        <w:gridCol w:w="1044"/>
        <w:gridCol w:w="1044"/>
      </w:tblGrid>
      <w:tr>
        <w:trPr>
          <w:trHeight w:val="37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цените эффективность методов лечения с помощью критерия ранговых сумм Уилкокс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ча №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цените  существенность различия доли нестандартных изделий в 2-х выборках, если в 1-ой из 100 изделий- 75 стандартных, а во 2-ой из 150- 98 стандартны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адача №6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цените существенность различия доли девушек в общей численности студентов на автотракторном факультете (из 200 студентов- 2 девушки) и факультете робототехники (их 170 студентов- 1 девушка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адача №7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реди студенческих семей в двух одинаковых по объему выборках обнаружено семей с детьми в первой выборке 35, во второй- 60. Можно ли считать различие существенным?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адача №8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Две группы рабочих выполняли одинаковое задание, но рабочие 1-ой группы не прошли соответствующего обучен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Отмечена следующая выработка в чел.-ч/ш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1-ая группа: 18,8; 17,9; 18; 18,4; 17,9; 18,6; 18,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-ая группа: 17,9; 18; 17,9; 17,5; 18,1</w:t>
      </w:r>
    </w:p>
    <w:p>
      <w:pPr>
        <w:pStyle w:val="Normal"/>
        <w:ind w:firstLine="720"/>
        <w:rPr/>
      </w:pPr>
      <w:r>
        <w:rPr>
          <w:sz w:val="28"/>
        </w:rPr>
        <w:t>Проверьте зависимость средней выработки от предварительного обучения с помощью критерия сери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Задача №9 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Урожайность культуры за последовательные 25 лет составила в некотором хозяйстве: 33,46,47,43,32,69,72,73,80,29,32,38,51,53,23,45,51,69,44,85,23,20,47,45,87. </w:t>
      </w:r>
    </w:p>
    <w:p>
      <w:pPr>
        <w:pStyle w:val="TextBodyIndent"/>
        <w:rPr/>
      </w:pPr>
      <w:r>
        <w:rPr/>
        <w:t>С помощью критерия серий определите, носят ли данные случайный характер, или существует некоторая закономерность?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адача №10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рьте, зависимы ли признаки с помощью критерия «хи- квадрат»</w:t>
      </w:r>
    </w:p>
    <w:p>
      <w:pPr>
        <w:pStyle w:val="TextBodyIndent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</w:t>
            </w:r>
          </w:p>
        </w:tc>
        <w:tc>
          <w:tcPr>
            <w:tcW w:w="5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смотр спортивных телепередач</w:t>
            </w:r>
          </w:p>
        </w:tc>
      </w:tr>
      <w:tr>
        <w:trPr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жчи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нщины 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адача №11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цените взаимосвязь между признаками при помощи коэффициентов ассоциации и контингенции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17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певают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успеваю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ещают лек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посещают л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адача №12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цените взаимосвязь между признаками при помощи коэффициента Чупрова: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559"/>
        <w:gridCol w:w="146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читаете ли Вы, что следует увеличить учебную нагрузку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 к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IV курс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пломники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трудняюсь ответит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адача №13</w:t>
      </w:r>
    </w:p>
    <w:p>
      <w:pPr>
        <w:pStyle w:val="TextBodyIndent"/>
        <w:rPr/>
      </w:pPr>
      <w:r>
        <w:rPr/>
        <w:t>Оцените степень тесноты связи между средним баллом успеваемости и источниками подготовки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134"/>
        <w:gridCol w:w="1134"/>
        <w:gridCol w:w="1182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точники подготов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студентов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редний балл успеваемости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6-4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,3-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пек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пект и дополнительная литерату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ик и дополнительная литера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адача №14</w:t>
      </w:r>
    </w:p>
    <w:p>
      <w:pPr>
        <w:pStyle w:val="TextBodyIndent"/>
        <w:rPr/>
      </w:pPr>
      <w:r>
        <w:rPr/>
        <w:t>Определите с помощью рангового коэффициента Кендела тесноту связи между среднемесячной заработной платой и выплатами социального характера за месяц ( тыс. руб.)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231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рас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няя заработная пла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платы соц. характера на 1 работни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мышленност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е хозяйст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оительств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з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раз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инансы и кред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адача №15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Оцените тесноту связи между признаками</w:t>
      </w:r>
    </w:p>
    <w:tbl>
      <w:tblPr>
        <w:tblW w:w="7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3438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рожайность, ц/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бестоимость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редняя заработная плата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,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адача №16</w:t>
      </w:r>
    </w:p>
    <w:p>
      <w:pPr>
        <w:pStyle w:val="TextBodyIndent"/>
        <w:ind w:firstLine="567"/>
        <w:rPr/>
      </w:pPr>
      <w:r>
        <w:rPr/>
        <w:t>Оцените тесноту связи с помощью рангового коэффициента Спирмена:</w:t>
      </w:r>
    </w:p>
    <w:tbl>
      <w:tblPr>
        <w:tblW w:w="8520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37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рабочих, чел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уск продукции, тыс.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№ 17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 «Стрела» из 1355 работников 660 рабочих, а на АО «Инвертор» из 570 – 260 рабочих. Оцените, существенно ли различие долей в общей численности персонал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9">
    <w:name w:val="Цитата"/>
    <w:basedOn w:val="Normal"/>
    <w:qFormat/>
    <w:pPr>
      <w:spacing w:lineRule="auto" w:line="360"/>
      <w:ind w:left="170" w:right="57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5:04:00Z</dcterms:created>
  <dc:creator>Boss</dc:creator>
  <dc:description/>
  <cp:keywords/>
  <dc:language>en-US</dc:language>
  <cp:lastModifiedBy>2</cp:lastModifiedBy>
  <cp:lastPrinted>2007-11-02T09:33:00Z</cp:lastPrinted>
  <dcterms:modified xsi:type="dcterms:W3CDTF">2007-11-02T04:34:00Z</dcterms:modified>
  <cp:revision>4</cp:revision>
  <dc:subject/>
  <dc:title>Министерство сельского хозяйства РФ</dc:title>
</cp:coreProperties>
</file>