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4"/>
        <w:gridCol w:w="1666"/>
        <w:gridCol w:w="2435"/>
        <w:gridCol w:w="759"/>
        <w:gridCol w:w="1032"/>
        <w:gridCol w:w="689"/>
        <w:gridCol w:w="1699"/>
        <w:gridCol w:w="2340"/>
        <w:gridCol w:w="1620"/>
        <w:gridCol w:w="1440"/>
      </w:tblGrid>
      <w:tr>
        <w:trPr>
          <w:trHeight w:val="8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№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Название кафедр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Дата и время проведения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Форма проведения и тема занятия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Вовлекаемый контингент студент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Сторонние участки (представители бизнеса, власти и пр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Место прове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Необходимость переносного мультимедиа-комплекта (да/нет)</w:t>
            </w:r>
          </w:p>
        </w:tc>
      </w:tr>
      <w:tr>
        <w:trPr>
          <w:trHeight w:val="1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кур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групп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кол-в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Института управления рисками и БЖД в АПК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иска и Б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.09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 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частие в командно-штабных учениях МЧС России по Оренбургской обл. (выездное занятие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асильев В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ванов В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м. нач. отдела лиценз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Якунин К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ч. сектора ИП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спытательный полигон МЧС России Оренбургской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иска и БЖД в 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0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 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варии с выбросом АХОВ и их последств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,52,53 агр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брато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5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7.1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- трен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Оказание экстренной психологической помощи пострадавшему населению в ЧС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ройкин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7" w:firstLine="397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.10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-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рсистенция патогенных организм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4 Би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.м.н., профессор, член РАМН, корреспон-дент РАН Бухарин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.1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  «Рациональное использование воздух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Ермолаева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линова Ю.А. – старший научный сотрудник КНИ ВЦ «Геоэколог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7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иска и БЖД, техносф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3.10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жкафедральная конференция по итогам прохождения производственных прак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курс Б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 курс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рабанов Н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орбачева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узаев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оменко А.В. -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ГУ Всероссийский НИИ пожарной обороны МЧС России г. Оренбург,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6.1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Промышлен-ность строительных материал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,22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адовая С.А.,                 к.б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рсукова А.П. – ведущий специалист отдела Ростехнадзо-ра РФ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бзалова Т.Ф. – старший научный сотрудник КНИ ВЦ «Геоэколог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углый стол «Динамика и современное состояние популяций основных охотничьих видов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био, 4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дшивал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главный инспектор отдела в области объектов животного мира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Латып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иоэкологии аудитория №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4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ое заседание клуба «Челленджер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 –био, 41-био, 4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ыстров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иоэкологии аудитория №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4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 «Стили семейного воспита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 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ракин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онова И.В. – Старший воспитатель МДОУ№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6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1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иска и БЖД в Ч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6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циальные опасности определяющие состояние здоровья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 стати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 микробиол., 31-32 те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ено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льина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9.1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 «Фауна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 в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Чаплыгин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оологическ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-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 - клас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.т.н., профессор, заслуженный деятель науки академии РАЕН АГН РФ, директор ООО «Волго-Уральский исследовательский и проектный институт нефти и газа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»,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Гендель Г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иска и Б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Повреждения опорно - двигательного аппарата. Травмы грудной клетк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 «Б»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льина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0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линарный фестиваль «Полезная еда – залог здоровь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,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био,42-био, 11-ЭП, 1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липпов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рач-диетолог М.А. Журавл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иоэкологии аудитория №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иска и БЖД в Ч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Человек в мире опасносте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,52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логия производства и переработки с/х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ухамеджан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еновская Л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нтеллектуальная игра «Быстрее! Лучше! Умнее!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лько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нженер производственно-технического отдела Ширин А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иоэкологии аудитория №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иска и БЖД в Ч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Законодательство по обеспечению безопасности жизнедеятельности : порядок разработки, принятия и введение в действи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,42 Б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,42 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еляцкая Ю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ко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м.председателя законодательного собрания Оренбургской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ауд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ind w:right="449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 по Биолог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бухо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иоэкологии аудитория №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олог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олевая игра «Проблемы использования ресурсов биосфер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 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орбун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иоэк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нтеллектуальное шоу «Природа Оренбуржь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, 42 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йцев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оологическ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Агрономический факульт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лекции и защиты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6.11.09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-конференция «Достижения и перспективы биотехнолог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-Т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1, 32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арипова Р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9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таники и физиологии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роблемная лекция с использованием мультимедиа,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DVD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, компьютерного микроскоп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,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Щукин В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кафед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/к, ауд №106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: «Точное земледелие – как основа программирования урожаев в современном растениеводств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, 42, 43БА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улянов Ю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хим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чвоведения и эк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9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 «Картографические работы при повенно-агрохимическом обследован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-Агро МА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онов 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ньшиков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стыль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хим-центр «Оренбург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икторина на тему: «Подсолнечник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тталова Н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емледелия и Т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: «Элементы точного земледелия в ресурсосберегающих технология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Агро 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 АгроБ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, 52, 53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БА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Долматов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: «Зернобобовые культуры в решении проблемы пищевого и кормового белка и биологизации современного земледелия Оренбуржь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, 52, 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Мордвинцев М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таники и физиологии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 по практическому применению раст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аламарчук П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кафедры, представители били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/к, ауд №102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логия П и 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абораторно-практическое занятие по теме: «Фальсификация макарон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Живодёрова С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хим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чвоведения и эк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 «Органические удобрения, их агроудобрительная ценность и использование в земледел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ф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/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1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авченко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логия П и 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Выездное занятие по теме: «Применение механических процессов в комбикормовом производстве»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арасенко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жемякин А.М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Шулаев Ю.А.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гл. инжен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мбикормовы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мбикормовый 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 на тему: «Мониторинг экологической ситуации в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у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, 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аравв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таники и физиологии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ПЗ с использованием мультимедиа,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DVD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, компьютерного микроскоп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 Б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.о. доцента Ледовский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кафед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/к, ауд №206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хим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чвоведения и эк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 «Перспективные способы и техника полива с.-х. культу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, 42, 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атункин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логия П и 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-класс по теме: «Научные принципы хран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, 52, 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Яичкин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.В. Востриков – гл. инженер Хлебокомбината №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Ю.А. Шулаев Комбикормовы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9 аг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емледелия и Т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-дискуссия: «Модели ресурсосберегающих технологий обработки поч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 Кислов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ксютов Н.А. д.с/х. наук, зав. отделом земледелия и ресурсосберегающих технологий ОНИИС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хим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чвоведения и эк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г., 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 «Инновационные технологии агрохимического обследования земель с.-х. назнач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, 32, 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ерезнев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емледелия и Т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: «Современные методы математической обработки данных полевого опы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ваева Е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таники и физиологии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ПЗ с использованием мультимедиа,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DVD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, компьютерного микроскоп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.о. доцента Павлова О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кафед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/к, ауд №206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хнология П и 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икторина по теме:  «Технология плодоовощного консервного производств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2, 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ван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.А. Новик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с-х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ректор ГНУ Оренбургская опытная станция садоводства и виноградо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6 аг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: «Кукуруза – царица пол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Ярцев Г.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езугл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емледелия и Т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углый стол: «Преимущества и недостатки мульчирующего посева в современных технологиях возделывания зерновых культур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киров Ф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ибе В.Д. ген. директор ООО «Колос» Красногвардей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Желудков А.А.представи тель фирмы «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Horch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-Агросою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лекции и защиты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ставка «Передовые технологии выращивания с/х культур и достижения селекции Оренбургского ГАУ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-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ухменев В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раснова Л.И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Глинушкин А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шенков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егиональные директора ф. «Сингента» к.с.-х. н. А.И. Сло-бодсков, А.Я. Кетерер, директор ООО «Агрос-Урал» Е.П. Чесн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-ой этаж корпуса агрономического факуль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лекции и защиты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г., 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 «Использование полезных насекомых и повышение роли пчел в сельскохозяйственном производств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-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1, 32, 33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шенков М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: «Зерновые и зернофуражные культур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Тех (ИНПО ВПО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айкасенов Р.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углый стол – встреча с производственниками, руководителями хозяйст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, 32, 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итко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Жильников А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окар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лекции и защиты раст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учно-производственная конференция «Основные направления высококачественного зерна пшеницы и кукурузы в Оренбуржь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41, 42, 4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ухмен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В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рас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ректор ЗАО «Маяк» Соль-Илецкого района, к. с.-х. н. С.И. Мироненко, Региональный директор ф. «Сингента» к. с.-х.н. С.А.Камчатный, зав. отделом селекции ОНИСХ, к. с.-х. н. Н.И.Тишков, генеральный директор агрофирмы «Целина» к.с.х.н.И.И.Насыбу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емледелия и ТП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775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: «Сорные растения, как составляющие агрофитоценоз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Т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, 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едюнин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астениеводства и корм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ная лекция: «Бахчевые культур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итко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Юридический факульт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головного права и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20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рактическое занят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Нарбикова Н.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юридический факультет, аудитория 4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а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головного права и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20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екционное занят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-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Цибарт Е.Э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юридический факультет, аудитория 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головного права и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20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рактическое занят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Нарбикова Н.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юридический факультет, аудитория 4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а </w:t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Экономический факульт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экономики агробизнеса и ВЭ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а развития экономики развитых стран мира в условиях кризис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ф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рлаева Г.Б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ислякова М.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1э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оль и значение МСФ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-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урлак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4вет. фа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экономики агробизнеса и ВЭ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ркетинговые коммуникации в АП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э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утае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4э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еоретические аспекты бух.уче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-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уханова Л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4вет.фа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нансов и кре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рахование гражданской ответственности владельцев автотранспортных средст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омано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3э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 учета основных средст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ста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,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ауро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4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чет заработной плат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у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йтлюк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5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нформационных технологий в экономических систе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нформационные технологии в образовательном процесс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-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ндрее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3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организации производства и моделирования экономических сист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ой план предприниматель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4-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лимонова А.В.,Корабейникова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1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экономической теории и 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циальная политика государства в современн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ста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аспаев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валенко О.В., зав. отделом демографической стат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углый  стол   «Ценные бумаг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э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Жукова Н.Н., ст. преподав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втоматизация учета МП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ф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уртазина Р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5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 по теме «Студенческий реферат по истории Отечества»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аг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-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едоров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чет финансовых результат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4,45,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икина О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3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чет финансовых результат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4-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икина О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ановление советского государ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коиб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стинова О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Центр документации новейшей истории Оренбургской области ул. Жукова,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оссия между февралем и октябрем 1917г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Приход большевиков к вла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ме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-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кулова Т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статистики и экономического анали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икторина по теории статисти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ста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ста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арина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гословская С.С., вед. Специалист Оренбургст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2 ауд. 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втоматизированная обработка первичной информ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5-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Цыгулева М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3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Спартакиада первокурсник (Легкая атлетика)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все ф - 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трудники кафед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нансов и кре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сторическое развитие денег на Рус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II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н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городникова Е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3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сновные принципы ораторского искус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II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Микробиология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21-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оловик Н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этический вечер «Фронтовая поэзия», посвященный 65-летию Победы на фашистской Германие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и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кокова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статистики и экономического анали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 12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ы статистического изучения рынка труда в условиях эк. кризис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э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 - 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Хабаро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няскина Г.Р., нач. отдела  комитета экономики Администрации г. Орен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акирев П.Г., начальник отдела маркетинга и сбыта ООО «Стройландия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 вет. ф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учная студенческая конференция «Оренбургское и уральское казачество», посвященная 265-летию Оренбургско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-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едорова Ф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чет капитала, резервов и целевого финансир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урлак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3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Россия во второй половине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XIX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век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т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-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убин.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скуссионная трибуна по теме: «Молодежь и право», посвященная году молодежи в Росси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Микробиолог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дршин Ф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нформационных технологий в экономических систе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станционное обу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4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п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5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организации технологических процес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ок – шоу «Как стать миллионером ?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э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нисова Е.Н. , Дмитриев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тр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4в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рофессия бухгалтер – роль и значен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Хаметова А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4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экономики агробизнеса и ВЭ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нализ рынка недвижимости г.Оренбург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ыромятнико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4э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стории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-14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-15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ставка «Старинная фотография», посвященная 75 – летию Оренбургской област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фин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-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едоров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информационных технологий в экономических систе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-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рис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ме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нансов и кре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7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видендная полити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фи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етренко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3э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организации производства и моделирования экономических сист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7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бзорная мультимедийная практико - - содержательная лекция, организованная между курсами для достижения единых требований к выпускникам очной и заочной форм обуч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V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э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,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утуева Н.В., Дубская Е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3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12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блема формирования бухгалтерской отчетности в 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-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ртюшина М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1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бухгалтерского учета и ауд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.12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ктуальные вопросы бухгалтерского учета и отчет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э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-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ршикова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1э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218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Факультет 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ветеринарной медицины и биотехнологии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.09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Диагностика и лечение заболеваний органа зр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г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ванов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трудники Покровс-кого Агрокол-лед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кровский Агроколл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8.09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скуссия на тему: «Современные аспекты стандартизации и сертификации продуктов животноводств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опурия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нтипова А.П. начальник управления сертификации Оренбургского Ц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9.10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Лапаротомия у КРС, вскрытие сычуг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пский А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0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«Современные пищевые добавки и их использования в мясной промышлен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опурия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удаков И.А.  главный технолог ООО «Вымпел-Оренбу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0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«Современные пищевые добавки и их использования в мясной промышлен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опурия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удаков И.А.  главный технолог ООО «Вымпел-Оренбу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0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«Современные пищевые добавки и их использования в мясной промышлен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опурия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удаков И.А.  главный технолог ООО «Вымпел-Оренбу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0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(открытая) «Хирургическая инфекция, сепсис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ванов Н.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0. 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Выездное занятие: «Разведение песцов и лисиц»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 Ежова О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ы зверофер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аракташ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ОО «Сатурн +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.10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(открытая) «Эндокринная регуляция полового цикла и беремен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.10.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 «Планирование племенной работы на станциях по племенной работе  и искусственному осеменению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ерасимова Т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Ректора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екана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ГА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9. 1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углый стол: «Современные проблемы микробиологической безопасности пищевых продуктов в Росс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 Пашинин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6.10.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дметная конференция «Современные технологии в мясной промышлен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опурия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уководители мясоперерабатывающих предприятий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. 10. 0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– деловая игра «Суд над плесенью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би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ссистент Капустина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.10.0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: «Экология родного кра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ссистент Капустина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кт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: «Современные методы диагностики инфекций животны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ве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Савина И.В., Препод. Бала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в. лаб. «Россельхознадзора» Зубкова О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аборатория «Россельхознадзо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кт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 «Метод электронной идентификации животных и компьютерный метод ведения амбулаторного журнал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кт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линическое занятие «Методы контроля морфофункционального состояния половой функц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курс, зооветеринарное отделение, Илекский технику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В.И., Филип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техник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лекский ресурсный 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кт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КЗ «Оценка качества сперм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зо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лип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кт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З «Взятие и оценка качества сперм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курс, зооветеринарное отделение, Илекский технику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липпова О.В., Сорокин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лекский ресурсный 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скурсия «Методы изучения исторического прошлого Земли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би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. Курано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скурсовод муз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ренбургский краеведческ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6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лекц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Клинико-морфологическая характеристика и дифференциальная диагностика ящура и злокачественной катаральной горячки (ЗКГ) крупного рогатого скот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етеринар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реподав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ымов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.11.0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 по эколог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ссистент Капустина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6.11.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 «Интенсивные технологии в  содержании и кормлении высокопродуктивных кор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 магистр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р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амойлов К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ы хозяйств ООО «Корус а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Г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ауд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6.11.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уденческая конференц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вет оч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чин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Юрасова О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факуль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ГАУ 1 ау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6.11.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8.11.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Семинар по разведению импортного скота черно-пестрых генотипа в Республике Башкортостан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гистры сп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груп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р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елоусо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.с-х.н. Юсупов Р.Е.; к.с.-х. н. Вильдинов Р.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СПК «Базы» Чекмагушевский район Республике Башкортоста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от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р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 «Токсилепты в объектах агроэкосферы 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. Топурия Л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 «Технология выращивания и содержания кролик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 Ежова О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скурсия в аптеку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Устройство иоборудование аптеки. Хранение ядовитых и сильнодействующих вещест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Сингариева Н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трудники ап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птека Орен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 ча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учебное занятие: «Технология производства мяса индеек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каева Л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оотехник вет. врач птицефабр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АО «Спутник» Соль-Илец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уденческая олимпиада: «Соматическая часть нервной систем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етеринар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Ильгеев С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4 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: «Использование лабораторных животных в вирусологической практике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3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Нургалиева Р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рач-вирусолог Карпова Л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У «Оренбургская ветеринарная лаборато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-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(выездные занятия) «Оценка силосного корм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рынбаева Г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ы агроколледжа «Покровский», филиала ОГ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лиал ФГОУ ВПО ОГАУ агроколледж «Покр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-класс по частной микробиологии: «Выделение и идентификация патогенных энтеробактери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Плотников А.О., преподаватель Пашинин Н.С.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хим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, 16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иохимический спектакль «Обмен вещест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вет 3мик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преп.Синюкова Т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преп.Федорова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 корпус, кафед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(выездное занятие) «Организация зоотехнического и племенного учета в скотоводств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олодина В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Специалисты пред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АО «Оренбургское» по племен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Дезинфекция в животноводств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Селин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-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 «Особенности анатомо-топографического строения мышц, факторы, влияющие на их строение, развитие и форму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етеринар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Шевченко Б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 час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 «Организация племенного дела в животноводств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з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  Косило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ы племобъ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АО «Оренбургское» по племенной работе в животновод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 час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 «Организация племенного дела в животноводств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з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  Косило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ы племобъ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АО «Оренбургское» по племенной работе в животновод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зиологии и патофиз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-13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 «Физиология дыха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II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рыжнева Е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0 ауд. (зо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еловая иг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лайд-шо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Osteologi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калавр «Зоотехни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ерхошенцева Л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4 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 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ское занятие «Геологическое путешествие в прошлое Земли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би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. Курано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З «ВСЭ продуктов животноводств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Торшк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аборатория ВСЭ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 «Породы, кормление, содержание спортивных лошад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Емельченко П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ы ипподр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У ГК «Оренбург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»Лабораторные методы диагностикиинфекционных болезн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вонин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трудника лабор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бластная ветеринарная лабор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СЭ рыбы» практическое занят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. Тайгузин Р.Ш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Трушина Л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Городское управление ветерина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Рыбный це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Технология производства брынз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 преподаватель      Соболе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олочная лабор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 ча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 «Технология производства вареных колбасных издели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 Жаймышева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ОО «Афанасьеви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нтернет-конфере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ирусы, про- и эукариоты - звено экосистем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в видео- и аудиоформата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иоэколог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Р и 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 АП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Вишневская Т.Я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брамова Л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54 ау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 5 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Зо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WEB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–каме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зиологии и патофиз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; 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 «Физиология пищевар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микро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иктеев Ш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зиологии и патофиз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-13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Генетика повед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 преп. Никитина С.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ауд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 «Характеристика РНК-содержащих вирус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би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Нургалиева Р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Порядок составления и ведения эпизоотической карты район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 преподаватель Поляков М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18 или комп. Класс 4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18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ли комп. Класс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18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 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 по Основам научных исследований: «Формирование критического мышления у студентов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 Пашинин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 проблем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Патоморфологическая диагностика инфекционных болезней молодняка сельскохозяйственных животны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етеринар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икчентаев Э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равченко В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чальник управления ветеринарии Оренбург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4 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хим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, 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ектно – ролевая игра «Альтернативные источники энергии.  Биотопли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-2БЖД, биоэк., элект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Ростова Н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Бабичева И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преп.Мелешко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орпус, каф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хим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,16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Химический КВ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п/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.Герасименко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. Мустафин Р.З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сп. Назаро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ПС ОГПУ и О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орпус, каф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Определение функционального состояния ССС. Электролечени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итов М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расе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Шейд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Сотруд-ники Илекско-го зооветтехнику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л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а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-12 ноября 20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 по специальности «Зоотех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ихонов П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уденты с.-х. вузов Поволжского федерального округ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льян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С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лекц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Клинико-морфологическая характеристика и дифференциальная диагностика рожи и чумы свин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етеринар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твеев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Федосеенко Н.П., Начальник  эпизоотического отряда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анатомии, патанатомии и гист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икторина –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Клетка-структурная единица жив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калавр «Зоотехни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 Абрамова Л.Л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д.практикант Душкин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хим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, 8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Окислительно-восстановительные реакц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Б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г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. Герасименко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 корпус,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X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ЛПЗ «Расчет доз от внешних источников 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афонова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аборатория радиоби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хим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, 16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ловая игра «Колба     чудес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микр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1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. Курушкин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орпус, каф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1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занятие: «Техника дегельминтизации животных и обработки против эктопаразит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.И. Христиан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К «Покр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зиологии и патофиз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-13.11.0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-12.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 по теме «Физиология кров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,2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ислинская Л.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ч. комн.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-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генофонд популяции, оценка его состояния» Антропогенное загрязнение окружающей сред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ушкарев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ско-преподавательский состав факуль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ОГА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хим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-14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курс стенгазет «Роль химии в будущей специаль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-2: агр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ио,  тех, вет, зоо, БЖД, микро, мех, сервис, электр, э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 преподав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орпус, каф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зиологии и патофиз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8.00-9.3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 8.00-11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ешение клинических задач по патофизиологии пищевар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1 «а», «б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роф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шков В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ч. комн.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Профилактика кормового травматизма магнитным способом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ихин Г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расев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трудники Покровс-кого Агрокол-лед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кровский Агроколл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физиологии и патофиз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00-15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скурсия «Современные методы диагностики наследственных болезней человек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II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микро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япина В. 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Центр планирования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л. Гая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7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(открытая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зо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лип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хим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8.11.09, 10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 по хим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-2 разл. спец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. Никулин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Клюквина Е.Ю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езрядин С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уденты ОГУ, ОГПУ, ОГ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орпус, каф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1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8.11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Технология производства сычужных сыр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чина М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X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9.11.09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Экскурсия на очистные сооруж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япин О.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ингариева Н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трудники очист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чист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ВСЭ и заразных болезн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.11.20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 на тему: «Цистицеркозы животны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.С. Пономар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ктябрь-но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«Иннвационные методы диагностики и лечения акушерско-гинекологических болезн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4 вет, Гл. ветврачи районов, руководители с\х управлений рай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В.Н., Филип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исты областного управления ветер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ГАУ, агроколледж,  «Покр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6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ктябрь-но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«Биотехнологические методы повышения плодовитости животны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, Специалисты племенных служб районов обла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В.И., Филип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ециалиста МСХ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АО «Оренбургское» по племенной рабо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седание научного кружка на тему: «Возбудители малоизученных инфекционных болезней животных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,32,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Савина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Межфакультетская олимпиада по микробиологии, вирусологии, иммунологи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 в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3 би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 Савина И., доц. Нургалиева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. Бала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-класс лаборатории кафедры микробиологии «Диагностика инфекционных болезней животных  методом ИФА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. Савина И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в. лаб. Сыче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ЦР-лабор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 «Полимеразная цепная реакц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икр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 препод. Сыче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: «Учение об инфекции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зо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. Бала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зо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 20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ткрытая лекция «Организация и технология работ на свиноводческих комплекса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р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амурзакова Р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екторат, декана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кафе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ОГА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 20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по болезням и вредителям пч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ротюк В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л. ветеринарный врач АО «Оренбургский МУ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снач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ГА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уч. корп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м.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 20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ПЗ (открытое) «Генетический анализ исследования признаков»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Екимов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ГА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зоотехнологий и менедж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ябрь 2009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(открыт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Характеристика и оценка разных видов шерсти, разных пород и зон разведения овец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Магистры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одионов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в. кафедрами факультета, Руководство ресурсного центра Илекского зоотехникума, специалисты Минсельхоза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ГА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спользуется уникальная коллекция шерсти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Но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линическое занятие «Ультразвуковой метод  диагностики беремен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гроколледж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Покр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Но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линическое занятие «Оперативные методы воздействия в акушерстве: кастрация, овариогистерэктомия, кесарево сечени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в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льшая операци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Но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линическое занятие «Ультразвуковая визуализация половых орган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зо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лип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незаразных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Ноябрь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скурсия «Технология производства сперм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эо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лип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Специалис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АО «Оренбургское» по племен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микроби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-класс: «Микробиология мяса и мясных продуктов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те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 препод. Сыче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ихайличенко О. В. – сотрудник ГУ «Россельхознадз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технологии переработки и сертификации продукци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енд «Породы кроликов и виды пушных звер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 Ежова О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Факультета механизации с/х производств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1.1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екция: 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Анализ напряженного состоя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-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,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валенко А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Ремонт маш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6.10.200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Расчет полного ресурса сопряжения и допустимых размеров детал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Рогов В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мп.класс 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Эксплуатация машин, оборудования и ОГТ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ое практическое занятие в ООО «Тюльган-Иволга» Тюльганского района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Централизованное планирование технического обслуживания импортной техник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 се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Фахрутдинов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8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8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 Механизация возделывания и уборки овощных и бахчев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тин 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 ноябр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 «Определение времени релаксации свободных электромагнитных колебани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урс Микробиоло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еповик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2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Эксплуатация машин, оборудования и ОГТ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-10. 11.09 в 8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абораторно-практическое занятие Выездные занятия по постановке техники на хранение в ООО «11 кавдивизия» подразделение «Оренбург Иволг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етров А.А.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удин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драшов А.Н.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шинный двор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Эксплуатация машин, оборудования и ОГТ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-10. 11.09 в 8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Встреча с руководителем и специалистами хозяйства, знакомство с техникой и технологиями Ознакоми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скурсия по  ООО «11 кавдивизия» подразделение «Оренбург Иволг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м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етров А.А.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удин М.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драшов А.Н.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шинный двор, поля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9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«Цепные передач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,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роздов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: «Использование переменных и выражени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урчин В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0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Ремонт маш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0 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.занятие «Расчет и выбор посадок подшипников кач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 Юмакае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«Взаимное положение прямой линии с плоскостью, двух плоскосте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ЖД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орокин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инст. рис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11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 Энергосберегающие технологии возделывания с.х. культур в условиях сухостепной зон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.т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тин 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 ноябр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Электромагнитная индукц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курс Серви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виридова Т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8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8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Энергосберегающие технологии в условиях зоны Южного Урал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.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стантинов М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мультимеди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9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«Валы, оси и подшипник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ЖД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дведев В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II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инст. ри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учно- практическая конференция «Внедрение в систему энергоснабжение и энергопотребления энергосберегательных технологи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курс Эл. с/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валий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8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МЭ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рубежные трактора на полях Оренбургской обла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ь</w:t>
            </w:r>
          </w:p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еновский В.С.</w:t>
            </w:r>
          </w:p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П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шины для химической защиты раст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ерасименко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: «Определение модуля сдвига стал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-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алов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6м (121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 «Колебания в механизма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,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ыче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1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Технологический комплекс машин для ухода за лесом и защиты от насеком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ёдоров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П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стройство основных узлов Дон-1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Юхин Д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нергообеспечение с.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уденческая научно-практическая конференция на тему: «Альтернативная энергетика в АПК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иА, 3,4,5 кур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Маловский Н.А., </w:t>
            </w:r>
          </w:p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ибарсов В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руководители энергетических служб    агрохозяй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01 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Эксплуатация машин, оборудования и ОГТ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09 в 16.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экскурсия  с целью выбора студентами специализации на старших курсах Ознакоми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экскурсия по  специализированным лабораториям кафед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м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пов И.В. Петров А.А., Путрин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5, 106, 10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Ремонт маш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.11.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ведение мастер - классов по холодной обработке металла (уч.практик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преподаватели: Гусев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тин И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1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2 ноябр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леция) 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«Ряды. Схождение рядов»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урс Веет. ф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ойко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8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Эксплуатация машин, оборудования и ОГТ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в 10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ознакомительная экскурсия студентов групп специ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Эксплуатация АТС» Оренбургский Автоцентр «КАМ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 м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-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пов И.В.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тр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.Оренбург Оренбургский Автоцентр «КАМ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П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шины для внесения удобрений и защиты раст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рюпин С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П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лобальная система позиционирования с.х. техни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рамшин М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Ремонт маш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200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 «Классификация и маркировка углеродистых сталей и чугун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преподаватель Хайбуллин Р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нергообеспечение с.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астер-класс на тему: «Организация проведения ЛПЗ на универсальном фронтальном стенд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ЭиА,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2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тько В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факультета механизации с.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0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МЭ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ПЗ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инамический расчет автомобил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Башков А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: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«Валы и ос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,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бокина О.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1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Ремонт маш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Жесткость технологической системы СПИД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Бурлуцкий Е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Проектирование механизмов и маши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.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актическое занятие: «Замена плоскостей проекций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Трубник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7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 ноябр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екция 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Волновая оптик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курс М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каев Х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8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3 ноябр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учно- практическая конференция «Поток информации как физический процесс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курс АСО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шкае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8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9-14.11.0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ставка Выставка научно-методических работ преподавателей кафедр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подаватели кафед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федра «МЭ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 Использование в обучение студентов «ИОК ДВС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лексеев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Л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сновные направления совершенствования зерноуборочных комбайн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.т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якин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ханизация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11.20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Биотехнологические и инженерно-технические основы механизации процесса раздачи корм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здняков В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01 ауд.мехф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Механизация животноводств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8.11.20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Осветительная и облучательная установк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зловцев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ауд. зооф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Эксплуатация машин, оборудования и ОГТ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ноябрь 2009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ыездная научно-производственная  студенческая конференция Взаимодействие ИТС сельских товаропроизводителей с инспекцией ГТ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утрин А.С.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О «Приуральское» Оренбург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Математика и теоретическая механи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0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ия.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именение производно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-А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Терновая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Математика и теоретическая механи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0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лимпиада по теоретической механик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-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-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-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2-Б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фессор Терехов О.Н доцент Ушаков Ю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Математика и теоретическая механи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00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одель Леонтьева межотраслевой экономик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-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оцент Рождествина Т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декабр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Синергетик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урс Соц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Герцог Е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7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 декабр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учно- практическая конференция «Физика в ветеринар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курс Веет. ф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марова Н.К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8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кафедра физ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6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учно- практическая конференция «Применение электронных потоков (современные приборы и технологии)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курс КОИБ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ррыев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8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Институт дополнительного профессионального образования специали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дагогики, психологии и управления персон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9.10.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: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ультимедийная лекция «Введение в менеджмент качеств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урсы ПК зав. кафедр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в. кафедрой, к.п.н., доцент  Алёхин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 №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Д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правление технологическими процессами в А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5.10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монстрационная площадка «Инновационные технологии возделывания картофеля и овощных культур». Учебный фильм. 1-й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Часовских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ДПО 17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дагогики, психологии и управления персон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1.10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4: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езентация кафедр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о графи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Зав. кафедрой, к.п.н., доцент  Алёхин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-зал ИД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, конференц-зал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нансовый менедж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10.11.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: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Финансовые риск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. преподаватель Ещаул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инансовый менедж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1.11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: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кция «Государственные внебюджетные фонды как элемент финансовой системы РФ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э.н., ст. преподаватель Бондаренко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кономики и менеджмента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4.11.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туденческая конференция «Проблема обеспечения конкурентоспособности АПК России: экономика, управ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Оренбургский ГА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э.н., доцент Криволапов Г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э.н., доцент Вискова И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э.н., доцент Пашинин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э.н., доцент Снатенков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.э.н., ст.преподаватель Грубов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Д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онференц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едагогики, психологии и управления персон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8.11.09 г.14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«Формирование психологической готовности менеджера к внедрению инноваций в произволдство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Менедже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П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ректор по ПК-директор ИДПО, профессор Маликова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ауд.  №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Д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правление технологическими процессами в А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12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емонстрационная площадка «Ресурсосберегающие технологии возделывания зерновых культур с элементами точного земледелия» 2-ой этап. Научно-практический семина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хф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3 а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Управление технологическими процессами в А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.12.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Программа «Развитие сель-ского хозяйства и регули-рвания рынков сельскохо-зяйственной продукции, сырья и продовольствия Оренбургской области на 2008-2012 годы». Основ-ные результаты  и перспе-ктива выполнения (лекция)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менед-же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овоженин И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ДПО 17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да</w:t>
            </w:r>
          </w:p>
        </w:tc>
      </w:tr>
      <w:tr>
        <w:trPr>
          <w:trHeight w:val="415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Института управления рисками и БЖД в А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4"/>
        <w:gridCol w:w="1666"/>
        <w:gridCol w:w="2435"/>
        <w:gridCol w:w="759"/>
        <w:gridCol w:w="1032"/>
        <w:gridCol w:w="689"/>
        <w:gridCol w:w="1699"/>
        <w:gridCol w:w="2340"/>
        <w:gridCol w:w="1620"/>
        <w:gridCol w:w="1440"/>
      </w:tblGrid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ка и БЖД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9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 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ие в командно-штабных учениях МЧС России по Оренбургской обл. (выездное занятие)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Б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 В.П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 В.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. нач. отдела лицензирова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кунин К.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. сектора ИП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тельный полигон МЧС России Оренбургской об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ка и БЖД в Ч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0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 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арии с выбросом АХОВ и их последств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2,53 агр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ибрато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0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 - тренин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Оказание экстренной психологической помощи пострадавшему населению в ЧС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ин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10.09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ер-клас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систенция патогенных организм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 Био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.м.н., профессор, член РАМН, корреспон-дент РАН Бухарин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10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ловая игра  «Рациональное использование воздух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рмолаева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ова Ю.А. – старший научный сотрудник КНИ ВЦ «Геоэколог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ка и БЖД, техносф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0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жкафедральная конференция по итогам прохождения производственных практ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курс БЖ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курс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абанов Н.Д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бачева О.М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заев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менко А.В. -специали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ГУ Всероссийский НИИ пожарной обороны МЧС России г. Оренбург,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10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 «Промышлен-ность строительных материал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22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ая С.А.,                 к.б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сукова А.П. – ведущий специалист отдела Ростехнадзо-ра РФ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залова Т.Ф. – старший научный сотрудник КНИ ВЦ «Геоэколог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глый стол «Динамика и современное состояние популяций основных охотничьих видов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-био, 4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шивал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главный инспектор отдела в области объектов животного мира </w:t>
            </w:r>
            <w:r>
              <w:rPr>
                <w:rFonts w:cs="Verdana" w:ascii="Verdana" w:hAnsi="Verdana"/>
                <w:sz w:val="16"/>
                <w:szCs w:val="16"/>
              </w:rPr>
              <w:t>Латып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биоэкологии аудитория №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ое заседание клуба «Челленджер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–био, 41-био, 4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ыстров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биоэкологии аудитория №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ловая игра «Стили семейного воспита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акин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ова И.В. – Старший воспитатель МДОУ№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ка и БЖД в Ч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u w:val="single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ференц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иальные опасности определяющие состояние здоровья населения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статис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микробиол., 31-32 те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Е.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на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.11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ференция «Фауна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в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плыгин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ологическ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осферная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-10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ер - клас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.т.н., профессор, заслуженный деятель науки академии РАЕН АГН РФ, директор ООО «Волго-Уральский исследовательский и проектный институт нефти и газа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»,</w:t>
            </w:r>
            <w:r>
              <w:rPr>
                <w:rFonts w:cs="Verdana" w:ascii="Verdana" w:hAnsi="Verdana"/>
                <w:sz w:val="16"/>
                <w:szCs w:val="16"/>
              </w:rPr>
              <w:t>Гендель Г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ка и Б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Повреждения опорно - двигательного аппарата. Травмы грудной клетк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«Б» Б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на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09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линарный фестиваль «Полезная еда – залог здоровь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-био,42-био, 11-ЭП, 1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иппов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ач-диетолог М.А. Журавл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биоэкологии аудитория №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ка и БЖД в Ч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ференц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 в мире опасносте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2,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ология производства и переработки с/х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хамеджанова Г.А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новская Л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теллектуальная игра «Быстрее! Лучше! Умнее!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лько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 производственно-технического отдела Ширин А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биоэкологии аудитория №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ка и БЖД в Ч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ску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Законодательство по обеспечению безопасности жизнедеятельности : порядок разработки, принятия и введение в действи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42 БЖ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42 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яцкая Ю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ценко В.А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.председателя законодательного собрания Оренбургской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ауд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right="44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мпиада по Биолог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ухо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биоэкологии аудитория №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ологическ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левая игра «Проблемы использования ресурсов биосфер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бун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биоэк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иоэколог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теллектуальное шоу «Природа Оренбуржь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 42 -би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йцев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ологическ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160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Факультет лесного хозяйства и зеленого строительств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ведения, озеленения и защиты лес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0.09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2.00 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ыездное заняти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Прудоводство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 52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ина Г.А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гер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акулов Сергей Геннадьеви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. Беловка Сакмарский район «Частный пруд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ведения, озеленения и защиты л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-11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Экскур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Древесные и кустарниковые растения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аимов В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шенко Н.А. мастер зеленого строительства МУП «Детский восстановитель-ный кардиологи-чески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ритория ОГА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ведения, озеленения и защиты л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.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-15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ая лекция «Методы борьбы с вредителям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моненкова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гидуллин В.Р. инженер-лесопатолог в ФГУ «Центр защиты леса»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ведения, озеленения и защиты л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-09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ая лекция «Земельно-кадастровые геодезические работ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дин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ведения, озеленения и защиты л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-15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ференция «Лесные пожар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 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амурин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пользования и информационных технологий в лесном хозяйств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глый стол «Выращивание посадочного материала в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стаева Г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тавитель Департамента  лесного хозяйства Оренбургской обла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женова Ю.Ю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пользования и информационных технологий в лесном хозяйств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ое ЛПЗ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бор материала для статистической обработки по ходу роста кустарниковых пород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гапов Р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гетацион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пользования и информационных технологий в лесном хозяйств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0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дебное заседани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Генномодифици-рованные растения «за и проти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явданская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пользования и информационных технологий в лесном хозяйств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ое ЛПЗ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Технологические карты на разработку лесосек при проведении рубок уход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твинов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пользования и информационных технологий в лесном хозяйств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глый стол. «Состояние лесов и проблемы ведения хозяйства в лесах Департамента лесного хозяйства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-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рский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тавитель Департамента  лесного хозяйства и Центра защиты леса по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пользования и информационных технологий в лесном хозяйств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ое ЛПЗ «Моделирование хода роста сосновых насаждений с и пользованием программ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фонов Д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лесопользования и информационных технологий в лесном хозяйств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глый стол «Ресурсосберегающая технология при орошен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 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ват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ый зам. министра сельского хозяй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 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Институт непрерывного профессионального образования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0.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0.00-12.00)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теллектуальный турнир м /у технол., экон. и элект. по дисциплине «Организация производства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эл.,31 ТППР, 31 эу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енкова Е.С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рпус ИНПО, ауд. 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1.09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0.00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 по дисциплине «Аудит»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Аудит денежных средств и операций в валют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бу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зуренко Т.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корпус ИНПО, ауд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1.0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ция «милосердия»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4 курс ИНП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йсина И.Ф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руков. студ. совета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аритонов С.С. (зам. дир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 УВР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това О.М. (зав. кафед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, гл. вр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тский противотуберкулезный интернат санатор.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09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0.00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ц.-психолог. тренинг «на развитие коммуникативных навыков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апова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корпус И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2.00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инарское занятие по дисциплине «Социология» - «Соц.статус и рол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бу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йсина И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корпус ИНП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уд.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уд.-препод. н/пр.конференция с членами ассоциации аграрных учрежден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енарное засед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4 ИНП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итонов С.С. (зам.дир. по УВР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нова Е.А(рук.СНО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това О.М.(зав.кафедры),препод. каф. П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.э.н., директор ОКСИ Стрижак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рпус ИНПО, ауд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итационная бригада по привлечению абитуриентов в ИНПО из филиалов ОГАУ и членов ассоциации аграрных учрежд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П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итонов С.С.(зам. дир. поУВР), Колотова О.М.(зав.кафедры), Пашинина Н.  (предс.студ.совета), Айсина И.Ф.(руков.студ.совета), преподаватели каф.П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кумы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. (10.00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.занятие по дисциплине «Деловое общени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бу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хина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корпус ИНПО, ауд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 «Рынок ценных буаг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бу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инушкина И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корпус И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316" w:hRule="atLeast"/>
        </w:trPr>
        <w:tc>
          <w:tcPr>
            <w:tcW w:w="160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Факультет Информационных Технологий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0.10.2009 14-0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ещение выставки «Техинформ-2009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КОИБАС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 42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иев Р.Э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10.2009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курсия студентов и преподавателей в «Гермес-Телеком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КОИБ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 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юшников Б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тавители «Гермес-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 «Гермес-Теле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.11.20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ая лекция. «Системное программное обеспечени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АСО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42,43,44 АСО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удро И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, аудитория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.11.20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ер-класс специалиста по информационной безопасности ООО «ГазПром Добыча Оренбург» Касьянова М.С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КОИБ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 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иев Р.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тавитель ООО «ГазПром Добыча Оренбург» Касьянов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, аудитория 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.11.20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уденческая конференция «Практические аспекты обеспечения информационной безопасности на предприятиях Оренбургской обла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КОИБ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 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волапов В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, аудитория 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кладная матема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11.0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кладные вопросы математического анализа, Межвузовская научно-практическая конференция студентов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СОИ 2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х 2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иУ (ОГИМ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фоломеева С.В.</w:t>
            </w:r>
          </w:p>
          <w:p>
            <w:pPr>
              <w:pStyle w:val="Normal"/>
              <w:ind w:hanging="3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шкова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.ф.-м.н., доцен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чинина С.Е. (ОГИМ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.ф.-м.н., доцен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яева И.В. (ОГПУ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ИТ,   9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кладная матема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9</w:t>
            </w:r>
            <w:r>
              <w:rPr>
                <w:rFonts w:cs="Verdana" w:ascii="Verdana" w:hAnsi="Verdana"/>
                <w:sz w:val="16"/>
                <w:szCs w:val="16"/>
              </w:rPr>
              <w:t>.11.0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тематический аппарат инновационных инженерных технологий, Круглый сто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 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 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идис В.Д.,</w:t>
            </w:r>
          </w:p>
          <w:p>
            <w:pPr>
              <w:pStyle w:val="Normal"/>
              <w:ind w:right="-108" w:hanging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айсарова Р.Д.</w:t>
            </w:r>
          </w:p>
          <w:p>
            <w:pPr>
              <w:pStyle w:val="Normal"/>
              <w:ind w:right="-108" w:hanging="33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едставители информационно-инженерингового направления бизнесса г.Оренбур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Информатики и информационного обеспечи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нояб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 «Анализ потоков информации в АСУ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- 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 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веев А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ГА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0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кладная матема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11.0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а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ктические приложения теории матриц  определителей, Деловая иг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ОИ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ров Ю.И.</w:t>
            </w:r>
          </w:p>
          <w:p>
            <w:pPr>
              <w:pStyle w:val="Normal"/>
              <w:ind w:hanging="3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шкова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0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2009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треча студентов с начальником отдела «К» УВД по Оренбургской обла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КОИБ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 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иев Р.Э., Галеев Э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«К» УВД по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, аудитория 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Информатики и информационного обеспечи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нояб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ое лекционное занятие «Элементы логических схем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овский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А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0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АСОИ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сширенное заседание кафедры АСОИУ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Методика проведения лабораторных занятий на кафедре АСОИУ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хватул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ПС кафедры и лаборантский соста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льтимедиа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сширенное заседание кафедры АСОИУ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Методика проведения лабораторных занятий на кафедре АСОИУ»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Информатики и информационного обеспечи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нояб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мпиада по компьютерной график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 22, 23, 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ьк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ГА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м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Информатики и информационного обеспечи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нояб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мпиада по программировани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 22, 23, 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асов А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ГА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Информатики и информационного обеспечи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нояб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актикум (компьютерные телекоммуникации)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н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А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з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2009, 12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уденческая конференция «Современные информационные технолог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АСО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22,23,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ьшин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, аудитория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Информатики и информационного обеспечи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нояб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мпиада по информатике среди студентов 1-ого курса специальности АСОИи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ышо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ГА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АСОИ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р. метод. занятие по оформлению заявок на изобрет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-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лены СНО, преподавате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хвату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ыбули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ат. отд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р. метод. занятие по оформлению заявок на изобретение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АСОИ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дение итогов патентной работы на каф. АСОИУ в 2008-09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лены СНО,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хвату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дение итогов патентной работы на каф. АСОИУ в 2008-09г.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кладная матема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.11.09-14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матика и мы, Конкурс стенгаз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ОИ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ОИ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ИБАС 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айсарова Р.Д.</w:t>
            </w:r>
          </w:p>
          <w:p>
            <w:pPr>
              <w:pStyle w:val="Normal"/>
              <w:ind w:right="-108" w:hanging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фоломее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АСОИ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курс на лучшее выполнение и оформление лабораторных рабо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к,32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хвату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курс на лучшее выполнение и оформление лабораторных рабо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федра АСОИ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учно-техническая конференция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ГИС в сельском хозяйстве Росс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-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хвату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едставители «Инвертора», фирмы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e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.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учно-техническая конференция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ГИС в сельском хозяйстве России»</w:t>
            </w:r>
          </w:p>
        </w:tc>
      </w:tr>
      <w:tr>
        <w:trPr>
          <w:trHeight w:val="341" w:hRule="atLeast"/>
        </w:trPr>
        <w:tc>
          <w:tcPr>
            <w:tcW w:w="160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Сорочинский ветеринарный техникум-филиал ФГОУ  ВПО Оренбургский ГАУ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К информационных технологий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.11.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ктическое занятие «Оформление протокола допроса несовершеннолетнего свидетеля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инкаренко Н.Н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общеобразовательны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.11.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урнир «Отечественная война 1812 г.»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 12, 15, 19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ченко Т.Ю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акланов В.В. –директор городского краеведческого музе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т. з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зооветеринар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ра на тему: «Моя профессия – ветеринар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танова Р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пектор районного управления ветеринарии Прашкевич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ч. каби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зооветеринар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нкурс знаний, умений и творче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е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робышева Т.И. – ветврач районного управления ветер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информационных технолог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еминар «Сетевые информационные технологии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сова Н.В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экономико-правовед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ловая игра «Суд присяжных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ых М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общеобразователь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алитический семинар «Мир вод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ых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экономико-правоведчески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еминар: «Анализ земельных ресурсов предприятия и их использование» 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ролова Т.А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информационных технолог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кция: «Кривы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рядка: эллипс, гипербола, парабол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истрато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экономико-правовед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есс-конференция: «Проблемы сельского хозяйства в рыночных условиях»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никова М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ч. каби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информационных технолог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кция: «Электронные таблицы, основные понятия и способы организации. Создание электронной таблицы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рниенкова Н.С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ч. кабине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зооветеринар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укцион на тему: «Зеленая аптек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ыкова Г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теринарная аптека, Гус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боратория фармак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общеобразователь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ревнование: «А, ну-ка, физик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12, 15,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екалова М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боратория физ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экономико-правоведчески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взаимообучения «Безработица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бкина Е.Ю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информационных технолог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З «Вычисление площади криволинейной трапец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ас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общеобразователь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чная экскурсия: «Вдоль по Рейну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кевич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.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К зооветеринарны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.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ебно-практическая конференция на тему: «Внутрихозяйственный убой сельскохозяйственных животных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имербулатова Г.И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тврач ветеринарной лаборатории Кодякова Л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итальный з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 </w:t>
            </w:r>
          </w:p>
        </w:tc>
      </w:tr>
      <w:tr>
        <w:trPr>
          <w:trHeight w:val="219" w:hRule="atLeast"/>
        </w:trPr>
        <w:tc>
          <w:tcPr>
            <w:tcW w:w="160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ПОКРОВСКИЙ СЕЛЬСКОХОЗЯЙСТВЕННЫЙ КОЛЛЕДЖ – филиал ФГОУ ВПО «ОГАУ»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ктическое занятие на тему «Финансы предприятий разных форм собственнос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бу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пушко Т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экономически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10.2009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Экономическая конференция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 21, 31 бух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т.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шнова О.П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товый з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ктическое занятие на тему «Организация оплаты труд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бу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дрявцева Ю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боратор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зооветеринар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рок сообщения новых знани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тем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Бешенство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аро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зооветеринарны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ктическое занятие по тем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троение органов дыхания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в.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анова А.М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боратория № 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10.2009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ономическая олимпиа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 кур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 групп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атольева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ловая игра на тему «Расчет производительности труд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бу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шнова О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 общих гуманитарных и социально-экономически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на тему «Британское уголовное право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пра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банова М.С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 общих гуманитарных и социально-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на тему «Города Герман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пушко И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 общих гуманитарных и социально-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на тему «Спортивные игры. Баскетбол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бу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ндронов О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портз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 общих гуманитарных и социально-экономически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на  тему «Немецкая экономика. Банки» (ролевая игра)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бух.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ховцова А.Р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 общих гуманитарных и социально-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на тему «Обобщающее повторение лексики и фразеолог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бу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исимова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боратория №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 общих гуманитарных и социально-эконом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на тему «Спортивные игры. Волейбол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бу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ыкова Л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портз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зооветеринарны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0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5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глый стол на тему «Состояние, проблемы и перспективы развития молочного скотоводства в ПСХК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 4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гофаров Ф.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какова К.А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бков С.М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аборатор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математических и общих естественнонауч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11.2009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неклассное мероприятие в форме «Что? Где? Когда?» по дисциплинам цикл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бух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ве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актионова Т.Ю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уржанова А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боратория №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математических и общих естественнонаучны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.11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к усвоения новых знаний на тему «Бактери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ве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актионова Т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боратория №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юридически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1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ктическое занятие на тему «Порядок применения дисциплинарных взысканий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пра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нецова Е.В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юрид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1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мпиада  «Обществознание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бух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бух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пра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Т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тов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юридических дисципл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кция на тему «Организация деятельности адвокатуры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пра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овико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МК юридических дисципли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.2009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ктическое занятие на тему «Отработка навыков оказания медицинской помощи при травмах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пра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кович М.Л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02:00Z</dcterms:created>
  <dc:creator>Пустотин ДИ</dc:creator>
  <dc:description/>
  <cp:keywords/>
  <dc:language>en-US</dc:language>
  <cp:lastModifiedBy>Пустотин ДИ</cp:lastModifiedBy>
  <dcterms:modified xsi:type="dcterms:W3CDTF">2009-10-06T09:41:00Z</dcterms:modified>
  <cp:revision>15</cp:revision>
  <dc:subject/>
  <dc:title/>
</cp:coreProperties>
</file>